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62"/>
          <w:szCs w:val="38"/>
        </w:rPr>
      </w:pPr>
      <w:r>
        <w:rPr>
          <w:b/>
          <w:bCs/>
          <w:w w:val="150"/>
          <w:sz w:val="46"/>
          <w:szCs w:val="46"/>
          <w:lang w:val="en-US" w:eastAsia="en-US"/>
        </w:rPr>
        <w:t>Bmjv‡gi †mŠ›`h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12700</wp:posOffset>
                </wp:positionH>
                <wp:positionV relativeFrom="paragraph">
                  <wp:posOffset>-37465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29.5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w w:val="120"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ynv¤§` Inx`yj Avjg</w:t>
      </w:r>
    </w:p>
    <w:p>
      <w:pPr>
        <w:pStyle w:val="Normal"/>
        <w:spacing w:lineRule="exact" w:line="2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fvi‡Zi RbwcÖq Zvwgj wPÎbvwqKv gwbKv m¤cÖwZ (†g 2014) Bmjv‡g MÖnY K‡i‡Qb| wkïwkíx wn‡m‡e Zvui Awfbq Rxeb ïi“| G ch©š— wZwb 70wUiI AwaK Qwe‡Z Awfbq K‡i‡Qb| Zvui gv evev `yÕRbB wLª÷vb| gwbKvi Bmjvg MÖn‡Y Zvuiv †gv‡UB ALywk bb| A_© wKsev †cÖ‡gi Kvi‡Y wZwb Bmjvg MÖnY K‡ibwb| Bmjv‡gi †mŠ›`‡h© gy» n‡qB Bmjvg MÖnY K‡i‡Qb| h_vixwZ wZwb †NvlYv K‡i‡Qb wZwb Avi †Kvb Pjw”P‡Î Awfbq Ki‡eb bv| kxNÖB wZwb gv evevi cQ›`gZ cvÎ‡K we‡q Ki‡eb| Zvui eZ©gvb bvg Gg wR iwngv| Gg I wR Zvui gv I evevi bv‡gi Av`¨v¶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wewfbœ gvby‡li Rxe‡b bvbvfv‡e cwieZ©b Av‡m| hw`I eZ©gvb hy‡M gvbyl `ywbqvi Rxeb‡K wb‡qB †ewkifvM mgq e¨¯— _v‡K ZeyI †Kvb bv †Kvb mgq ag© wb‡q Zvi wPš—vi RMr Av‡jvwoZ nq| GKwU mwVK ag©g‡Zi mÜv‡b gvby‡li AvMÖn KL‡bv wejyß nqwb| hw`I ag© cvjb wb‡q A‡bK gymjgvb‡`i g‡a¨B A‡bK wkw_jZv Av‡Q ZeyI wPš—vkxj gvby‡li Kv‡Q Bmjv‡gi Av‡e`b GL‡bv dzwi‡q hvqwb| Zv dzwi‡q hvIqvi K_vI bq| KviY Bmjvg Adziš— GK cÖvYkw³i Drm| Avi Bmjvg n‡”Q wdZi‡Zi ag©| wdZiZ gv‡b cÖK…wZ| cÖK…wZi gZB Bmjvg D`vi mnbkxj A‡c¶gvb| Bmjv‡gi A‡c¶v n‡”Q KLb gvbyl mZ¨‡K MÖnY K‡i| GgbwK wdivD‡bi wd‡i Avmvi Rb¨ †m 400 eQi A‡c¶v K‡i‡Q| G mg‡qi g‡a¨ Avj</w:t>
        <w:softHyphen/>
        <w:t>vn&amp; Zv‡K wekvj ivRZ¡, wecyj ¶gZv I AUzU ¯^v¯’¨ `vb K‡i‡Qb| GgbwK G `xN© mg‡q Zvi mvgvb¨ R¡i wKsev g„`y gv_ve¨_vI nqwb| Zvi Kv‡Q `yÕRb bex‡K gyÕ‡RRvmn cvVv‡bv n‡q‡Q| Zv‡ZI Zvi †ev‡av`q nqwb| GLbI A‡bK gvbyl‡K Avj</w:t>
        <w:softHyphen/>
        <w:t>vn&amp; Ggb m¤ú` I nvqvZ `vb K‡i _v‡Kb| GZ`m‡Ë¡I Zviv Cgvb‡K MÖnY K‡i bv| Bmjvg Zv‡`i Rb¨ A‡c¶gvY _v‡K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/>
      </w:pPr>
      <w:r>
        <w:rPr>
          <w:sz w:val="24"/>
          <w:szCs w:val="20"/>
          <w:lang w:bidi="ur-PK"/>
        </w:rPr>
        <w:t>gwbKv Bmjvg MÖnY K‡i Gg wR iwngv n‡q‡Qb| Avgiv Zvu‡K ¯^vMZ RvbvB| wZwb e‡j‡Qb wZwb †cÖg ev A‡_©i Rb¨ Bmjvg MÖnY K‡ibwb| Bmjv‡gi †mŠ›`h© †`‡L Bmjvg MÖnY K‡i‡Qb| Zvui G K_vwU Avgvi wP‡Ë Av‡jvob m„wó K‡i‡Q| Kx Bmjv‡gi †m †mŠ›`h© hv Zv‡K G ag©gZ MÖn‡Y DØy× K‡i‡Q? msev`fv‡l¨ Zvi †Kvb we¯—vwiZ wKsev msw¶ß †Kvb weeiY ev Bw½Z †bB| Avgvi g‡b cÖkœ RvMj †Kb Avgiv gymjgvbiv Bmjv‡gi G †mŠ›`h© †`L‡Z cvBbv, hv GKRb wLª÷vb Awf‡bÎxi †Pv‡L aiv c‡o? †m cÖ‡kœi Reve †LvuRvi D‡Ï‡k¨ G ¶z`ª iPbvi cÖqvm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†</w:t>
      </w:r>
      <w:r>
        <w:rPr>
          <w:b/>
          <w:bCs/>
          <w:lang w:bidi="ur-PK"/>
        </w:rPr>
        <w:t>Mvbvn wg‡U hvIq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/>
      </w:pPr>
      <w:r>
        <w:rPr>
          <w:sz w:val="24"/>
          <w:szCs w:val="20"/>
          <w:lang w:bidi="ur-PK"/>
        </w:rPr>
        <w:t>Bmjv‡gi †h †mŠ›`h©wU gwbKvi Rxeb‡K mivmwi cÖfvweZ K‡i‡Q Zv n‡”Q Zvi Rxe‡bi c~e©eZ©x mKj †Mvbvn wg‡U hvIqv| Bmjvg c~e©eZ©x mKj †Mvbvn wgwU‡q †`q| †h gyn~‡Z© gwbKv Bmjvg MÖnY K‡i Gg wR iwngv n‡q‡Qb †m gyn~‡Z© wZwb GKRb wb®úvc gvby‡l cwiYZ n‡q‡Qb| cÖK…wZ Zvu‡K GKRb K¬xb B‡g‡Ri gvbyl wn‡m‡e MÖnY K‡i‡Q| wZwb GKRb Acvcwe× wkïi gZ cweÎ| wkïivB cÖK…wZi me‡P‡q †ewk KvQvKvw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Rxe‡bi gvSvgvwS wKsev †kl eq‡m G‡m A‡bK gvbyl fv‡e: Avn! hw` Rxeb‡K Av‡iKevi b~Zb K‡i ïi“ Ki‡Z cviZvg! wKš‘ Zv KL‡bv m¤¢e nq bv| †d‡j Avmv w`b¸‡jv‡K Avi wdwi‡q Avbv hvq bv| wKš‘ Bmjvg gvby‡li Rb¨ GK weav‡bi e¨e¯’v †i‡L‡Q hv gyn~‡Z© Zv‡K G‡Kev‡i wb®úvc wkïi KvZv‡i `vwLj K‡i †dj‡Z cv‡i| GKRb ZIevi gZ ZIevKvix gvby‡li Ae¯’vI Abyiƒc| †Mvbvn&amp; †_‡K ZIev K‡i Avj</w:t>
        <w:softHyphen/>
        <w:t>vni Kv‡Q wd‡i Avmv gvby‡li Ae¯’v Ggb †hb †m †Kvb †MvbvnB K‡iw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Avj</w:t>
        <w:softHyphen/>
        <w:t xml:space="preserve">vni aviYv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Bmjv‡gi Av‡iKwU †mŠ›`h© GB †h, gvby‡li Kv‡Q Avj</w:t>
        <w:softHyphen/>
        <w:t>vni aviYv‡K Bmjvg G‡Kev‡i my¯úó K‡i w`‡q‡Q| †Kvb ivLXvK iv‡Lwb|  Ck¦i GKRb bv `yÕRb bv wZbRb bv eûRb G wb‡q gvbyl wØav Ø›Ø m‡›`n msk‡q †fv‡M| Ck¦i Av‡Qb wK bvB G wb‡qI Zv‡`i fvebv wPš—v Av‡›`vwjZ nq| wKš‘ Bmjvg ïi“‡ZB gvby‡li Kv‡Q eû Ck¦‡ii aviYv‡K Ag~jK e‡j Rvwb‡q w`‡q‡Q| K‡jgvi ïi“‡Z ÔÔjv BjvnvÕÕ e‡j gvby‡li aviYvcÖm~Z I KwíZ mKj Ck¦‡ii aviYv‡K evwZj K‡i w`‡q‡Qb| wek¦v‡mi wfwËf~wg †_‡K mKj AveR©bv‡K weZvwoZ K‡i Bj</w:t>
        <w:softHyphen/>
        <w:t>vj</w:t>
        <w:softHyphen/>
        <w:t>vn....GKRb gvÎ Avj</w:t>
        <w:softHyphen/>
        <w:t>vni Aw¯—Z¡‡K wPi¯’vqx †MŠi‡ei Avmb `vb K‡i‡Q| wZwb GKK, AwØZxq, Aswk`viwenxb| mKj m„wói gvwjK wZwb| mewKQy Zvui gyLv‡c¶x, wZwb Kv‡iv gyLv‡c¶x bb| †KD Zvu‡K Rb¥`vb K‡iwb, wZwbI KvD‡K Rb¥ †`b bv| Zvui ûKz‡gB mKj m„wó GKw`b aŸsmcÖvß n‡e| ïay Zvui gwngvgq Aw¯—Z¡B we`¨gvb _vK‡e| Avevi wZwb mKj wKQy‡K byZbfv‡e m„wó Ki‡eb| mKj gvby‡li cybi“Ìvb NU‡e| `ywbqv‡Z gvbyl †h Kg©vw` m¤úbœ K‡i‡Q Zvi h_vh_ dj Zv‡`i‡K †`qv n‡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gvbeRvwZi H‡K¨i aviY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c„w_ex‡Z bvbv RvwZ, eY©, †MvÎ I ag©wek¦vmx gvby‡li emevm| Zv‡`i g‡a¨ bvbv mn‡hvwMZv, cÖwZ‡hvwMZv, Ø›Ø I msNvZI we`¨gvb| wKš‘ Bmjvg ïi“‡ZB mKj gvby‡li D™¢‡ei mvaviY m~Î eY©bv K‡i w`‡q‡Q| Bmjvg e‡j‡Q we‡k¦i mKj bibvix GKB mvaviY wcZv gvZv †_‡K D™¢~Z| cÖ_g gvbyl nhiZ Av`g Avjvqwnm&amp; mvjvg I cÖ_g gvbex nhiZ nvIqv Avjvqwnm&amp; mvjvg †_‡K we‡k¦i mKj gvby‡li Rb¥| G wn‡m‡e mKj gvbylB G‡K A‡b¨i fvB| we‡k¦i mKj gvbylB åvZ…Z¡ eÜ‡b Ave×| Zv‡`i mK‡ji mªóv GKB R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Avj</w:t>
        <w:softHyphen/>
        <w:t>vni cÖfyZ¡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gvby‡li G åvZ…‡Z¡i wfwËg~‡j mwµq i‡q‡Q mgMÖ m„wói Dci Avj</w:t>
        <w:softHyphen/>
        <w:t>vni cÖfy‡Z¡i aviYv| Avj</w:t>
        <w:softHyphen/>
        <w:t>vni cÖfyZ¡ I mve©‡fŠgZ¡ m„wói mewKQyi Dci cwie¨vß| Rxeb`vZv, weavb `vZvI wZwb| wZwb mgMÖ m„wó‡K mywbw`©ó weav‡bi AvIZvaxb K‡i w`‡q‡Qb| gvbyl G‡K bvg w`‡q‡Q cÖvK…wZK AvBb| cÖK…wZi †Kvb e¯‘ Avj</w:t>
        <w:softHyphen/>
        <w:t>vni weavb‡K j•Nb K‡i bv| G weavb jw•NZ n‡j m„wóRM‡Z k„•Ljv e‡j wKQy _vKZ bv| mewKQy GKw`‡bB jÊfÊ n‡q †h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beyq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Avj</w:t>
        <w:softHyphen/>
        <w:t>vni G cÖfy‡Z¡i h_vh_ iƒc gvby‡li gv‡S m„¯úó Kivi Rb¨ Avj</w:t>
        <w:softHyphen/>
        <w:t>vn hy‡M hy‡M beyq‡Zi aviv Rvwi †i‡L‡Qb| hLb gvbeRvwZ Avj</w:t>
        <w:softHyphen/>
        <w:t>vni P~ovš— AwfcÖv‡qi `vwqZ¡fvi MÖn‡Yi Dchy³ ¯—‡i †cuŠQ‡Z m¶g n‡q‡Q ZLb Avj</w:t>
        <w:softHyphen/>
        <w:t>vn&amp; ZvÔAvjv Zvui me©‡kl bex nhiZ gynv¤§` mvj</w:t>
        <w:softHyphen/>
        <w:t>vj</w:t>
        <w:softHyphen/>
        <w:t>vû Avjvqwn Iqvmvj</w:t>
        <w:softHyphen/>
        <w:t>vg-Gi gva¨‡g gvbeRvwZi Kv‡Q †K¡viAvb bvwhj K‡i beyqwZ avivi mgvwß †U‡b‡Qb| GLb gvby‡li KZ©e¨ I `vwqZ¡ n‡”Q †K¡viAvb‡K MÖnY K‡i Avj</w:t>
        <w:softHyphen/>
        <w:t>vni P~ovš— AwfcÖvq‡K wb‡R‡`i Rxe‡b Kvh©Ki Kiv| Z‡e gvbyl G‡K cÖZ¨vL¨vbI Ki‡Z cv‡i, KviY G ¯^vaxbZv Avj</w:t>
        <w:softHyphen/>
        <w:t>vnB gvbyl‡K w`‡q‡Qb| wKš‘ G‡Z Avj</w:t>
        <w:softHyphen/>
        <w:t>vni weav‡bi †Kvb cwieZ©b n‡e bv| gvby‡li hv cÖvwß, †nvK Zv cyi¯‹vi ev wZi¯‹vi, Zv †m cv‡eB Ges †K¡viAv‡bi weav‡bi AbyhvqxB Zv Zvi cÖvc¨ n‡e| G wel‡q hv‡`i g‡b LUKv Rv‡M Zv‡`i g‡b ivL‡Z n‡e †K¡viAvb n‡”Q AZxZ bvwhjK…Z heyi, ZIwiZ I BwÄ‡ji (evB‡ej) mvaviY I mv_©K DËivwaKvix| Bmjv‡gi GKwU †mŠ›`h© GB †h, †K¡viAv‡bi gva¨‡g c„w_exi mKj bexi Rxeb, gh©v`v I wk¶v‡K G‡Kev‡i Rxeš— K‡i †i‡L‡Q Bmjvg| Avcwb †Kvb gymjgv‡bi N‡i †Kvb bexi Zvwid Qvov wb›`v ïb‡Z cv‡eb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gvby‡li gh©v`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 xml:space="preserve">Bmjv‡gi `„wó‡Z mKj gvby‡li gh©v`v mgvb| m„wóMZfv‡e Zv‡`i g‡a¨ †Kvb cv_©K¨ †bB| Zv‡`i gh©v`vi ¯—i wfbœ n‡Z cv‡i| Bmjv‡g gvby‡li gh©v`vi wfwË n‡”Q Cgvb I mrKg©| Bmjv‡gi GKwU †mŠ›`h© n‡”Q eo‡K m¤§vb Kiv I †QvU‡K †mœn Kiv| wKš‘ Avgv‡`i mgvR †_‡K m¤§vb‡eva I †mœn‡eva w`b w`b †hb n«vmcÖvß n‡q hv‡”Q| Bmjvgx Av`k© †_‡K `~‡i m‡i hvIqvB Gi KviY| Bmjv‡gi Av`k©‡K wk¶vi gva¨‡g RvMÖZ I Abykxj‡bi gva¨‡g Rxeš— K‡i ivL‡Z nq| hviv mgvR I iv‡óªi †bZ…Z¡ MÖnY K‡i‡Qb Zvu‡`i‡KB G `vwqZ¡ cvjb Ki‡Z n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Kg©gq ag©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/>
      </w:pPr>
      <w:r>
        <w:rPr>
          <w:w w:val="103"/>
          <w:sz w:val="24"/>
          <w:szCs w:val="20"/>
          <w:lang w:bidi="ur-PK"/>
        </w:rPr>
        <w:t>Bmjvg K‡g©i ag©| Bmjv‡gi g~j welq n‡”Q Avj</w:t>
        <w:softHyphen/>
        <w:t>vn&amp; I Zvui ivm~‡ji Dci Cgvb| Cgv‡bi m¤úK© gvby‡li Aš—‡ii</w:t>
      </w:r>
      <w:r>
        <w:rPr>
          <w:sz w:val="24"/>
          <w:szCs w:val="20"/>
          <w:lang w:bidi="ur-PK"/>
        </w:rPr>
        <w:t xml:space="preserve"> mv‡_| Cgv‡bi †gŠwLK ¯^xK…wZ Gi ewntcÖKvk| K‡g© G ev¯—evqb Cgv‡bi dwjZ iƒc| G wZbwUi mgš^q bv n‡j Cgvb c~Y©Zv cvq bv| Kg©nxb wek¦vm wKsev wek¦vmnxb Kg© Bmjv‡g MÖnY‡hvM¨ bq| Kg©gq wek¦vmB nj mwZ¨Kv‡ii wek¦vm| GKRb gymjgv‡bi ˆewkó¨ n‡”Q, †m hv e‡j Zv K‡i Ges hv wek¦vm K‡i ZvB †m e‡j| Cgv‡bi wecixZ D”PviY I wek¦v‡mi wecixZ AvPvi Zvi ˆewkó¨ b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Rxe‡bi Aš—nxb avi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Roev`x gvbyl Rb¥‡K Rxe‡bi m~Pbv I g„Zz¨‡Z Rxe‡bi mgvwß N‡U‡Q e‡j g‡b K‡i| Zv‡`i wPš—v †PZbvq K‡g© I wek¦v‡m G aviYviB cÖwZdjb N‡U| ZvB Zviv _v‡K BnRvMwZKZvq we‡fvi| Rxeb‡K wbR B”QvgZ mvRv‡bv, iv½v‡bv I KvUv‡bv n‡jv Zv‡`i †Póv Pwi‡Îi †K›`ªwe›`y| Rxeb‡K cwiPvjbvi Rb¨ †Kvb Hkx wb‡`©‡ki Ae¯’vb Zv‡`i Kv‡Q AMÖvn¨| Rxeb‡K Dc‡fvM KivB Zv‡`i GKgvÎ cwiZ…wßi welq| ZK©ev`xiv e‡j _v‡Kb gvbyl hyw³cÖeY, Avm‡j gvbyl hZ bv hyw³cÖeY Zvi †P‡q †ewk n‡”Q wek¦vmcÖeY| ïay BnRvMwZKZvq wek¦vmx gvby‡liv Rb¥ I g„Zz¨i g‡a¨ Rxeb‡K mxwgZ g‡b Kivq Zviv g„Zz¨i c~‡e©B Rxe‡bi mKj cvIbv ey‡S wb‡Z Zrci _v‡K| G cvIbv ey‡S wb‡Z wM‡q †Kvb bxwZ‰bwZKZvi avi bv avi‡jI P‡j| kw³ I  eyw×i cÖ‡qv‡M ¯^v_© hw` Av`vq nq Zvn‡j Zv-B h‡_ó| Bmjv‡gi GKwU †mŠ›`h© GB †h, †m Rxeb‡K Rb¥ I g„Zz¨i g‡a¨ mxgve× K‡i †d‡jwb| Bmjvg Rxe‡bi G m¼xY© aviYv‡K cwinvi K‡i gvby‡li Kv‡Q Rxe‡bi aviYv‡K GKwU Abš—iƒc w`‡q‡Q| gvby‡li Rxeb Rb¥ †_‡K ïi“ bq| cÖv‡Yi DrcwËI c„w_ex bvgK MÖ‡n N‡Uwb| cÖv‡Yi D™¢e c„w_exi evB‡i Av‡iKwU RM‡Z| gvby‡li Ro‡`‡n Avj</w:t>
        <w:softHyphen/>
        <w:t>vn&amp; iƒn dzuKvwi w`‡qwQ‡jb ZvuiB evQvB Kiv gyn~‡Z©| Avj</w:t>
        <w:softHyphen/>
        <w:t>vni G dzu‡K †`qv iƒn Abš—Rxex| GKw`b Avj</w:t>
        <w:softHyphen/>
        <w:t>vni ûKz‡g g„Zz¨iI g„Zz¨ n‡e| wKš‘ iƒ‡ni giY †bB| gvby‡li †h g„Zz¨ nq Zvi iƒ‡ni ¯’vbvš—i gvÎ| g„Zz¨i gva¨‡g Avgiv wfbœ GK RM‡Z cÖ‡ek Kwi| †hfv‡e R‡b¥i gva¨‡g Avgv‡`i G RM‡Z cÖ‡ek N‡U‡Q| Bmjv‡gi fvlvq g„Zz¨‡K ejv nq BbwZKvj| †hfv‡e R‡b¥i gva¨‡g Avgv‡`i G RM‡Z cÖ‡ek N‡U‡Q| Bmjv‡gi fvlvq g„Zz¨‡K ejv nq Bwš—Kvj| Gi †mvRv A_© RvqMv e`j| ZvB Kv‡iv g„Zz¨ msev‡` Avgiv ewj: Bbœv wjj</w:t>
        <w:softHyphen/>
        <w:t>vwn Iqv Bbœv Bjvqwn iv‡REb| Avgiv Avj</w:t>
        <w:softHyphen/>
        <w:t>vni KvQ n‡Z G‡mwQ Avevi Zvui Kv‡QB wd‡i hvB| Gi d‡j Bmjvg gvby‡li g‡b Rxeb m¤ú‡K© GK Abš— Avkvev` RvMÖZ K‡i w`‡q‡Q| Rxe‡bi Aš—nxb G avivi K_v Roev`x gvbyl KíbvI Ki‡Z cv‡i bv| G GK A¶q Rxeb| gvbyl AgiZv Kvgbv K‡i| gvby‡li G GK myß Awfjvl| A¶q Rxe‡bi mvabv e¨ZxZ gvbyl G AgiZv jvf Ki‡Z cv‡i bv| wek¦vm I K‡g©i wfwË‡Z Avj</w:t>
        <w:softHyphen/>
        <w:t>vn&amp; gvbyl‡K ciKv‡ji †e‡nkZ I †`vhL `vb Ki‡eb| †e‡nkZ Abš— my‡Li Avevm c¶vš—‡i †`vhL n‡”Q mxgvnxb `yt‡Li AvKi| wKš‘ gvby‡li Cgvb I mrKg© †e‡nk‡Zi M¨vivw›U bq| Avj</w:t>
        <w:softHyphen/>
        <w:t>vni ingZB GLv‡b GKgvÎ wbqvgK| Avj</w:t>
        <w:softHyphen/>
        <w:t>vn&amp;i bexi kvdvqvZ-Gi Rb¨ GKUv Dwmjv| G kvdvqvZ cÖvwßI Avj</w:t>
        <w:softHyphen/>
        <w:t>vni ing‡Zi Ask| ZvB Bmjvg wkwL‡q‡Q Avj</w:t>
        <w:softHyphen/>
        <w:t>vni G ingZ jv‡fi AvKv•¶vq gvbyl‡K KvUv‡Z n‡e `ywbqvi Rxeb| GLv‡b Rxeb hvc‡b wb‡Ri B‡”Qi AbymiY Kivi †Kvb my‡hvM †bB| GLv‡b AbymiY Ki‡Z n‡e Avj</w:t>
        <w:softHyphen/>
        <w:t xml:space="preserve">vniB weavb| hviv e‡j Avmgvbx wKZve _vK‡e Avmgv‡b Avi Avi `ywbqvi wKZve w`‡q cwiPvwjZ n‡e `ywbqvi Rxeb Zviv c_åó| †h wb‡RB c‡_i mÜvb cvqwb †m Ab¨‡K c_ †`Lv‡Z cv‡i bv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`vwqZ¡kxjZv I Revew`wnZ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Bmjv‡gi Rxeb ZvB GKwU cy‡ivcywi `vwqZ¡kxjZv I Revew`wnZvi Rxeb| Bmjv‡gi `„wó‡Z cÖwZwU gvby‡li Rxeb G‡KKRb ivLv‡ji gZ| GKRb ivLv‡ji Aax‡b †hgb cïi cvj _v‡K cÖ‡Z¨K gvby‡li Aax‡b †Kvb bv †Kvb gvbyl wKsev gvby‡li m¤ú` wR¤§v _v‡K| Aaxb¯’ e¨w³ hv e¯‘i h_vixwZ msi¶Y I wndvR‡Zi Rb¨ †m `vqx| Dci¯’ Kv‡iv bv Kv‡iv Kv‡Q Zv‡K Revew`wn Ki‡Z nq| eveviI evev Av‡Q| cÖwZwU `vwqZ¡kxj‡`i Dci GKRb KZ…©Z¡kxj _v‡K| Bmjv‡g me‡P‡q KZ…©Z¡kxj n‡jb Avj</w:t>
        <w:softHyphen/>
        <w:t>vn| cÖ‡Z¨K gvbyl‡KB Zvui Kv‡Q Revew`wn Ki‡Z n‡e| †m Revew`wnZvi †¶‡Î KviPzwc, jy‡KvPzwi, wg_¨vK_‡bi †Kvb my‡hvM †bB| G Revew`wnZvi K_v ¯§iY †i‡LB GKRb gymjgv‡bi Rxeb‡K cwiPvwjZ Ki‡Z nq| ZvB GKRb gymjgvb, †m hZ eo ¶gZvaiB †nvK bv †Kb, KL‡bv †¯^”QvPvix n‡Z cv‡i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cÖwZ‡ewki nK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Bmjvg mgMÖ m„wó‡K Avj</w:t>
        <w:softHyphen/>
        <w:t>vni cwievi g‡b K‡i| Avj</w:t>
        <w:softHyphen/>
        <w:t>vni Kv‡Q †m gvbylB me‡P‡q wcÖq †h Zvui m„wói cÖwZ ingkxj| Bmjv‡g cÖwZ‡ewki n‡Ki cÖwZ we‡kl †Rvi †`qv n‡q‡Q| cÖwZ‡ewk‡K D‡cvm †i‡L †h †cU cy‡i fvZ Lvq †m cÖK…Z gymjgvb bq| G cÖwZ‡ewk gymjgvb Agymjgvb wbwe©‡k‡l †h †Kvb gvbyl n‡Z cv‡i| me wKQy GKv †fvM Kivi AwaKvi Zvi †bB| abx‡`i m¤ú‡` cÖwZwU ewÂZ I wbt¯^ gvby‡li AwaKvi i‡q‡Q| ïay hvKvZ cÖ`v‡bi gva¨‡g G `vwqZ¡ †kl n‡q hvq bv| †h †Kvb Ri“wi Ae¯’vq mgv‡Ri cÖ‡qvR‡b gvbyl‡K Zvi cÖ‡qvR‡b AwZwi³ m¤ú` w`‡q †`qvi Rb¨ †K¡viAv‡b ZvwM` †`qv n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mvgvwRK mywePv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Bmjv‡gi `„wó‡Z cÖ‡Z¨K gvbyl mgfv‡e mvgvwRK myi¶v I mywePvi cvevi AwaKvi iv‡L| †Kvb gymjgvb mgv‡R GKRb Agymwjg bvMwiK‡K hw` Ab¨vqfv‡e AwaKvi ewÂZ K‡i ivLv nq Zvn‡j Z¾b¨ Avj</w:t>
        <w:softHyphen/>
        <w:t>vni Kv‡Q Revew`wn Ki‡Z n‡e| Agymwjg bvMwi‡Ki AwaKv‡ii Rb¨ ¯^qs Avj</w:t>
        <w:softHyphen/>
        <w:t>vni bex †ivR nvk‡ii gq`v‡b wePvi cÖv_©x n‡eb| mvgvwRK Amnvq‡Z¡i my‡hv‡M †h mKj gvbyl Agymwjg cÖwZ‡ewki m¤ú` ev Rvb gv‡ji ¶wZ mvab K‡i Zv‡`i Aek¨B mgq _vK‡Z ûuwkqvi nIqv DwPZ| eZ©gv‡b Avgv‡`i mgv‡R †`Lv hvq mej cÖwZ‡ewk `ye©j cÖwZ‡ewki mnvq m¤^j‡K Mv‡qi †Rv‡i AvZ¥mvr K‡i| ivR‰bwZK QÎQvqvq G AcKg© me‡P‡q †ewk N‡U| ¶gZvi Ace¨envi Avgv‡`i mgv‡R cÖKU| gvbyl‡K ¯§iY ivL‡Z n‡e †mw`b LyeB wbK‡U †hw`b Avj</w:t>
        <w:softHyphen/>
        <w:t>vn&amp; iveŸyj Avjvgxb †W‡K ej‡e: AvR‡K c„w_exi ¶gZvai b„cwZiv †Kv_vq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fvimvg¨c~Y© Rxeb e¨e¯’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Bmjvg gvby‡li Rb¨ GKwU fvimvg¨c~Y© Rxeb e¨e¯’v w`‡q‡Q| GLv‡b gvby‡l gvby‡l, bvix‡Z cyi“‡l, e¨w³‡Z mgv‡R, ivRbxwZ A_©bxwZ‡Z, ivóªxq I Avš—R©vwZK Rxe‡b, †`‡ni `vwe I iƒ‡ni Pvwn`vi g‡a¨, BnKvj I ciKv‡ji g‡a¨ GKUv fvimvg¨ i¶v Kiv n‡q‡Q| GLv‡b e¨w³‡K Ggb †Kvb AwaKvi †`qv nqwb hv‡Z Zvi Kvh©Kjv‡c mgv‡Ri AKj¨vY nq wKsev mgvR‡KI Ggb †Kvb AwaKvi †`qv nqwb hv‡Z e¨w³i AwaKvi I ¯^v_© ¶zbœ n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6"/>
          <w:lang w:bidi="ur-PK"/>
        </w:rPr>
      </w:pPr>
      <w:r>
        <w:rPr>
          <w:rFonts w:eastAsia="SutonnyMJ"/>
          <w:sz w:val="10"/>
          <w:szCs w:val="6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Bbmvd cÖwZô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/>
      </w:pPr>
      <w:r>
        <w:rPr>
          <w:sz w:val="24"/>
          <w:szCs w:val="20"/>
          <w:lang w:bidi="ur-PK"/>
        </w:rPr>
        <w:t>†</w:t>
      </w:r>
      <w:r>
        <w:rPr>
          <w:sz w:val="24"/>
          <w:szCs w:val="20"/>
          <w:lang w:bidi="ur-PK"/>
        </w:rPr>
        <w:t>h mgv‡R Bbmvd †bB eyS‡Z n‡e †m mgv‡R Bmjvg †bB| b¨v‡qi cÖwZôv I Ab¨v‡qi cÖwZ‡iv‡ai gva¨‡g G Bbmvd cÖwZôv cvq| †Kvb Kv‡jv AvBb bq, b¨vqwbôvB nj AvB‡bi wfwË| Bmjv‡gi wePviK m¤ú~Y©iƒ‡c ¯^vaxb| wWK‡Uk‡bi †Kvb Av`vjZ Bmjv‡g Kíbv Kiv hvq bv| c¶cvZnxbfv‡e wePviK AvB‡bi cÖ‡qvM Ki‡eb| cÖkvm‡bi AvÁven nIqv Bmjvgx Av`vj‡Zi KvR bq| c„w_ex‡Z AvR Av`vjZ Av‡Q wKš‘ Av`j †bB| wePv‡ii ivq nhiZ Avjxi c‡¶ †Mj bv Bûw`i c‡¶ †Mj Zv †`Lv wePvi‡Ki `vwqZ¡ bq| GKRb LwjdvI KvRxi `iev‡i Avmvgx n‡Z cv‡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0"/>
          <w:szCs w:val="6"/>
          <w:lang w:bidi="ur-PK"/>
        </w:rPr>
      </w:pPr>
      <w:r>
        <w:rPr>
          <w:b/>
          <w:bCs/>
          <w:sz w:val="10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lang w:bidi="ur-PK"/>
        </w:rPr>
      </w:pPr>
      <w:r>
        <w:rPr>
          <w:b/>
          <w:bCs/>
          <w:lang w:bidi="ur-PK"/>
        </w:rPr>
        <w:t>K‡g©i mvaviY bxwZgv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Bmjv‡g K‡g©i mvaviY bxwZgvjv n‡”Q gvbyl Zvi fvB‡qi Rb¨ †mUvB Kvgbv Ki‡e hv wb‡Ri Rb¨ Kvgbv K‡i| cÖ‡Z¨K gvbyl wb‡Ri Kj¨vY Kvgbv K‡i| †m wb‡Ri Rb¨ Kvgbv K‡i DËg e¯‘| †m Kvgbv K‡i wbR K‡g©i DËg m~Pbv I DËg Dcmsnvi| Kíbv K‡i †`Lyb gvbyl hw` Zvi fvB‡qi Rb¨ GKB ai‡bi Kj¨vYKi e¯‘, DËg m~Pbv I DËg Dcmsnvi Kvgbv KiZ I G e¨vcv‡i mn‡hvwMZv KiZ Zvn‡j c„w_ex †Kgb GK DËg Avevm¯’‡j cwiYZ nZ| GmeB Bmjv‡gi †mŠ›`h©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gwbKv Bmjvg MÖnY K‡i Gg wR iwngv nevi c~e© gyn~‡Z© Bmjv‡gi Kx Kx †mŠ›`h© Zvui †Pv‡L aiv c‡owQj Zv Avgiv Rvwbbv| Avgiv PvB gvby‡li †Pv‡L Bmjv‡gi †mŠ›`h© aiv co–K| hv‡Z Zviv Avj</w:t>
        <w:softHyphen/>
        <w:t>vni AwfcÖv‡qi Kv‡Q AvZ¥mg©cY Ki‡Z cv‡i|</w:t>
      </w:r>
    </w:p>
    <w:p>
      <w:pPr>
        <w:sectPr>
          <w:type w:val="continuous"/>
          <w:pgSz w:w="11906" w:h="16838"/>
          <w:pgMar w:left="1642" w:right="1642" w:gutter="0" w:header="720" w:top="3060" w:footer="720" w:bottom="2592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lang w:bidi="ur-PK"/>
        </w:rPr>
      </w:pPr>
      <w:r>
        <w:rPr>
          <w:lang w:bidi="ur-PK"/>
        </w:rPr>
      </w:r>
    </w:p>
    <w:sectPr>
      <w:type w:val="continuous"/>
      <w:pgSz w:w="11906" w:h="16838"/>
      <w:pgMar w:left="1642" w:right="1642" w:gutter="0" w:header="720" w:top="3060" w:footer="720" w:bottom="2592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0640</wp:posOffset>
              </wp:positionH>
              <wp:positionV relativeFrom="paragraph">
                <wp:posOffset>111760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pt;mso-position-vertical-relative:text;margin-left:3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5:00Z</dcterms:created>
  <dc:creator>S.M. AMIR UDDIN</dc:creator>
  <dc:description/>
  <cp:keywords/>
  <dc:language>en-US</dc:language>
  <cp:lastModifiedBy>a</cp:lastModifiedBy>
  <cp:lastPrinted>2014-10-01T11:11:00Z</cp:lastPrinted>
  <dcterms:modified xsi:type="dcterms:W3CDTF">2015-03-31T09:35:00Z</dcterms:modified>
  <cp:revision>2</cp:revision>
  <dc:subject/>
  <dc:title>Abyev`</dc:title>
</cp:coreProperties>
</file>