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150"/>
          <w:sz w:val="62"/>
          <w:szCs w:val="38"/>
        </w:rPr>
      </w:pPr>
      <w:r>
        <w:rPr>
          <w:b/>
          <w:bCs/>
          <w:w w:val="150"/>
          <w:sz w:val="46"/>
          <w:szCs w:val="46"/>
          <w:lang w:val="en-US" w:eastAsia="en-US"/>
        </w:rPr>
        <w:t>Avj</w:t>
        <w:softHyphen/>
        <w:t>vn webv Kvi‡Y wKQy m„wó K‡ib w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13335</wp:posOffset>
                </wp:positionH>
                <wp:positionV relativeFrom="paragraph">
                  <wp:posOffset>-387350</wp:posOffset>
                </wp:positionV>
                <wp:extent cx="5588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6"/>
                              </w:rPr>
                              <w:t>cÖe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2.5pt;mso-wrap-distance-left:9.05pt;mso-wrap-distance-right:9.05pt;mso-wrap-distance-top:0pt;mso-wrap-distance-bottom:0pt;margin-top:-30.5pt;mso-position-vertical-relative:text;margin-left:-1.05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rPr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6"/>
                        </w:rPr>
                        <w:t>cÖe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W. Gg. kg‡ki Avjx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3060" w:footer="720" w:bottom="2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80"/>
        <w:jc w:val="left"/>
        <w:rPr>
          <w:sz w:val="24"/>
          <w:lang w:bidi="ur-PK"/>
        </w:rPr>
      </w:pPr>
      <w:r>
        <w:rPr>
          <w:sz w:val="24"/>
          <w:lang w:bidi="ur-PK"/>
        </w:rPr>
        <w:t xml:space="preserve">Avgv‡`i Pvicv‡k †hme Ro I Rxe c`v_© †`wL †m¸‡jvi ˆewPÎ¨ †`‡L gy» n‡Z nq| Ro c`v‡_©i K_vB aiv hvK| weÁvbxiv G ch©š— 92wU †gŠwjK c`v_© Lyu‡R †c‡q‡Qb| hv w`‡q Ab¨ †hŠwMK c`v_© m„wó n‡q‡Q| Gm‡ei ciI wKQy Dcv`vb ˆZwi Kiv n‡q‡Q| Z‡e †m¸‡jvi ¯’vwqZ¡ †ewk bq| GB Dcv`vb¸‡jvi GK GKwUi AvYweK I cvigvYweK MVb GK GK iKg| G‡`i g‡a¨ †KvbwU evqexq, †KvbwU Zij, Avevi †KvbwU KwVb Ae¯’vq weivR K‡i| †KvbwU Avevi GKvwaK Ae¯’v‡Z weivR Ki‡Z cv‡i| G‡`i †KvbwU‡K ev` w`‡q Ro I Rxe RM‡Zi K_v wPš—v Kiv hvq bv| K…wli K_vB aiv hvK; gvwU‡Z g¨vM‡bwkqvg, mvjdvi, K¨vjwmqvg, †jŠn BZ¨vw` GKwU wbw`©ó cwigv‡Y _v‡K| Gi Kg-‡ewk n‡q †M‡j wec`| G‡`i †Kvb †KvbwU _v‡K AZ¨š— Aí gvÎvq †h¸‡jv‡K ejv nq †Uªm Gwj‡g›Um| Gme †Uªm Gwj‡g›U‡mi †ni‡di n‡q †M‡j kix‡i bvbv iKg †ivM-e¨vwa †`Lv w`‡Z cv‡i| Ab¨w`‡K RxeRM‡Zi me cÖvYxi †Kv‡l †h </w:t>
      </w:r>
      <w:r>
        <w:rPr>
          <w:rFonts w:cs="Times New Roman" w:ascii="Times New Roman" w:hAnsi="Times New Roman"/>
          <w:sz w:val="24"/>
          <w:lang w:bidi="ur-PK"/>
        </w:rPr>
        <w:t>DNA</w:t>
      </w:r>
      <w:r>
        <w:rPr>
          <w:sz w:val="24"/>
          <w:lang w:bidi="ur-PK"/>
        </w:rPr>
        <w:t xml:space="preserve"> bvgK AYy _v‡K hv‡K ejv nq eskMwZ bxjbKkv, Zv‡Z nvD‡Wªv‡Rb, Aw·‡Rb, Kve©b-WvB-A·vBW, bvB‡Uªv‡Rb, mvjdvi Ges dmdivm _vK‡ZB n‡e| Zv †m gkvi </w:t>
      </w:r>
      <w:r>
        <w:rPr>
          <w:rFonts w:cs="Times New Roman" w:ascii="Times New Roman" w:hAnsi="Times New Roman"/>
          <w:sz w:val="24"/>
          <w:lang w:bidi="ur-PK"/>
        </w:rPr>
        <w:t>DNA</w:t>
      </w:r>
      <w:r>
        <w:rPr>
          <w:sz w:val="24"/>
          <w:lang w:bidi="ur-PK"/>
        </w:rPr>
        <w:t xml:space="preserve">-B †nvK ev gvby‡li </w:t>
      </w:r>
      <w:r>
        <w:rPr>
          <w:rFonts w:cs="Times New Roman" w:ascii="Times New Roman" w:hAnsi="Times New Roman"/>
          <w:sz w:val="24"/>
          <w:lang w:bidi="ur-PK"/>
        </w:rPr>
        <w:t>DNA</w:t>
      </w:r>
      <w:r>
        <w:rPr>
          <w:sz w:val="24"/>
          <w:lang w:bidi="ur-PK"/>
        </w:rPr>
        <w:t xml:space="preserve">-B †nvK| GB </w:t>
      </w:r>
      <w:r>
        <w:rPr>
          <w:rFonts w:cs="Times New Roman" w:ascii="Times New Roman" w:hAnsi="Times New Roman"/>
          <w:sz w:val="24"/>
          <w:lang w:bidi="ur-PK"/>
        </w:rPr>
        <w:t>DNA</w:t>
      </w:r>
      <w:r>
        <w:rPr>
          <w:sz w:val="24"/>
          <w:lang w:bidi="ur-PK"/>
        </w:rPr>
        <w:t xml:space="preserve"> †gvwjKz‡ji Askwe‡kl‡KB ejv nq wRb (</w:t>
      </w:r>
      <w:r>
        <w:rPr>
          <w:rFonts w:cs="Times New Roman" w:ascii="Times New Roman" w:hAnsi="Times New Roman"/>
          <w:sz w:val="24"/>
          <w:lang w:bidi="ur-PK"/>
        </w:rPr>
        <w:t>Gene</w:t>
      </w:r>
      <w:r>
        <w:rPr>
          <w:sz w:val="24"/>
          <w:lang w:bidi="ur-PK"/>
        </w:rPr>
        <w:t xml:space="preserve">)| G‡KK cÖvYxi †`‡ni †Kv‡li g‡a¨ </w:t>
      </w:r>
      <w:r>
        <w:rPr>
          <w:rFonts w:cs="Times New Roman" w:ascii="Times New Roman" w:hAnsi="Times New Roman"/>
          <w:sz w:val="24"/>
          <w:lang w:bidi="ur-PK"/>
        </w:rPr>
        <w:t>DNA</w:t>
      </w:r>
      <w:r>
        <w:rPr>
          <w:sz w:val="24"/>
          <w:lang w:bidi="ur-PK"/>
        </w:rPr>
        <w:t xml:space="preserve"> _v‡K| Avevi GKB msL¨K wRb (</w:t>
      </w:r>
      <w:r>
        <w:rPr>
          <w:rFonts w:cs="Times New Roman" w:ascii="Times New Roman" w:hAnsi="Times New Roman"/>
          <w:sz w:val="24"/>
          <w:lang w:bidi="ur-PK"/>
        </w:rPr>
        <w:t>Gene</w:t>
      </w:r>
      <w:r>
        <w:rPr>
          <w:sz w:val="24"/>
          <w:lang w:bidi="ur-PK"/>
        </w:rPr>
        <w:t xml:space="preserve">) wewkó cÖvYxi </w:t>
      </w:r>
      <w:r>
        <w:rPr>
          <w:rFonts w:cs="Times New Roman" w:ascii="Times New Roman" w:hAnsi="Times New Roman"/>
          <w:sz w:val="24"/>
          <w:lang w:bidi="ur-PK"/>
        </w:rPr>
        <w:t>DNA</w:t>
      </w:r>
      <w:r>
        <w:rPr>
          <w:sz w:val="24"/>
          <w:lang w:bidi="ur-PK"/>
        </w:rPr>
        <w:t xml:space="preserve">-Gi g‡a¨ KZK¸‡jv ivmvqwYK †hŠM †hgb- </w:t>
      </w:r>
      <w:r>
        <w:rPr>
          <w:rFonts w:cs="Times New Roman" w:ascii="Times New Roman" w:hAnsi="Times New Roman"/>
          <w:sz w:val="24"/>
          <w:lang w:bidi="ur-PK"/>
        </w:rPr>
        <w:t>Adwnine (A), Thymine (T), Guanine (G), Cytosine (C),</w:t>
      </w:r>
      <w:r>
        <w:rPr>
          <w:sz w:val="24"/>
          <w:lang w:bidi="ur-PK"/>
        </w:rPr>
        <w:t xml:space="preserve"> _v‡K| Zvi Ici GKB cÖvYxi PvwiwÎK I kvixwiK ˆewkó¨ GKB iKg| GRb¨ †Kvb `yÕRb gvbyl ev `yB cÖvYxi kvixwiK ˆewkó¨ GKB n‡Z cv‡i bv| GB wR‡bi msL¨vi †ni‡di Ges </w:t>
      </w:r>
      <w:r>
        <w:rPr>
          <w:rFonts w:cs="Times New Roman" w:ascii="Times New Roman" w:hAnsi="Times New Roman"/>
          <w:sz w:val="24"/>
          <w:lang w:bidi="ur-PK"/>
        </w:rPr>
        <w:t>DNA</w:t>
      </w:r>
      <w:r>
        <w:rPr>
          <w:sz w:val="24"/>
          <w:lang w:bidi="ur-PK"/>
        </w:rPr>
        <w:t xml:space="preserve"> †gvwjKz‡ji web¨v‡mi †ni‡di Rxe ˆewP‡Î¨i Rb¨ `vqx| GLb cÖkœ RvM‡Z cv‡i GZiKg Ro c`v_©, GZ iKg Rxe c`v_© †Kb m„ó Kiv nj? GB cÖkœwUi DËi gnvb Avj</w:t>
        <w:softHyphen/>
        <w:t>vn&amp; ZvÕAvjv myiv Avj&amp; Bgiv‡bi 3:190-191 Avqv‡Z cwi®‹vifv‡e Zz‡j a‡i‡Qb: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80"/>
        <w:jc w:val="left"/>
        <w:rPr/>
      </w:pPr>
      <w:r>
        <w:rPr>
          <w:sz w:val="24"/>
          <w:lang w:bidi="ur-PK"/>
        </w:rPr>
        <w:t>3:190 Bbœv wd LvjwKm mvgv IqvwZ Iqvj Aviw` IqvLwZjvwdj jvBjx Iqvb bvnvix jv AvqvwZwj</w:t>
        <w:softHyphen/>
        <w:t xml:space="preserve"> Dwjj Avj eve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80"/>
        <w:jc w:val="left"/>
        <w:rPr>
          <w:sz w:val="24"/>
          <w:lang w:bidi="ur-PK"/>
        </w:rPr>
      </w:pPr>
      <w:r>
        <w:rPr>
          <w:sz w:val="24"/>
          <w:lang w:bidi="ur-PK"/>
        </w:rPr>
        <w:t xml:space="preserve">evsjv Abyev`: AvKvkgÊj I c„w_exi m„wó‡Z, w`em I ivwÎi cwieZ©‡b wb‡`©kbvejx iwnqv‡Q †evakw³m¤úbœ †jv‡Ki Rb¨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80"/>
        <w:jc w:val="left"/>
        <w:rPr/>
      </w:pPr>
      <w:r>
        <w:rPr>
          <w:sz w:val="24"/>
          <w:lang w:bidi="ur-PK"/>
        </w:rPr>
        <w:t>3:191- Avj</w:t>
        <w:softHyphen/>
        <w:t>vwRbv BqvRKzi“bvj</w:t>
        <w:softHyphen/>
        <w:t>vnv wKqvgvI Iqv KzD`vI Iqv Avjv Rybywenxg Iqv Bqv ZvdvKvi“bœv wd LvjwKm mvgvIqvwZ Iqvj Avi`, iveŸvbv gv LvjvKvZv nv hv evwZjv QyenvbvKv dvwKbv AvRvevbœvi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80"/>
        <w:jc w:val="left"/>
        <w:rPr>
          <w:sz w:val="24"/>
          <w:lang w:bidi="ur-PK"/>
        </w:rPr>
      </w:pPr>
      <w:r>
        <w:rPr>
          <w:sz w:val="24"/>
          <w:lang w:bidi="ur-PK"/>
        </w:rPr>
        <w:t>evsjv Abyev`- hvnviv `uvovBqv, ewmqv I ïBqv Avj</w:t>
        <w:softHyphen/>
        <w:t>vn‡K ¯§iY K‡i Ges AvKvkgÊj Ges c„w_exi m„wó m¤^‡Ü wPš—v K‡i I e‡j, Ô‡n Avgv‡`i cÖwZcvjK! Zzwg Bnv wbi_©K m„wó K‡iv bvB, Zzwg cweÎ, Zzwg Avgvw`‡K AwMœ kvw¯— nB‡Z i¶v Ki|Õ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80"/>
        <w:jc w:val="left"/>
        <w:rPr>
          <w:sz w:val="24"/>
          <w:lang w:bidi="ur-PK"/>
        </w:rPr>
      </w:pPr>
      <w:r>
        <w:rPr>
          <w:sz w:val="24"/>
          <w:lang w:bidi="ur-PK"/>
        </w:rPr>
        <w:t>†</w:t>
      </w:r>
      <w:r>
        <w:rPr>
          <w:sz w:val="24"/>
          <w:lang w:bidi="ur-PK"/>
        </w:rPr>
        <w:t xml:space="preserve">K¡viAv‡bi GB AvqvZ `ywU †K¡viAv‡b ˆeÁvwbK cÖm½ Dc¯’vcb Kiv GK Abe`¨ cš’viB wb‡`©kK| †K¡viAvb weÁv‡bi MÖš’ bq, GLv‡b c`v‡_©i ejwe`¨v ev c`v‡_©i fi Zz‡j¨i †Kvb mgxKiY Zz‡j aiv nqwb| A_P weÁvb I cÖhyw³i cÖwZ Bw½Zg~jK cÖvq mv‡o mvZk AvqvZ i‡q‡Q †K¡viAv‡b| cÖkœ RvM‡Z cv‡i K_v¸‡jv wKfv‡e cÖKvk †c‡q‡Q| Gi DË‡i ejv hvq †h, †K¡viAvb KZ¸‡jv </w:t>
      </w:r>
      <w:r>
        <w:rPr>
          <w:rFonts w:cs="Times New Roman" w:ascii="Times New Roman" w:hAnsi="Times New Roman"/>
          <w:sz w:val="24"/>
          <w:lang w:bidi="ur-PK"/>
        </w:rPr>
        <w:t>Grand Principles</w:t>
      </w:r>
      <w:r>
        <w:rPr>
          <w:sz w:val="24"/>
          <w:lang w:bidi="ur-PK"/>
        </w:rPr>
        <w:t xml:space="preserve"> ev cÖavb m~Îvejxi gva¨‡g A‡bK †ewk K_v Pz¤^K AvKv‡i cÖKvk K‡i‡Q| Ic‡ii AvqvZ `ywU GgbB GK ai‡bi cÖavb m~‡Îi wb‡`©kK| GB m~ÎwU‡K mwe¯—v‡i e¨vL¨v Ki‡Z †M‡j GKwU weivU MÖš’ m„wó n‡e| hv n‡e B‡KvjwR ev cwi‡ek weÁvb msewjZ| A_©vr G ai‡bi G‡KKwU m~Î G‡KKwU kv‡¯¿i Rb¥ †bq| G cÖm‡½ D‡j</w:t>
        <w:softHyphen/>
        <w:t xml:space="preserve">L‡hvM¨ †h, AvR‡Ki </w:t>
      </w:r>
      <w:r>
        <w:rPr>
          <w:rFonts w:cs="Times New Roman" w:ascii="Times New Roman" w:hAnsi="Times New Roman"/>
          <w:sz w:val="24"/>
          <w:lang w:bidi="ur-PK"/>
        </w:rPr>
        <w:t>Ecologist</w:t>
      </w:r>
      <w:r>
        <w:rPr>
          <w:sz w:val="24"/>
          <w:lang w:bidi="ur-PK"/>
        </w:rPr>
        <w:t xml:space="preserve"> ev cwi‡ek weÁvbxi g~j K_vB n‡”Q: </w:t>
      </w:r>
      <w:r>
        <w:rPr>
          <w:rFonts w:cs="Times New Roman" w:ascii="Times New Roman" w:hAnsi="Times New Roman"/>
          <w:sz w:val="24"/>
          <w:lang w:bidi="ur-PK"/>
        </w:rPr>
        <w:t>Nothing has been creates for nothing</w:t>
      </w:r>
      <w:r>
        <w:rPr>
          <w:sz w:val="24"/>
          <w:lang w:bidi="ur-PK"/>
        </w:rPr>
        <w:t xml:space="preserve"> A_©vr webv Kvi‡Y †Kvb wKQyB m„wó Kiv nqwb| we‡`kx cwi‡ek weÁvbxiv †K¡viAvb c‡o‡Qb Zv bq| wKš‘ Zv‡`i ch©‡e¶‡Y I cix¶v-wbix¶vi gva¨‡g Zviv hv †c‡q‡Qb Zv Dc‡iv³ `ywU Avqv‡ZiB cÖKvk gvÎ| AvR‡K Avgiv Rvwb †h, c„w_ex‡Z cÖvYx I Dw™¢` wgwj‡q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80"/>
        <w:jc w:val="left"/>
        <w:rPr>
          <w:sz w:val="24"/>
          <w:lang w:bidi="ur-PK"/>
        </w:rPr>
      </w:pPr>
      <w:r>
        <w:rPr>
          <w:sz w:val="24"/>
          <w:lang w:bidi="ur-PK"/>
        </w:rPr>
        <w:t>wZb †KvwU Rv‡Zi cÖvY Av‡Q (</w:t>
      </w:r>
      <w:r>
        <w:rPr>
          <w:rFonts w:cs="Times New Roman" w:ascii="Times New Roman" w:hAnsi="Times New Roman"/>
          <w:sz w:val="24"/>
          <w:lang w:bidi="ur-PK"/>
        </w:rPr>
        <w:t>Life forms</w:t>
      </w:r>
      <w:r>
        <w:rPr>
          <w:sz w:val="24"/>
          <w:lang w:bidi="ur-PK"/>
        </w:rPr>
        <w:t xml:space="preserve">)| gvbyl GB wZb †KvwU cÖv‡Yi GKwU| GKUv dwos, KvuKov, mvc, gkv, gvwQ, wkqvjKvUv, mR‡b MvQ, cyuBkvK, MvÜv dzj BZ¨vw` GB wZb †KvwU cÖvYxiB Aš—f©y³| weÁvbxiv GB cÖvYxi g‡a¨ gvÎ wÎk jvL cÖv‡Yi Kvh©µg Rvb‡Z †c‡i‡Q| evwK cÖvY¸‡jvi </w:t>
      </w:r>
      <w:r>
        <w:rPr>
          <w:rFonts w:cs="Times New Roman" w:ascii="Times New Roman" w:hAnsi="Times New Roman"/>
          <w:sz w:val="24"/>
          <w:lang w:bidi="ur-PK"/>
        </w:rPr>
        <w:t>Functions</w:t>
      </w:r>
      <w:r>
        <w:rPr>
          <w:sz w:val="24"/>
          <w:lang w:bidi="ur-PK"/>
        </w:rPr>
        <w:t xml:space="preserve"> ev KvR GLbI weÁvbxiv ey‡S DV‡Z cv‡iwb| A_P GB cÖvY¸‡jv cÖK…wZiB Ask Ges †Kvb iKgfv‡e Giv cÖK…wZi cwi‡e‡ki g‡a¨ GKUv fvimvg¨ eRvq iv‡L| cÖkœ RvM‡Z cv‡i mªóv gkv m„wó Ki‡Z †M‡jb †Kb? Gi DË‡i ejv hvq gkv †h Kvgovq, gkv †h ïay `skb K‡i Ges g¨v‡jwiqvi evnK wn‡m‡e KvR K‡i Zv bq, gkv A‡bK †QvU †QvU gv‡Qi Lv`¨I e‡U! cÖK…wZ‡Z †`Lv hvq †h GKwU †QvU cÖvYx‡K GKwU eo cÖvYx Lv‡”Q, †mB cÖvYx‡K Zvi †P‡q eo cÖvYx Lv‡”Q Ges AviI †ewk eo cÖvYx GB eo cÖvYx‡K Lv‡”Q| G‡K ejv nq Bs‡iwR‡Z </w:t>
      </w:r>
      <w:r>
        <w:rPr>
          <w:rFonts w:cs="Times New Roman" w:ascii="Times New Roman" w:hAnsi="Times New Roman"/>
          <w:sz w:val="24"/>
          <w:lang w:bidi="ur-PK"/>
        </w:rPr>
        <w:t>Predating</w:t>
      </w:r>
      <w:r>
        <w:rPr>
          <w:sz w:val="24"/>
          <w:lang w:bidi="ur-PK"/>
        </w:rPr>
        <w:t xml:space="preserve"> cÖK…wZ‡Z GB cÖwµqv me©Î weivRgvb Ges GB cÖwµqv fvimvg¨ i¶vq GKwU kw³kvjx m~Î| cÖkœ RvM‡Z cv‡i †h, GB wZb †KvwU cÖvYxi g‡a¨ hw` †Kvb GKwU cÖvYxi gvbyl ev Ab¨ †Kvb cÖvYxi Rb¨ wec¾bK n‡q `vuovq Zvn‡j Zv‡K wK Avgiv mg~‡j aŸsm K‡i †dje! Gi DËi n‡”Q Ôbv|Õ KviY GB cÖv‡Yi wbðqB Ggb wKQy Kvh©µg Av‡Q hv cÖK…wZi Rb¨ Kj¨vYKi| Avgiv hv Ki‡Z cvwi Zv n‡jv GB cÖvYxi msL¨v Kwg‡q w`‡Z cvwi we‡kl ch©v‡q| wKš‘ G‡`i G‡Kev‡i wbwðý K‡i †dj‡j Avgv‡`i‡K nq‡Zv Pov g~j¨ w`‡Z n‡Z cv‡i| GLv‡b D‡j</w:t>
        <w:softHyphen/>
        <w:t>L Kiv †h‡Z cv‡i e¨vK‡Uwiqvi K_v hv ïb‡j Avgiv AvuZ‡K DwV| g‡b ivL‡Z n‡e wKQy wKQy e¨vK‡Uwiqv Avgv‡`i kix‡i †ivM NUvq e‡U! wKš‘ A‡bK e¨vK‡Uwiqv Avgv‡`i cÖK…wZi Rb¨ Kj¨vYKi| GB †h Avgiv `B LvB Zv‡ZI †Zv GK ai‡bi e¨vK‡Uwiqv _v‡K| Dw™¢` †h bvB‡Uªv‡Rb e¨envi K‡i †mB bvB‡Uªv‡Rb wd‡·k‡b e¨vK‡Uwiqv we‡kl Ae`vb iv‡L| gvwUi Dcwifv‡M †h ¯—i †mLv‡bI A‡bK Dc‡hvMx e¨vK‡Uwiqv Av‡Q| †mRb¨ gvwUi DcwifvM †K‡U wb‡q Lvwj BU evbv‡bv Avgv‡`i Rb¨ GK A‡_© ¶wZKiI e‡U| †h cÖavb m~ÎwUi K_v D‡j</w:t>
        <w:softHyphen/>
        <w:t>L Kiv n‡jv Zvi AviI A‡bK Zvrch© Av‡Q- Zvi GKwU n‡jv Avj</w:t>
        <w:softHyphen/>
        <w:t>vn&amp; ZvÕAvjv gvbyl‡K †h ˆbmM© ev cwi‡ek †i‡L‡Qb †mB cwi‡ekB  gvbyl‡K  wek¦vm  Ki‡Z n‡e †h, Avj</w:t>
        <w:softHyphen/>
        <w:t xml:space="preserve">vn&amp;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8"/>
        <w:jc w:val="left"/>
        <w:rPr/>
      </w:pPr>
      <w:r>
        <w:rPr>
          <w:sz w:val="24"/>
          <w:lang w:bidi="ur-PK"/>
        </w:rPr>
        <w:t xml:space="preserve">ZvÕAvjv jvjbKZ©v I cvjbKZ©v wn‡m‡e GB cwi‡e‡ki g‡a¨ Zvi Rxeb avi‡Yi g‡a¨ Dc‡hvMx Dcv`vb †i‡L‡Qb| evsjv‡`‡ki K_vB aiv hvK, evsjv‡`‡ki f~-L‡Êi †h Avg, Rvg, wjPz, Avbvim, KvVvj, AvgjwK, Kjv, †cqviv, †cu‡c, Kzj, Wve, Kgjv, †ej, Zvj, bvi‡Kj BZ¨vw` i‡q‡Q G¸‡jv ev` w`‡q A‡÷ªwjqv †_‡K Av‡cj Avbvi †Kvb `iKvi c‡o bv| g‡b ivL‡Z n‡e Avgv‡`i cwi‡e‡k hv wKQy d‡j Zvi cÖwZwU Avgv‡`i Rb¨ Dc‡hvMx| MÖx®§Kv‡ji mR‡b WvUv Aí K‡i n‡jI Zv LvIqv fv‡jv| KviY †`Lv †M‡Q GB mR‡b WvUvi GKwU </w:t>
      </w:r>
      <w:r>
        <w:rPr>
          <w:rFonts w:cs="Times New Roman" w:ascii="Times New Roman" w:hAnsi="Times New Roman"/>
          <w:sz w:val="24"/>
          <w:lang w:bidi="ur-PK"/>
        </w:rPr>
        <w:t>Anti-viral</w:t>
      </w:r>
      <w:r>
        <w:rPr>
          <w:sz w:val="24"/>
          <w:lang w:bidi="ur-PK"/>
        </w:rPr>
        <w:t xml:space="preserve"> ¸Y i‡q‡Q| </w:t>
      </w:r>
      <w:r>
        <w:rPr>
          <w:rFonts w:cs="Times New Roman" w:ascii="Times New Roman" w:hAnsi="Times New Roman"/>
          <w:sz w:val="24"/>
          <w:lang w:bidi="ur-PK"/>
        </w:rPr>
        <w:t>Chicken Pox</w:t>
      </w:r>
      <w:r>
        <w:rPr>
          <w:sz w:val="24"/>
          <w:lang w:bidi="ur-PK"/>
        </w:rPr>
        <w:t>-Gi cÖwZ‡iv‡a Gi GKUv mnvqK f~wgKv Av‡Q| G ai‡bi f~wi f~wi `„óvš— i‡q‡Q| †mme Dw™¢‡`i K_v e‡j †kl Kiv hvq bv| Mvu`v dz‡ji cvZvi im i³¶iY eÜ K‡i GUv A‡bK †jvKB Rv‡b| †Zgwb wkqvj KvUviI ¸Yv¸Y i‡q‡Q| Avevi IBw`‡K ¸uBmv‡ci GKUv f~wgKv i‡q‡Q mv‡ci msL¨v wbqš¿Y Kivi Rb¨| Gme K_v wPš—v Ki‡j GB K_v cwi®‹vifv‡e ejv hvq †h Dw™¢` I cÖvYxKz‡ji g‡a¨ hv wKQy Avgiv †`wL bv †Kb, Zv webv Kvi‡Y Avj</w:t>
        <w:softHyphen/>
        <w:t>vn&amp; m„wó K‡ibw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8"/>
        <w:jc w:val="left"/>
        <w:rPr>
          <w:sz w:val="24"/>
          <w:lang w:bidi="ur-PK"/>
        </w:rPr>
      </w:pPr>
      <w:r>
        <w:rPr>
          <w:sz w:val="24"/>
          <w:lang w:bidi="ur-PK"/>
        </w:rPr>
        <w:t xml:space="preserve">AvR‡K Avgiv </w:t>
      </w:r>
      <w:r>
        <w:rPr>
          <w:rFonts w:cs="Times New Roman" w:ascii="Times New Roman" w:hAnsi="Times New Roman"/>
          <w:sz w:val="24"/>
          <w:lang w:bidi="ur-PK"/>
        </w:rPr>
        <w:t xml:space="preserve">Biodiversity </w:t>
      </w:r>
      <w:r>
        <w:rPr>
          <w:sz w:val="24"/>
          <w:lang w:bidi="ur-PK"/>
        </w:rPr>
        <w:t xml:space="preserve">ev Rxe‰ewP‡Î¨i K_v ewj| wKš‘ †K¡viAv‡bi DcwiD³ Avqv‡Z GB Rxe‰ewP‡Î¨i K_v †hfv‡e ejv n‡q‡Q Zv Gi †P‡q AviI my›`ifv‡e ejv m¤¢e bq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8"/>
        <w:jc w:val="left"/>
        <w:rPr/>
      </w:pPr>
      <w:r>
        <w:rPr>
          <w:sz w:val="24"/>
          <w:lang w:bidi="ur-PK"/>
        </w:rPr>
        <w:t>cwi‡k‡l GK_v ej‡Z nq, gvbyl‡K wU‡K _vK‡Z n‡j GB wZb †KvwU Rv‡Zi cÖ‡Z¨KwU‡K wUwK‡q ivL‡Z n‡e| GUvB nIqv DwPZ gvby‡li †gŠwjK wek¦vm| Avgiv hLb ewj wb‡R evu‡Pv Ges Aci‡K evuP‡Z `vI| ZLb ïay Avgiv gvby‡li K_vB wPš—v Kwi| wKš‘ GKwesk kZvãx‡Z gvbyl AvR eyS‡Z †c‡i‡Q gvbyl Qvov cÖwZwU cÖvYx hv Avj</w:t>
        <w:softHyphen/>
        <w:t xml:space="preserve">vn&amp; m„wó K‡i‡Qb ZviI †eu‡P _vKvi AwaKvi Av‡Q| GUvB </w:t>
      </w:r>
      <w:r>
        <w:rPr>
          <w:rFonts w:cs="Times New Roman" w:ascii="Times New Roman" w:hAnsi="Times New Roman"/>
          <w:sz w:val="24"/>
          <w:lang w:bidi="ur-PK"/>
        </w:rPr>
        <w:t>Eco-Philosophy</w:t>
      </w:r>
      <w:r>
        <w:rPr>
          <w:sz w:val="24"/>
          <w:lang w:bidi="ur-PK"/>
        </w:rPr>
        <w:t>Gi g~j K_v| †gvU K_v n‡”Q GB †h, Avgiv hw` Avj</w:t>
        <w:softHyphen/>
        <w:t>vni m„wó me Rx‡ei m‡½ GKwU HKZvb m„wó K‡i emevm Ki‡Z cvwi Z‡e †mwUB n‡e Avgv‡`i I cÖvYxi Rb¨ cig g½‡ji K_v| Avgiv Avj</w:t>
        <w:softHyphen/>
        <w:t xml:space="preserve">vn&amp; ZvÕAvjvi cÖwZwbwa| GB cÖwZwbwa wn‡m‡e m„wó‡K m„wói cÖwZ mwVK g‡bvfve †cvlY KivB Avgv‡`i KZ©e¨| GKwU gyn~‡Z©i Rb¨I Avgiv fy‡j bv hvB Avgv‡`i cÖfy †KvbwKQyB webv Kvi‡Y m„wó K‡ibwb| </w:t>
      </w:r>
    </w:p>
    <w:sectPr>
      <w:type w:val="continuous"/>
      <w:pgSz w:w="11906" w:h="16838"/>
      <w:pgMar w:left="1642" w:right="1642" w:gutter="0" w:header="720" w:top="3060" w:footer="720" w:bottom="2448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17500</wp:posOffset>
              </wp:positionH>
              <wp:positionV relativeFrom="paragraph">
                <wp:posOffset>1257300</wp:posOffset>
              </wp:positionV>
              <wp:extent cx="51689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88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99pt" to="431.95pt,99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050</wp:posOffset>
              </wp:positionH>
              <wp:positionV relativeFrom="paragraph">
                <wp:posOffset>1123950</wp:posOffset>
              </wp:positionV>
              <wp:extent cx="346710" cy="2413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w w:val="80"/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w w:val="80"/>
                              <w:sz w:val="32"/>
                              <w:szCs w:val="20"/>
                            </w:rPr>
                            <w:t>cÖeÜ</w:t>
                          </w:r>
                        </w:p>
                        <w:p>
                          <w:pPr>
                            <w:pStyle w:val="Normal"/>
                            <w:rPr>
                              <w:w w:val="80"/>
                              <w:sz w:val="56"/>
                            </w:rPr>
                          </w:pPr>
                          <w:r>
                            <w:rPr>
                              <w:w w:val="80"/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3pt;height:19pt;mso-wrap-distance-left:9.05pt;mso-wrap-distance-right:9.05pt;mso-wrap-distance-top:0pt;mso-wrap-distance-bottom:0pt;margin-top:88.5pt;mso-position-vertical-relative:text;margin-left:-1.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60"/>
                      <w:rPr>
                        <w:w w:val="80"/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w w:val="80"/>
                        <w:sz w:val="32"/>
                        <w:szCs w:val="20"/>
                      </w:rPr>
                      <w:t>cÖeÜ</w:t>
                    </w:r>
                  </w:p>
                  <w:p>
                    <w:pPr>
                      <w:pStyle w:val="Normal"/>
                      <w:rPr>
                        <w:w w:val="80"/>
                        <w:sz w:val="56"/>
                      </w:rPr>
                    </w:pPr>
                    <w:r>
                      <w:rPr>
                        <w:w w:val="80"/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5:00Z</dcterms:created>
  <dc:creator>S.M. AMIR UDDIN</dc:creator>
  <dc:description/>
  <cp:keywords/>
  <dc:language>en-US</dc:language>
  <cp:lastModifiedBy>a</cp:lastModifiedBy>
  <cp:lastPrinted>2015-03-01T10:37:00Z</cp:lastPrinted>
  <dcterms:modified xsi:type="dcterms:W3CDTF">2015-03-31T09:35:00Z</dcterms:modified>
  <cp:revision>2</cp:revision>
  <dc:subject/>
  <dc:title>Abyev`</dc:title>
</cp:coreProperties>
</file>