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lang w:val="en-US" w:eastAsia="en-US"/>
        </w:rPr>
        <w:t>Bmjv‡g mš¿v‡mi ¯’vb †b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-692150</wp:posOffset>
                </wp:positionV>
                <wp:extent cx="46609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6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cÖe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2"/>
                                <w:szCs w:val="30"/>
                              </w:rPr>
                            </w:pPr>
                            <w:r>
                              <w:rPr>
                                <w:sz w:val="6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pt;mso-wrap-distance-left:9.05pt;mso-wrap-distance-right:9.05pt;mso-wrap-distance-top:0pt;mso-wrap-distance-bottom:0pt;margin-top:-54.5pt;mso-position-vertical-relative:text;margin-left:-0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62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cÖeÜ</w:t>
                      </w:r>
                    </w:p>
                    <w:p>
                      <w:pPr>
                        <w:pStyle w:val="Normal"/>
                        <w:rPr>
                          <w:sz w:val="62"/>
                          <w:szCs w:val="30"/>
                        </w:rPr>
                      </w:pPr>
                      <w:r>
                        <w:rPr>
                          <w:sz w:val="6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  <w:t>Aa¨¶ gynv¤§` Avey ˆZqe †PŠayix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SutonnyMJ" w:hAnsi="SutonnyMJ" w:cs="SutonnyMJ"/>
          <w:b/>
          <w:b/>
          <w:bCs/>
          <w:sz w:val="6"/>
          <w:szCs w:val="6"/>
        </w:rPr>
      </w:pPr>
      <w:r>
        <w:rPr>
          <w:rFonts w:cs="SutonnyMJ" w:ascii="SutonnyMJ" w:hAnsi="SutonnyMJ"/>
          <w:b/>
          <w:bCs/>
          <w:sz w:val="6"/>
          <w:szCs w:val="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2880" w:footer="720" w:bottom="25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Bmjvg kvwš—i ag©: Bmjvg GKwU c~Y©v½ Rxeb e¨e¯’v| Rxe‡bi hveZxq Kg©Kv‡Êi wbqgvejx wea„Z n‡q‡Q gnvMÖš’ cweÎ †K¡viAvb I nv`x‡m| G cweÎ Drm `y‡Uvi wfwË n‡jv Cgvb, ˆbwZKZv, fv‡jvevmv, mg‡e`bv, webq, Z¨vM, ˆah© I kvwš—| AZGe, †h gymwjg Cgv‡bi ci Gme ˆbwZK Dc‡`k †g‡b P‡j, ¯^fveZB †m nq f`ª, webqx, wPš—vq mveavbx, kvjxb, b¨vq-civqY I wek¦vmx| Avj</w:t>
        <w:softHyphen/>
        <w:t xml:space="preserve">vn&amp; ZvÔAvjv mKj‡K Bmjvgx g~j¨‡ev‡ai cÖwZ AvnŸvb K‡ib, hv‡Z c„w_exi mevB mnbkxjZv, ¶gv I kvwš— Dc‡fvM Ki‡Z cv‡i| G g‡g© wZwb e‡jb- ÔÔ‡n gyÕwgbMY! †Zvgiv cwic~Y©fv‡e Bmjv‡g cÖ‡ek Ki Ges kqZv‡bi c`vsK AbymiY K‡ivbv, †m †Zvgv‡`i cÖKvk¨ kÎ“| </w:t>
      </w:r>
    </w:p>
    <w:p>
      <w:pPr>
        <w:pStyle w:val="Normal"/>
        <w:spacing w:lineRule="exact" w:line="316"/>
        <w:ind w:hanging="14"/>
        <w:jc w:val="right"/>
        <w:rPr>
          <w:sz w:val="20"/>
          <w:szCs w:val="20"/>
        </w:rPr>
      </w:pPr>
      <w:r>
        <w:rPr>
          <w:sz w:val="20"/>
          <w:szCs w:val="20"/>
        </w:rPr>
        <w:t>[m~iv evK¡viv: AvqvZ- 208]</w:t>
      </w:r>
    </w:p>
    <w:p>
      <w:pPr>
        <w:pStyle w:val="Normal"/>
        <w:spacing w:lineRule="exact" w:line="316"/>
        <w:ind w:hanging="14"/>
        <w:jc w:val="both"/>
        <w:rPr/>
      </w:pPr>
      <w:r>
        <w:rPr>
          <w:sz w:val="24"/>
        </w:rPr>
        <w:t>D³ Avqv‡Z my¯úófv‡e ejv n‡jv, Bmjv‡g cy‡ivcywifv‡e cÖ‡ek Ki‡jB mvwe©K wbivcËv wbwðZ n‡e| †K¡viAvb I mybœvni G g~j¨‡ev‡ai Kvi‡Y GKRb gymjgvb ag©-eY© wbwe©‡k‡l mKj gvby‡li cÖwZ h_vwbq‡g `qv cÖ`k©b Ki‡Z n‡e| Zv‡`i mv‡_ †mŠnv`©¨c~Y© AvPiY Ki‡Z n‡e| Afvex, wbixn I wbiciva‡K i¶v I Awb‡ói we¯—vi `„pfv‡e cÖwZnZ Ki‡Z n‡e| mš¿vm wbivcËv I kvwš—‡K Pigfv‡e wewNœZ K‡i| R‰bK `vk©wbK e‡jb, †h †Kvb wbiciva kvbyl‡K AvµgY KivB n‡jv mš¿vm| mš¿vm n‡jv Amnvq gvby‡li i³ Siv‡bv| G Kvi‡Y wnUjvi I ÷¨vwjb †h b„ksm nZ¨vKvÊ NwU‡qwQj Zv gvbeZvi wei“‡× RNb¨Zg Aciva wn‡m‡e wPwýZ I wbw›`Z|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AKvi‡Y gvbyl nZ¨v gvivZ¥K Acivca G g‡g© Avj</w:t>
        <w:softHyphen/>
        <w:t xml:space="preserve">vn&amp; cvK e‡jb, ÔÔ‡KD KvD‡K cÖv‡Yi wewbg‡q cÖvY †Kmvm (e`jv) wKsev `ywbqvq d¨vmv` (wek„Ljv) m„wói KviY Qvov nZ¨v Ki‡j †m †hb `ywbqvi me gvbyl‡KB nZ¨v Kij| Avi †h †KD Kv‡iv Rxeb i¶v Kij †m †hb mKj gvby‡li Rxeb i¶v Kij| Zv‡`i Kv‡Q †Zv G‡mwQj Avgvi A‡bK ivm~j my¯úó cÖgvYmn, wKš‘ GiciI Zv‡`i A‡b‡KB `ywqvq mxgvjsNbKvixB i‡q †Mj| </w:t>
      </w:r>
      <w:r>
        <w:rPr>
          <w:sz w:val="18"/>
          <w:szCs w:val="18"/>
        </w:rPr>
        <w:t>[m~iv gvwq`v: AvqvZ-32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G AvqvZ Øviv eySv †Mj †h, AKvi‡Y KvD‡K nZ¨v Kiv, `ywbqvq Akvwš— m„wó Kiv, wbiciva gvbyl‡K nZ¨v Kiv gv‡b c„w_exi mKj gvbyl‡KB nZ¨vi kvwgj| Zvn‡j †ec‡ivqv nvgjv, wbwe©Pv‡i nZ¨vKvÊ I AvZ¥NvZx nvgjv, †c‡Uªvj †evgv, KK‡Uj, †MÖ‡bW wb‡¶‡c nvgjv eo gvivZ¥K Aciva I cvc, Zv †f‡e †`Levi welq| Avj</w:t>
        <w:softHyphen/>
        <w:t xml:space="preserve">vn&amp; G ai‡bi wbôyi I wbg©g nZ¨vKv‡Êi Kvi‡Y cv‡ci kvw¯— wKfv‡e cvwcó‡`i †`‡eb Gg‡g© wZwb †NvlYv K‡ib- ÔAwf‡hvM †Kej Zv‡`i wei“‡×, hviv gvby‡li Dci AZ¨vPvi K‡i Ges c„w_ex‡Z Ab¨vqfv‡e we‡`ªvn K‡i †eovq| G iKg †jvK‡`i Rb¨B i‡q‡Q hš¿Yv`vqK kvw¯—|ÕÕ </w:t>
      </w:r>
    </w:p>
    <w:p>
      <w:pPr>
        <w:pStyle w:val="Normal"/>
        <w:spacing w:lineRule="exact" w:line="316"/>
        <w:ind w:hanging="14"/>
        <w:jc w:val="right"/>
        <w:rPr>
          <w:sz w:val="20"/>
          <w:szCs w:val="20"/>
        </w:rPr>
      </w:pPr>
      <w:r>
        <w:rPr>
          <w:sz w:val="20"/>
          <w:szCs w:val="20"/>
        </w:rPr>
        <w:t>[m~iv ïiv: AvqvZ-42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 xml:space="preserve">myZivs eySv †Mj †h, wbiciva RbM‡Yi wei“‡× msNwUZ mš¿vm cy‡ivcywi Bmjv‡gi wecixZ| gymjgvb‡`i KZ©e¨ n‡jv- G ai‡bi cvcx‡`i `gb Kiv, c„w_exi eyK †_‡K G iKg Ab¨vq‡K wbwðý K‡i RM‡Z kvwš—, I wbivcËv wbwðZ Kiv| e¯‘Z e¨vcK Rb‡Mvôx Bmjvgx g~j¨‡ev‡a D¾xweZ n‡jB mš¿vm K‡g hv‡e| 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Avj</w:t>
        <w:softHyphen/>
        <w:t>vn&amp; ZvÔAvjv cvc‡K `Êbxq Aciva e‡j‡Qb- gnvb Avj</w:t>
        <w:softHyphen/>
        <w:t>vn&amp; ZvÔAvjv gvbeRvwZ‡K Ab¨vq, AZ¨vPvi, wbôziZv, wbg©gZv, mš¿vm, Aciva I nZ¨v BZ¨vw` †_‡K weiZ _vK‡Z Av‡`k K‡i‡Qb- G cÖm‡½ wZwb e‡jb ÔÔAvi hviv Avj</w:t>
        <w:softHyphen/>
        <w:t>vni mv‡_ `„p kc_ Kivi ci Zv jsNb K‡i Ges †h m¤úK© eRvq ivL‡Z Avj</w:t>
        <w:softHyphen/>
        <w:t xml:space="preserve">vn&amp; Av‡`k K‡i‡Qb, Zv wQbœ K‡i, Avi c„w_ex‡Z wech©q wek„sLjv m„wó K‡i †eovq, Zv‡`i Rb¨ i‡q‡Q Awfkvc Ges Zv‡`iB Rb¨ i‡q‡Q wbK…ó cwiYvg| </w:t>
      </w:r>
      <w:r>
        <w:rPr>
          <w:sz w:val="20"/>
          <w:szCs w:val="20"/>
        </w:rPr>
        <w:t>[m~iv ivÕ`: 25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Ab¨Î wZwb Av‡iv e‡jb, ÔÔ‡Zvgiv Avj</w:t>
        <w:softHyphen/>
        <w:t xml:space="preserve">vni †`qv RxweKv †_‡K cvbvnvi Ki Ges c„w_ex‡Z `v½v-nv½vgv K‡iv bv|ÕÕ </w:t>
      </w:r>
      <w:r>
        <w:rPr>
          <w:sz w:val="20"/>
          <w:szCs w:val="20"/>
        </w:rPr>
        <w:t>[m~iv evKviv: AvqvZ-60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wZwb Av‡iv Gikv` K‡ib- ÔÔc„w_ex‡K Kzms®‹vigy³ I wVK Kivi ci †mLv‡b wek„sLjv m„wó K‡iv bv| Zvu‡K (Avj</w:t>
        <w:softHyphen/>
        <w:t>vn‡K) Wv‡Kv fq I Avkv wb‡q| wbðq Avj</w:t>
        <w:softHyphen/>
        <w:t xml:space="preserve">vni ingZ †bKKvi‡`i wbKUeZ©x|ÕÕ </w:t>
      </w:r>
      <w:r>
        <w:rPr>
          <w:sz w:val="20"/>
          <w:szCs w:val="20"/>
        </w:rPr>
        <w:t>[m~iv AvÕivd: 56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hviv avibv K‡i †h, cvcvPvi, AZ¨vPvi, jyÚb I wbiciva gvbyl‡K nZ¨v K‡i mvdj¨ jvf Kiv hv‡e Zviv g~jZ gvivZ¥K fyj Ki‡Q|</w:t>
      </w:r>
    </w:p>
    <w:p>
      <w:pPr>
        <w:pStyle w:val="Normal"/>
        <w:spacing w:lineRule="exact" w:line="316"/>
        <w:ind w:hanging="1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Avj</w:t>
        <w:softHyphen/>
        <w:t>vn&amp; fvj Kv‡Ri Av‡`k K‡i‡Q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cÖK…Z gymjgvb †m, †h Avj</w:t>
        <w:softHyphen/>
        <w:t>vn&amp; ZvÕAvjv I Zvui ivm~‡ji Av‡`‡ki cÖwZ AvbyM‡Z¨i gva¨‡g Rxe‡b mwVK ev¯—evqb K‡i Avj</w:t>
        <w:softHyphen/>
        <w:t>vn&amp; I Zvui ivm~‡ji  mš‘wó AR©b K‡i| wb‡R‡K Avj</w:t>
        <w:softHyphen/>
        <w:t>vn&amp; I Zvui ivm~‡ji Kv‡Q mgc©b K‡i‡Q| †m †Zv Avj</w:t>
        <w:softHyphen/>
        <w:t>vni cÖwZwbwa Kj¨v‡Yi c‡_ wb‡ew`Z cÖvY| G Kvi‡Y †m wbôziZv I mš¿vm †`‡L Pzc _vK‡Z cv‡i bv| G cÖm‡½ Avj</w:t>
        <w:softHyphen/>
        <w:t>vn&amp; e‡jb- ÔÔ‡Zvgiv G‡K Ab¨‡K †bK Kv‡R Ges AvZ¥msh‡g mvnvh¨ Ki‡e Ges cvc KvR I mxgv jsN‡bi e¨vcv‡i G‡K Ab¨‡K mvnvh¨ Ki‡ebv| †Zvgiv Avj</w:t>
        <w:softHyphen/>
        <w:t>vn‡K fq K‡iv| wbðqB Avj</w:t>
        <w:softHyphen/>
        <w:t xml:space="preserve">vn&amp; kvw¯—`v‡b K‡Vvi|ÕÕ </w:t>
      </w:r>
      <w:r>
        <w:rPr>
          <w:sz w:val="20"/>
          <w:szCs w:val="20"/>
        </w:rPr>
        <w:t>[m~iv gvwq`v: 2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 xml:space="preserve">Ab¨Î wZwb Gikv` K‡ib - ÔÔ‡h GKwU †bK KvR Ki‡e †m Zvi `k ¸Y cv‡e Ges †h GKwU g›` KvR Ki‡e Zv‡K ïay †mB Kv‡Ri cÖwZdjB †`qv n‡e Avi Zv‡`i Dci Ryjyg Kiv n‡e bv|ÕÕ </w:t>
      </w:r>
      <w:r>
        <w:rPr>
          <w:sz w:val="20"/>
          <w:szCs w:val="20"/>
        </w:rPr>
        <w:t>[m~iv AvbAvg: 16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G cÖm‡½ Avgv‡`i wcÖq bex nhiZ gynv¤§` †gv¯—dv mvj</w:t>
        <w:softHyphen/>
        <w:t>vj</w:t>
        <w:softHyphen/>
        <w:t>vû ZvÔAvjv Avjvqwn Iqvmvj</w:t>
        <w:softHyphen/>
        <w:t>vg Gikv` K‡ib- ÔÔ‡mB gnvb mËvi kc_, hvui nv‡Zi gy‡Vvq Avgvi Rxeb, †Zvgiv Aek¨B b¨v‡qi Av‡`k Ki‡e Ges Ab¨vq I AcK‡g© evav †`‡e| hw` Zv bv Ki, Z‡e AwP‡iB Avj</w:t>
        <w:softHyphen/>
        <w:t>vn&amp; ZvÕAvjv Zvui c¶ †_‡K †Zvgv‡`i cÖwZ Avhve bvwhj Ki‡eb| Zvici †Zvgiv Zvu‡K WvK‡e, wKš‘ †Zvgv‡`i Wv‡K mvov †`qv n‡e bv|ÕÕ</w:t>
      </w:r>
    </w:p>
    <w:p>
      <w:pPr>
        <w:pStyle w:val="Normal"/>
        <w:spacing w:lineRule="exact" w:line="316"/>
        <w:ind w:hanging="14"/>
        <w:jc w:val="both"/>
        <w:rPr/>
      </w:pPr>
      <w:r>
        <w:rPr>
          <w:sz w:val="24"/>
        </w:rPr>
        <w:t>Bmjvg ag© Avgv‡`i‡K †kLvq cvi®úwiK fvjevmv, kª×v, †mœn, ˆah© I mnbkxjZv| ag©xq †PZbvi Afv‡e  ˆbwZKZv I `vwqZ¡‡eva gymwjg mgv‡R nvwi‡q hv‡”Q| hvi d‡j Ggb Rb‡Mvôxi Rb¥ n‡”Q, hviv Avj</w:t>
        <w:softHyphen/>
        <w:t xml:space="preserve">vn‡K fq cvq bv Ges wek¦vm K‡i †h, ciKv‡j Zv‡`i †Kvb Kv‡Ri Rb¨ Reve w`wn Ki‡Z n‡e bv| </w:t>
      </w:r>
    </w:p>
    <w:p>
      <w:pPr>
        <w:pStyle w:val="Normal"/>
        <w:spacing w:lineRule="exact" w:line="316"/>
        <w:ind w:hanging="14"/>
        <w:jc w:val="both"/>
        <w:rPr>
          <w:sz w:val="20"/>
          <w:szCs w:val="20"/>
        </w:rPr>
      </w:pPr>
      <w:r>
        <w:rPr>
          <w:sz w:val="24"/>
        </w:rPr>
        <w:t>H åvš— wek¦vmx m¤ú‡K© cweÎ †K¡viAv‡b D‡j</w:t>
        <w:softHyphen/>
        <w:t xml:space="preserve">L Av‡Q (Zviv e‡j) ÔÔGKgvÎ cvw_©e RxebB Avgv‡`i Rxeb, GLv‡bB Avgiv gwi I euvwP Ges Avgiv cybR©xweZ n‡q DV‡evbv|ÕÕ </w:t>
      </w:r>
      <w:r>
        <w:rPr>
          <w:sz w:val="20"/>
          <w:szCs w:val="20"/>
        </w:rPr>
        <w:t>[m~iv gyÕwgbxb: 37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cweÎ †K¡viAv‡bi Ab¨Î D‡j</w:t>
        <w:softHyphen/>
        <w:t>L Kiv n‡q‡Q-</w:t>
      </w:r>
      <w:r>
        <w:rPr>
          <w:szCs w:val="28"/>
        </w:rPr>
        <w:t xml:space="preserve"> </w:t>
      </w:r>
      <w:r>
        <w:rPr>
          <w:sz w:val="24"/>
        </w:rPr>
        <w:t xml:space="preserve">(Zviv e‡j,) ÔÔGKgvÎ cvw_©e RxebB Avgv‡`i Rxeb, Avgiv gwi I euvwP| Kv‡ji cÖevnB Avgv‡`i aŸsm K‡i|ÕÕ </w:t>
      </w:r>
    </w:p>
    <w:p>
      <w:pPr>
        <w:pStyle w:val="Normal"/>
        <w:spacing w:lineRule="exact" w:line="316"/>
        <w:ind w:hanging="14"/>
        <w:jc w:val="right"/>
        <w:rPr>
          <w:szCs w:val="28"/>
        </w:rPr>
      </w:pPr>
      <w:r>
        <w:rPr>
          <w:sz w:val="18"/>
          <w:szCs w:val="18"/>
        </w:rPr>
        <w:t>[m~iv Rvwmqv: 24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A_P GUv, gymjgv‡bi AvwK¡`v wek¦vm n‡Z cv‡i bv| hviv ciKv‡ji cybi“Ìvb‡K wek¦vm K‡i, Kei, nvki cyjwmivZ, RvbœvZ-Rvnvbœvg Ges cvw_©e Rxe‡bi K…ZK‡g©i Reve w`wnZv‡K cy‡ivcywifv‡e wek¦vm K‡i ZvivB gymjgvb| †hgb Avj</w:t>
        <w:softHyphen/>
        <w:t xml:space="preserve">vn&amp;i evYx- AZtci †h Aby cwigvY (c„w_ex‡Z) fvj KvR Ki‡e Zv †m (ciKv‡j) †`L‡Z cv‡e, Avi †h Aby cwigvY g›` KvR Ki‡e ZvI †m †`L‡Z cv‡e|ÕÕ </w:t>
      </w:r>
      <w:r>
        <w:rPr>
          <w:sz w:val="20"/>
          <w:szCs w:val="20"/>
        </w:rPr>
        <w:t>[m~iv whjhvj]</w:t>
      </w:r>
    </w:p>
    <w:p>
      <w:pPr>
        <w:pStyle w:val="Normal"/>
        <w:spacing w:lineRule="exact" w:line="316"/>
        <w:ind w:hanging="14"/>
        <w:jc w:val="both"/>
        <w:rPr>
          <w:sz w:val="24"/>
        </w:rPr>
      </w:pPr>
      <w:r>
        <w:rPr>
          <w:sz w:val="24"/>
        </w:rPr>
        <w:t>eZ©gvb we‡k¦ Bmjv‡gi †gŠwjK wk¶vi Afv‡e mš¿vm, AvZ¥nZ¨v, †ec‡ivqv nZ¨vKvÊ msNwUZ n‡”Q| Bmjvg mKj ai‡bi mš¿vmx Kg©Kv‡Êi †Nvi we‡ivax| Bmjv‡g mš¿vm, †evgvevwR, Lyb, AZ¨vPvi BZ¨vw`i †Kvb ¯’vb †bB| Bmjvg gvby‡li g‡a¨ kvw¯—, wbivcËv I b¨vq wePvi cÖwZôvi Rb¨ Avi mš¿vm n‡jv- AÁ I a‡g©i bv‡g AwZ Drmvnx wKQy gvby‡li gvZjvgx, hv †K¡viAvb-mybœvni Av`k© †_‡K m¤ú~Y© wew”Qbœ| H mKj mš¿vmx †Mvôxi mv‡_ cÖK…Z Bmjv‡gi †KvbB m¤úK© †bB| Avj</w:t>
        <w:softHyphen/>
        <w:t xml:space="preserve">vn&amp; Avgv‡`i Bmjvgx wewa-wb‡la m¤úwK©Z mg¨K ÁvbvR©b Kivi Ges Z`vbyhvqx Bmjvgx Zvnhxe ZgÏyb wfwËK mgvR MV‡bi †ZŠwdK w`b| </w:t>
      </w:r>
    </w:p>
    <w:p>
      <w:pPr>
        <w:sectPr>
          <w:type w:val="continuous"/>
          <w:pgSz w:w="11906" w:h="16838"/>
          <w:pgMar w:left="1642" w:right="1642" w:gutter="0" w:header="720" w:top="2880" w:footer="720" w:bottom="252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4"/>
        <w:jc w:val="both"/>
        <w:rPr>
          <w:sz w:val="24"/>
        </w:rPr>
      </w:pPr>
      <w:r>
        <w:rPr>
          <w:rFonts w:eastAsia="SutonnyMJ"/>
          <w:sz w:val="24"/>
        </w:rPr>
        <w:t xml:space="preserve"> 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2880" w:footer="720" w:bottom="2520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hanshirhiEMJ">
    <w:charset w:val="00"/>
    <w:family w:val="auto"/>
    <w:pitch w:val="variable"/>
  </w:font>
  <w:font w:name="ABC-DhakaSoft-Normal"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1000</wp:posOffset>
              </wp:positionH>
              <wp:positionV relativeFrom="paragraph">
                <wp:posOffset>1270635</wp:posOffset>
              </wp:positionV>
              <wp:extent cx="51054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100.05pt" to="431.95pt,100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</wp:posOffset>
              </wp:positionH>
              <wp:positionV relativeFrom="paragraph">
                <wp:posOffset>1139825</wp:posOffset>
              </wp:positionV>
              <wp:extent cx="387350" cy="2349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30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0"/>
                              <w:szCs w:val="18"/>
                            </w:rPr>
                            <w:t>cÖe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5pt;height:18.5pt;mso-wrap-distance-left:9.05pt;mso-wrap-distance-right:9.05pt;mso-wrap-distance-top:0pt;mso-wrap-distance-bottom:0pt;margin-top:89.75pt;mso-position-vertical-relative:text;margin-left:-0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80"/>
                      <w:jc w:val="center"/>
                      <w:rPr>
                        <w:b/>
                        <w:b/>
                        <w:bCs/>
                        <w:color w:val="000000"/>
                        <w:sz w:val="30"/>
                        <w:szCs w:val="18"/>
                      </w:rPr>
                    </w:pPr>
                    <w:r>
                      <w:rPr>
                        <w:b/>
                        <w:bCs/>
                        <w:color w:val="000000"/>
                        <w:sz w:val="30"/>
                        <w:szCs w:val="18"/>
                      </w:rPr>
                      <w:t>cÖe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Traditional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szCs w:val="28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ign2">
    <w:name w:val="sign2"/>
    <w:basedOn w:val="DefaultParagraphFont"/>
    <w:qFormat/>
    <w:rPr>
      <w:rFonts w:ascii="Times New Roman" w:hAnsi="Times New Roman" w:cs="Times New Roman"/>
      <w:color w:val="FB76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hanshirhiEMJ" w:hAnsi="DhanshirhiEMJ" w:cs="DhanshirhiEMJ"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BC-DhakaSoft-Normal" w:hAnsi="ABC-DhakaSoft-Normal" w:cs="ABC-DhakaSoft-Norm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120" w:after="0"/>
    </w:pPr>
    <w:rPr>
      <w:szCs w:val="28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cs="Traditional Arabic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720" w:hanging="0"/>
      <w:jc w:val="both"/>
    </w:pPr>
    <w:rPr>
      <w:bCs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4:00Z</dcterms:created>
  <dc:creator>S.M. AMIR UDDIN</dc:creator>
  <dc:description/>
  <cp:keywords/>
  <dc:language>en-US</dc:language>
  <cp:lastModifiedBy>a</cp:lastModifiedBy>
  <cp:lastPrinted>2015-03-09T15:49:00Z</cp:lastPrinted>
  <dcterms:modified xsi:type="dcterms:W3CDTF">2015-03-31T09:45:00Z</dcterms:modified>
  <cp:revision>3</cp:revision>
  <dc:subject/>
  <dc:title>Abyev`</dc:title>
</cp:coreProperties>
</file>