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AvqvZzj Kzimxi gvnvZ¥¨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Kzimx k‡ãi A_© nj- Avmb ev wmsnvmb| G kãwU mvaviY miKvwi ¶gZv, ivóªkw³, cÖfyZ¡ I mve©‡fŠgZ¡ eySv‡bvi Rb¨ e¨eüZ nq| Z‡e Avqv‡Z e¨eüZ Kzimx kã Aej¤^‡b G AvqvZ kixd‡K AvqvZzj Kzimx bvg KiY Kiv n‡q‡Q| G Avqv‡Z Avj</w:t>
        <w:softHyphen/>
        <w:t>vn&amp; ZvÔAvjvi Amxg ¸Yvejxi Av‡jvPbv i‡q‡Q| ZvB Gi dwRjZ I gh©v`v A‡bK †ewk| nv`xm kix‡d ewY©Z, †h †KD dRi I gvMwi‡e G AvqvZ kixd cvV Ki‡e, †m e¨w³ mviv w`b Ges mviv ivwÎ Avj</w:t>
        <w:softHyphen/>
        <w:t>vn&amp; ZvÔAvjvi cÖZ¨¶ †ndvR‡Z _vK‡e, kqZvb I Lexm wRb Zv‡K †Kv‡bv cÖKvi ¶wZ mvab Ki‡Z cvi‡e bv| gyRvwn` ingvZzj</w:t>
        <w:softHyphen/>
        <w:t>vwn Avjvqwn e‡jb, Kzimx Øviv Avj</w:t>
        <w:softHyphen/>
        <w:t>vni Bjg‡K eySv‡bv n‡q‡Q| GLv‡b kvwãK A_© MÖnY Kiv Am¤¢e| KviY, Avj</w:t>
        <w:softHyphen/>
        <w:t>vn&amp; ZvÔAvjv DVv-emv  ¯’vb-Kvj BZ¨vw` †_‡K gy³| G ai‡bi AvqvZ‡K gvby‡li Kvh©Kjvc I AvPvi AvPi‡Yi mv‡_ Zzjbv Kiv DwPZ bq| Dwj</w:t>
        <w:softHyphen/>
        <w:t>wLZ Kzimx Gi ev¯—e Ae¯’v c~Y©v½fv‡e Abyaveb Kiv gvby‡li mva¨vZxZ| Z‡e nv`x‡mi eY©bv Øviv GZUzKz eySv hvq †h, Avik I Kzimx GZ wekvj †h, Zv mgMÖ AvKvk I Rwgb‡K cwi‡ewóZ K‡i †i‡L‡Q| Be‡b Kvmxi Avey hi wMdvix ingvZzj</w:t>
        <w:softHyphen/>
        <w:t>vwn Avjvqwn-Gi D×„wZ w`‡q eY©bv K‡ib †h, wZwb ivm~j mvj</w:t>
        <w:softHyphen/>
        <w:t>vj</w:t>
        <w:softHyphen/>
        <w:t>vû ZvÔAvjv Avjvqwn Iqvmvj</w:t>
        <w:softHyphen/>
        <w:t>vg‡K GKw`b wR‡Ám K‡ib, Kzimx wK? Ges †Kgb? wZwb e‡jb, hvui nv‡Z Avgvi cÖvY Zvui Kmg, Kzimxi mv‡_ mvZ AvKvk I mvZ Rwg‡bi Zzjbv GKwU weivU gq`v‡b wbw¶ß AvswUi g‡Zv| Ab¨ GK eY©bv g‡Z, Avi‡ki Zzjbvq KzimxI Abyiƒc| GwU AvqvZzj Kyimx ev KZ…©‡Z¡i AvqvZ| †Kbbv, mve©‡fŠg‡Z¡i gvwjKvbv `vwei Rb¨ †h ¸Yvejx I †hvM¨Zv AZ¨vek¨Kxq G Avqv‡Z ZvB ewY©Z Av‡Q| G ¸Yvejx GKgvÎ Avj</w:t>
        <w:softHyphen/>
        <w:t>vni Rb¨ wbw`©ó weavq KZ©„Z¡ GKgvÎ ZvuiB eySv‡bv n‡q‡Q| ZvB G Avqv‡Zi bvg AvqvZzj Kzimx ivLv n‡q‡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b/>
          <w:b/>
          <w:bCs/>
          <w:sz w:val="20"/>
          <w:szCs w:val="20"/>
          <w:lang w:bidi="ur-PK"/>
        </w:rPr>
      </w:pPr>
      <w:r>
        <w:rPr>
          <w:b/>
          <w:bCs/>
          <w:sz w:val="20"/>
          <w:szCs w:val="20"/>
          <w:lang w:bidi="ur-PK"/>
        </w:rPr>
        <w:t>gynv¤§` Av‡bvqvi †nvmvBb b~ix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w w:val="90"/>
          <w:sz w:val="20"/>
          <w:szCs w:val="20"/>
          <w:lang w:bidi="ur-PK"/>
        </w:rPr>
      </w:pPr>
      <w:r>
        <w:rPr>
          <w:w w:val="90"/>
          <w:sz w:val="20"/>
          <w:szCs w:val="20"/>
          <w:lang w:bidi="ur-PK"/>
        </w:rPr>
        <w:t xml:space="preserve">gy`viwim, nhiZ †bqvR MvRx kvn&amp; in.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w w:val="90"/>
          <w:sz w:val="24"/>
          <w:lang w:bidi="ur-PK"/>
        </w:rPr>
      </w:pPr>
      <w:r>
        <w:rPr>
          <w:w w:val="90"/>
          <w:sz w:val="20"/>
          <w:szCs w:val="20"/>
          <w:lang w:bidi="ur-PK"/>
        </w:rPr>
        <w:t>mywbœqv `vwLj gv`&amp;ivm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w w:val="90"/>
          <w:sz w:val="12"/>
          <w:szCs w:val="12"/>
          <w:lang w:bidi="ur-PK"/>
        </w:rPr>
      </w:pPr>
      <w:r>
        <w:rPr>
          <w:w w:val="90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nvD‡R KvDmv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/>
      </w:pPr>
      <w:r>
        <w:rPr>
          <w:sz w:val="24"/>
          <w:lang w:bidi="ur-PK"/>
        </w:rPr>
        <w:t>fqvbK ksKv Avi DrKÉv wb‡q gvbyl hLb nvk‡ii gv‡V cvM‡ji g‡Zv QyUvQywU Ki‡e wccvmvq †iv`-‡cvov Kv‡Vi g‡Zv Mjv ïwK‡q hv‡e| ZLb Avj</w:t>
        <w:softHyphen/>
        <w:t>vn&amp; ZvÔAvjv cÖ‡Z¨K bex‡K GK GKwU K‡i nvDR `vb Ki‡eb| Zuviv Zvu‡`i D¤§Z‡K cvwb cvb Kwi‡q wccvmv wbeviY Kiv‡eb| †mw`b gnvbex nhiZ gynv¤§` mvj</w:t>
        <w:softHyphen/>
        <w:t>vj</w:t>
        <w:softHyphen/>
        <w:t>vû ZvÔAvjv Avjvqwn Iqvmvj</w:t>
        <w:softHyphen/>
        <w:t>vg‡K gnvb Avj</w:t>
        <w:softHyphen/>
        <w:t>vn&amp; nvD‡R KvDmvi `vb Ki‡eb| †mUv n‡e me‡P‡q Ôeo nvDRÕ| †mLv‡bB me‡P‡q †ekx †jv‡Ki mgvMg n‡e| ivm~j mvj</w:t>
        <w:softHyphen/>
        <w:t>vj</w:t>
        <w:softHyphen/>
        <w:t>vû ZvÔAvjv Avjvqwn Iqvmvj</w:t>
        <w:softHyphen/>
        <w:t>vg mkix‡i Dcw¯’Z †_‡K D¤§Z‡K wbR nv‡Z cvwb cvb Kiv‡eb| gnvbex mvj</w:t>
        <w:softHyphen/>
        <w:t>vj</w:t>
        <w:softHyphen/>
        <w:t>vû ZvÔAvjv Avjvqwn Iqvmvj</w:t>
        <w:softHyphen/>
        <w:t>vg Gikv` K‡ib, Ônvk‡ii w`b cÖ‡Z¨K bex‡K GKwU K‡i nvDR `vb Kiv n‡e| Zvuiv wb‡R‡`i nvD‡Ri cv‡o mg‡eZ †jvK‡`i msL¨vwaK¨ wb‡q Me© Ki‡e| Z‡e †mw`b Avgvi nvD‡Ri cv‡oB me‡P‡q †ekx †jvK n‡e| †mUv nvD‡R KvDmvi| m‡ev©”P gh©v`vi nvDR Rjaviv| Gi cÖk¯—Zv Avi †kvfv †mŠ›`‡h©i eY©bv Gfv‡eB G‡m‡Q nv`x‡m cv‡Ki fvlvq, Avgvi nvD‡Ri GK cÖvš— †_‡K Av‡iK cÖv‡š—i `~iZ¡ n‡e GK gv‡mi Pjvi c_ (AvbygvwbK700 wK‡jvwgUvi) cvwb n‡e iƒcvi g‡Zv ¯^”Q| myevm n‡e †gkK¡ Av¤^‡ii| GKevi cvb Ki‡j †di KL‡bv Z…òvZ© n‡e bv| Av‡iK nv`x‡m cv‡K weeiY G‡m‡Q - `y‡ai †P‡q ïå, gayi †P‡q wgwó| Rvbœv‡Zi `yÕwU bni ¯^‡Y©i Avi GKwU iƒcv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b/>
          <w:b/>
          <w:bCs/>
          <w:sz w:val="20"/>
          <w:szCs w:val="20"/>
          <w:lang w:bidi="ur-PK"/>
        </w:rPr>
      </w:pPr>
      <w:r>
        <w:rPr>
          <w:b/>
          <w:bCs/>
          <w:sz w:val="20"/>
          <w:szCs w:val="20"/>
          <w:lang w:bidi="ur-PK"/>
        </w:rPr>
        <w:t>msMÖ‡n: Lvqi“b wbmv †ivRx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sz w:val="24"/>
          <w:lang w:bidi="ur-PK"/>
        </w:rPr>
      </w:pPr>
      <w:r>
        <w:rPr>
          <w:sz w:val="20"/>
          <w:szCs w:val="20"/>
          <w:lang w:bidi="ur-PK"/>
        </w:rPr>
        <w:t>cwUqv, PÆMÖvg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RgR‡gi cvwbi ¸YI cvb Kivi wbqg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G cvwb cvb Kivi wbqg nj cvwb cv‡bi †`vqv cvV †k‡l `vuwo‡q wKejvgyLx n‡q wZb †XvK ev wZb wbtk¦v‡m cvb Kiv| GB cvwb cv‡bi †`vqv nj, Avq Avj</w:t>
        <w:softHyphen/>
        <w:t xml:space="preserve">vn&amp;! Avgv‡K DcKvix Ávb`vb Ki“b, Avgvi RxweKvq cÖkvwš— `vb Ki“b Avi me©‡ivM †_‡K Avgv‡K gy³ Ki“b| RgR‡gi cvwb †Kej Z…òvB wbeviY K‡i bv| Gi g‡a¨ ¶zav wbevi‡Yi †hvM¨Zv Ges wbivg‡qi ¶gZvI  we`¨gvb| GB cvwb cv‡b gvby‡li kvixwiK ¯^w¯—, kw³ I cÖe„w× `vb K‡i Ges †c‡U nRg kw³ e„w× K‡i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GB cvwbi ¸Y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RgRg K‚‡ci cvwbi ¸Yv¸Y I ˆewkó¨ eûwe`| †hgb GB cvwb hZB cvb Kiv nq ZZB AviI cvwb cv‡bi Pvwn`v e„w× cvq| GB cvwb hZ w`bB msiw¶Z ivLv nq Zv‡Z †KvbI cÖKvi weK…wZ Avm‡e bv, (†hgb is cwieZ©b nIqv, ¯^v` cwieZ©b nIqv, cPv ev `yM©Ü nIqv BZ¨vw`)| wPwKrmv weÁvbxiv GB cvwbi Ici cix¶v wbix¶v Pvwj‡q †`‡L‡Qb GB cvwb m¤ú~Y©fv‡e RxevYygy³| MZ K‡qK eQi Av‡M GKRb cvwbwekvi` GK M</w:t>
        <w:softHyphen/>
        <w:t xml:space="preserve">vm cvwbi Ici 1 gvm ai M‡elYv K‡i wZwb GB cvwbi wZbwU ¸Yv¸Y ev ˆewkó¨ †c‡q‡Qb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/>
      </w:pPr>
      <w:r>
        <w:rPr>
          <w:sz w:val="24"/>
          <w:lang w:bidi="ur-PK"/>
        </w:rPr>
        <w:t>1. GB cvwb cv‡b Z…òv ev wccvmv wbeviY nq| 2. GB cvwb cv‡b ¶zavi R¡vjv ev Lv`¨ wbeviY `~i nq| 3. GB cvwb cv‡b †ivM wbivgq nq| GB cvwb hZB e¨envi ev LiP Kiv nq Gi †Kvb ¯^íZv †`Lv hvq bv| RgRg K‚‡ci cvwb wb‡q c„w_exi gvby‡li †KŠZzn‡ji mxgv †bB| AvaywbKKv‡j BD‡ivcxq M‡elKiv GK M‡elYvq Zrci n‡q KwZcq `¶ Wyewi‡K Gi Zj‡`k Avwe®‹v‡ii j‡¶¨ cvVvb| Zviv cvwbi cÖej †mªv‡Zi av°v Avi fqven AÜKvi †`‡L mvg‡b AMÖmi bv n‡q, RgRg K‚‡ci Zj‡`k †_‡K wd‡i Av‡mb|  cieZ©xKv‡j Zviv K‡Vvi †Póvi wewbg‡q AwZ D”P ¶gZvm¤úbœ jvBwUs e¨envi Øviv Zj‡`k Avwe®‹v‡i mdjZv jvf K‡i| Zviv †mLv‡b †`L‡Z cvb, K~‡ci w`‡K cÖengvb K‡qKwU A¯^vfvweK †mªvZaviv| Zvi g‡a¨ GKwU †mªvZaviv Rvevj Avwe Kv‡q‡Qi w`K †_‡K cÖevwnZ n‡q‡Q| RgRg K‚c mwZ¨B Avj</w:t>
        <w:softHyphen/>
        <w:t>vn&amp; ZvÔAvjvi Kz`i‡Zi Acvi gwngviB wb`k©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b/>
          <w:b/>
          <w:bCs/>
          <w:sz w:val="20"/>
          <w:szCs w:val="20"/>
          <w:lang w:bidi="ur-PK"/>
        </w:rPr>
      </w:pPr>
      <w:r>
        <w:rPr>
          <w:b/>
          <w:bCs/>
          <w:sz w:val="20"/>
          <w:szCs w:val="20"/>
          <w:lang w:bidi="ur-PK"/>
        </w:rPr>
        <w:t>gvIjvbv Aveyj †nvmvB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sz w:val="20"/>
          <w:szCs w:val="20"/>
          <w:lang w:bidi="ur-PK"/>
        </w:rPr>
      </w:pPr>
      <w:r>
        <w:rPr>
          <w:sz w:val="20"/>
          <w:szCs w:val="20"/>
          <w:lang w:bidi="ur-PK"/>
        </w:rPr>
        <w:t>gynv¤§`cyi, XvK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6"/>
          <w:szCs w:val="6"/>
          <w:lang w:bidi="ur-PK"/>
        </w:rPr>
      </w:pPr>
      <w:r>
        <w:rPr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d«v‡Ýi Pjw”PÎcwiPvjK Bmv‡ejvi Bmjvg MÖnY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d«v‡Ýi Pjw”PÎ cwiPvjK Bmv‡ejv g¨vwUK Bmjvg MÖnY Kivi †NvlYv w`‡q‡Qb| c¨vwi‡m e¨v½vZ¥K g¨vMvwRb kvwj© Ge`yi nvgjvi NUbvi gvÎ K‡qK w`b ci wb‡Ri †dmeyK A¨vKvD‡›U wZwb G †NvlYv †`b| MZ 11 Rvbyqvwi g¨vwUK Zvi †dmeyK †c‡R wj‡L‡Qb, ÔAvR Avwg Bmjv‡gi cÖ_g ¯—¤¢ (Kvwjgv ZvB‡qev) MÖnY K‡i wb‡qwQ| ÔAvj</w:t>
        <w:softHyphen/>
        <w:t>vn&amp; Qvov †Kv‡bv Bjvn&amp; †bB Ges gynv¤§` mvj</w:t>
        <w:softHyphen/>
        <w:t>vj</w:t>
        <w:softHyphen/>
        <w:t>vû ZvÔAvjv Avjvqwn Iqvmvj</w:t>
        <w:softHyphen/>
        <w:t xml:space="preserve">vg Zvui ivm~j|Õ Gici wZwb Av‡iv K‡qKwU †cv‡÷ Zvi G wm×vš— gi‡°vi ˆ`wbK¸‡jv‡Z cÖKvk Kivi Rb¨ gi‡°vi Awf‡bZv wnkvg evnvjy‡K ab¨ev` Rvbvb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sz w:val="24"/>
          <w:lang w:bidi="ur-PK"/>
        </w:rPr>
      </w:pPr>
      <w:r>
        <w:rPr>
          <w:b/>
          <w:bCs/>
          <w:sz w:val="20"/>
          <w:szCs w:val="20"/>
          <w:lang w:bidi="ur-PK"/>
        </w:rPr>
        <w:t>m~Î: I‡qeBm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2"/>
          <w:szCs w:val="12"/>
          <w:lang w:bidi="ur-PK"/>
        </w:rPr>
      </w:pPr>
      <w:r>
        <w:rPr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ZvRgn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cÖwZôvZv: †gvMj mgªvU kvnRvn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hvi ¯§vi‡Y: mgªvU kvnRvnvb Zvi ¯¿x ggZv‡Ri ¯§„wZi D‡Ï‡k ZvRgnj ¯’vcb K‡i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Ae¯’vb: AvMÖv, DËi cÖ‡`k fvi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 xml:space="preserve">AvwK©‡U± wWRvBb: BmjvwgK, Igvb UvwK©k, cvwm©qvb Ges fviZxq AvwK©‡UKPvivj wWRvBb wg‡j Gi wWRvBb Kiv nq| 1632 mv‡j GwUi wbg©vY ïi“ nq Ges 1653 mv‡j †kl nq| cÖvq GK nvRvi kªwgK Gi wbg©vY KvR K‡ib| c„w_exi mßg Avð‡h©i g‡a¨ ZvRgnj GKwU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evMvb: cy‡iv Kg‡c</w:t>
        <w:softHyphen/>
        <w:t xml:space="preserve">· wN‡i Av‡Q 300 eM©wgUvi (980 dzU)  evMvb| evMv‡bi gvSLv‡b iv¯—v Av‡Q, hv w`‡q PviUv Avjv`v †KvqvU©v‡i cÖ‡ek Kiv hvq| G‡Z Avjv`vfv‡e 16 wU evMvb Av‡Q| evMv‡bi gv‡S gv‡e©j cv_i emv‡bv j¤^v AvKv‡ii GKwU cvwbi U¨vsK Av‡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 xml:space="preserve">cÖwZi¶v: wØZxq wek¦hy‡×i mgq 1942 mv‡j Rvg©vb Ges Rvcv‡bi AvKvk c‡_ AvµgY cÖwZnZ Kivi Rb¨ ZvRgn‡ji Dci DuPz gvPv AvK…wZi wbivcËvi e¨e¯’v MÖnY Kiv nq Ges c‡i 1965 mv‡j cvK-fviZ hy× I 1971 mv‡j evsjv‡`‡ki gyw³hy‡×i mgqI cvwK¯—vwb wegv‡bi AvµgY †VKv‡Z ZvRgn‡ji Dci wbivcËvi Avjv`v e¨e¯’v Kiv n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/>
      </w:pPr>
      <w:r>
        <w:rPr>
          <w:sz w:val="24"/>
          <w:lang w:bidi="ur-PK"/>
        </w:rPr>
        <w:t xml:space="preserve">ch©UK: BD‡b‡¯‹vi Z_¨ Abyhvqx 2001 mvj ch©š— 2 wgwjqb ch©UK ZvRgnj cwi`k©b K‡ib| mßv‡n ïµevi Qvov evwK w`b¸‡jvq mKvj 6Uv †_‡K mÜv 7Uv ch©š— ZvR gn‡ji †MU †Lvjv _v‡K| ïµevi 12Uv †_‡K 2Uv ch©š— bvgvh Av`v‡qi Rb¨ †Lvjv ivLv n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b/>
          <w:b/>
          <w:bCs/>
          <w:sz w:val="20"/>
          <w:szCs w:val="20"/>
          <w:lang w:bidi="ur-PK"/>
        </w:rPr>
      </w:pPr>
      <w:r>
        <w:rPr>
          <w:b/>
          <w:bCs/>
          <w:sz w:val="20"/>
          <w:szCs w:val="20"/>
          <w:lang w:bidi="ur-PK"/>
        </w:rPr>
        <w:t>msMÖ‡n: kvnbvR †eMg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right"/>
        <w:rPr>
          <w:sz w:val="24"/>
          <w:lang w:bidi="ur-PK"/>
        </w:rPr>
      </w:pPr>
      <w:r>
        <w:rPr>
          <w:sz w:val="20"/>
          <w:szCs w:val="20"/>
          <w:lang w:bidi="ur-PK"/>
        </w:rPr>
        <w:t>gyiv`cyi, PÆMÖvg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/>
      </w:pPr>
      <w:r>
        <w:rPr>
          <w:b/>
          <w:bCs/>
          <w:sz w:val="30"/>
          <w:szCs w:val="30"/>
          <w:lang w:bidi="ur-PK"/>
        </w:rPr>
        <w:t>A¨vwmwWwUi hš¿Yv Dck‡g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A¨vwmwWwUi hš¿Yv Zvr¶wYKfv‡e Dckg Ki‡Z VvÊv `y‡ai Rywo †bB| A¨vwmwWwUi e¨_v ev R¡vjv‡cvov ïi“ n‡j GK M</w:t>
        <w:softHyphen/>
        <w:t>vm VvÊv `ya †L‡q wbb| UK †XuKzi  DV‡Z _vK‡j ev R¡vjv‡cvov Ki‡j K‡qKwU KvVev`vg wPwe‡q †L‡q †djyb| mgm¨v `~i n‡q hv‡e| A¨vwmwWwUi hš¿Yv Dck‡g je½I †ek DcKvix| K‡qK UzK‡iv je½ ax‡i ax‡i wPey‡Z _vK‡j hš¿Yv Dckg n‡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nv/m¨/i/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GK wm‡jwU QvÎ‡K wk¶K wRÁvmv Ki‡Qb- ej‡Zv, Gi evsjv Kx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QvÎ: ¸i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/>
      </w:pPr>
      <w:r>
        <w:rPr>
          <w:sz w:val="24"/>
          <w:lang w:bidi="ur-PK"/>
        </w:rPr>
        <w:t>wk¶K: ¸iv!!</w:t>
      </w:r>
      <w:r>
        <w:rPr>
          <w:rFonts w:cs="Times New Roman" w:ascii="Times New Roman" w:hAnsi="Times New Roman"/>
          <w:sz w:val="24"/>
          <w:lang w:bidi="ur-PK"/>
        </w:rPr>
        <w:t xml:space="preserve"> Hores</w:t>
      </w:r>
      <w:r>
        <w:rPr>
          <w:sz w:val="24"/>
          <w:lang w:bidi="ur-PK"/>
        </w:rPr>
        <w:t xml:space="preserve"> Gi evsjv Kx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QvÎ: ¸i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 xml:space="preserve">wk¶K wKQyUv †i‡M ej‡jb: Zvn‡j </w:t>
      </w:r>
      <w:r>
        <w:rPr>
          <w:rFonts w:cs="Times New Roman" w:ascii="Times New Roman" w:hAnsi="Times New Roman"/>
          <w:sz w:val="24"/>
          <w:lang w:bidi="ur-PK"/>
        </w:rPr>
        <w:t>Powder</w:t>
      </w:r>
      <w:r>
        <w:rPr>
          <w:sz w:val="24"/>
          <w:lang w:bidi="ur-PK"/>
        </w:rPr>
        <w:t xml:space="preserve">  gv‡b Kx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QvÎ: ¸i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wk¶K cy‡iv †i‡M wM‡q ej‡jb: me wKQyB ¸iv bvwK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both"/>
        <w:rPr>
          <w:sz w:val="24"/>
          <w:lang w:bidi="ur-PK"/>
        </w:rPr>
      </w:pPr>
      <w:r>
        <w:rPr>
          <w:sz w:val="24"/>
          <w:lang w:bidi="ur-PK"/>
        </w:rPr>
        <w:t>QvÎ: bv m¨vi, GKUv jvdvBbœv ¸iv, GKUv gyivBbœv ¸iv, Avi †k‡liUv ¸iv-¸i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rFonts w:eastAsia="SutonnyMJ"/>
          <w:sz w:val="24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 w:val="24"/>
          <w:szCs w:val="6"/>
          <w:lang w:bidi="ur-PK"/>
        </w:rPr>
      </w:pPr>
      <w:r>
        <w:rPr>
          <w:b/>
          <w:bCs/>
          <w:sz w:val="24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evjy‡L‡Kv g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50"/>
        <w:jc w:val="both"/>
        <w:rPr>
          <w:sz w:val="24"/>
          <w:lang w:bidi="ur-PK"/>
        </w:rPr>
      </w:pPr>
      <w:r>
        <w:rPr>
          <w:sz w:val="24"/>
          <w:lang w:bidi="ur-PK"/>
        </w:rPr>
        <w:t>Mf©ve¯’vq gv cywóKi Lvevi Lv‡eb- †mUvB ¯^vfvweK| hy³iv‡R¨i Djfvin¨v¤úU‡bi evwm›`v g¨vwi wcqvm© Lvb evjy| Zvi `vwe, P‡Kv‡jU †L‡Z †hgb jv‡M, evjy †L‡Z Zvi †P‡q Kg gRv jv‡M bv| Z‡e Wv³viiv `vwe K‡i‡Qb Ab¨ wKQy| Zviv e‡jb, Mf©ve¯’vi mgq g¨vwi ÔwcKv wWmAW©v‡iÕ Avµvš— nb| GUv Ggb †ivM hv e¨w³‡K gvwU Kv`v, evjy †L‡Z cÖjyä K‡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50"/>
        <w:jc w:val="both"/>
        <w:rPr>
          <w:sz w:val="24"/>
          <w:lang w:bidi="ur-PK"/>
        </w:rPr>
      </w:pPr>
      <w:r>
        <w:rPr>
          <w:sz w:val="24"/>
          <w:lang w:bidi="ur-PK"/>
        </w:rPr>
        <w:t xml:space="preserve">gRvi e¨vcvi n‡”Q- 28 eQi eqmx GB gv Mf©ve¯’vq evjy †L‡jI Zvi M‡f©i mš—vb‡`i †Kv‡bv ¶wZ nqwb|  Zviv R‡b¥‡Q my¯’ I ¯^vfvweK wkïi g‡ZvB| wcqvm© e‡jb, Ab¨ mgq Avgvi evjy †L‡Z B”Qv K‡i bv; wKš‘ †m mgq (Mfv©e¯’vq) Avgvi Kx †h nq Avwg Rvwb 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50"/>
        <w:jc w:val="righ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msMÖ‡n: gynv¤§` miIqvi,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4"/>
          <w:lang w:bidi="ur-PK"/>
        </w:rPr>
      </w:pPr>
      <w:r>
        <w:rPr>
          <w:sz w:val="24"/>
          <w:lang w:bidi="ur-PK"/>
        </w:rPr>
        <w:t>Kzwgj</w:t>
        <w:softHyphen/>
        <w:t>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/>
      </w:pPr>
      <w:r>
        <w:rPr>
          <w:b/>
          <w:bCs/>
          <w:w w:val="90"/>
          <w:sz w:val="36"/>
          <w:szCs w:val="36"/>
          <w:lang w:bidi="ur-PK"/>
        </w:rPr>
        <w:t>wRiv‡di Mjv j¤^v †Kb?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  <w:t>Lye †mvRv wnmve| j¤^v Mjv n‡j DuPz Mv‡Qi jZvcvZv mn‡R LvIqv hvq| wRiv‡di GUv me‡P‡q eo myweav| Giv c„w_exi me‡P‡q j¤^v ¯—b¨cvqx cÖvYx, cÖvq 19 dzU j¤^v, IRb GgbwK GK nvRvi 900 wK‡jvMÖvgI n‡Z cv‡i, N›Uvq 35 gvBj †e‡M †`Šovq| G‡`i wRnŸvI j¤^v| cÖvq †`o dzU| GB j¤^v wRnŸv w`‡q Zviv Abvqv‡m DuPz Mv‡Qi kvLvi †fZ‡ii KwP cvZv †L‡Z cv‡i| cÖvq 10 jvLeQi Av‡M Avwd«Kvq AvaywbK wRiv‡di mÜvb wg‡j| dwmj cix¶v K‡i †`Lv †M‡Q, Av‡M wRivd cÖRvwZi cÖvYxi Mjv nwi‡Yi g‡ZvB †QvU wQj| c‡i eo n‡q‡Q| Lvevi myweavi Rb¨ DuPz Mjvi wRivd †ewk nv‡i cieZ©x cÖR‡b¥ msiw¶Z n‡q‡Q e‡j weÁvbxiv g‡b K‡ib| wKš‘ †Kv‡bv †Kv‡bv weÁvbx g‡b K‡ib ïay Lvevi bq, wbR cÖRvwZi wcÖqZgv‡K cvIqvi Rb¨ jovB‡qi weRq AR©‡bi †¶‡Î j¤^v Mjvi f~wgKv ¸i“Z¡c~Y©| 1990Gi `k‡K `yRb weÁvbx M‡elYv K‡i‡Qb| Zviv e‡jb- Avwd«Kvq ï®‹ †gŠmy‡g wRivd Mv‡Qi jZv cvZv †LZ| Avi el©vi mgq DuPz Mv‡Qi w`‡K Mjv evwo‡q w`Z| Kvjµ‡g GivB †ewk nv‡i Zv‡`i wRb cieZ©x eska‡i mÂvwjZ K‡i‡Q| Gfv‡e j¤^v Mjvi wRiv‡di D™¢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  <w:lang w:bidi="ur-PK"/>
        </w:rPr>
      </w:pPr>
      <w:r>
        <w:rPr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gynv¤§` †evinvb DÏx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right"/>
        <w:rPr>
          <w:sz w:val="24"/>
          <w:lang w:bidi="ur-PK"/>
        </w:rPr>
      </w:pPr>
      <w:r>
        <w:rPr>
          <w:sz w:val="24"/>
          <w:lang w:bidi="ur-PK"/>
        </w:rPr>
        <w:t>PÆMÖvg wek¦we`¨vj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  <w:lang w:bidi="ur-PK"/>
        </w:rPr>
      </w:pPr>
      <w:r>
        <w:rPr>
          <w:sz w:val="2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lang w:bidi="ur-PK"/>
        </w:rPr>
      </w:pPr>
      <w:r>
        <w:rPr>
          <w:sz w:val="24"/>
          <w:lang w:bidi="ur-PK"/>
        </w:rPr>
      </w:r>
    </w:p>
    <w:sectPr>
      <w:headerReference w:type="default" r:id="rId2"/>
      <w:footerReference w:type="default" r:id="rId3"/>
      <w:type w:val="nextPage"/>
      <w:pgSz w:w="11906" w:h="16838"/>
      <w:pgMar w:left="1642" w:right="1642" w:gutter="0" w:header="720" w:top="2880" w:footer="720" w:bottom="2592"/>
      <w:pgNumType w:fmt="decimal"/>
      <w:cols w:num="3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62000</wp:posOffset>
              </wp:positionH>
              <wp:positionV relativeFrom="paragraph">
                <wp:posOffset>1254760</wp:posOffset>
              </wp:positionV>
              <wp:extent cx="4724400" cy="1524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72428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98.8pt" to="431.95pt,99.9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1138555</wp:posOffset>
              </wp:positionV>
              <wp:extent cx="770890" cy="2374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rPr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  <w:t>cvuPwgkvj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7pt;height:18.7pt;mso-wrap-distance-left:9.05pt;mso-wrap-distance-right:9.05pt;mso-wrap-distance-top:0pt;mso-wrap-distance-bottom:0pt;margin-top:89.65pt;mso-position-vertical-relative:text;margin-left:-0.3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300"/>
                      <w:rPr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b/>
                        <w:bCs/>
                        <w:color w:val="000000"/>
                        <w:sz w:val="30"/>
                        <w:szCs w:val="30"/>
                      </w:rPr>
                      <w:t>cvuPwgkvj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7:00Z</dcterms:created>
  <dc:creator>S.M. AMIR UDDIN</dc:creator>
  <dc:description/>
  <cp:keywords/>
  <dc:language>en-US</dc:language>
  <cp:lastModifiedBy>a</cp:lastModifiedBy>
  <cp:lastPrinted>2015-01-27T11:38:00Z</cp:lastPrinted>
  <dcterms:modified xsi:type="dcterms:W3CDTF">2015-03-31T09:37:00Z</dcterms:modified>
  <cp:revision>2</cp:revision>
  <dc:subject/>
  <dc:title>Abyev`</dc:title>
</cp:coreProperties>
</file>