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62"/>
          <w:szCs w:val="38"/>
        </w:rPr>
      </w:pPr>
      <w:r>
        <w:rPr>
          <w:b/>
          <w:bCs/>
          <w:w w:val="150"/>
          <w:sz w:val="46"/>
          <w:szCs w:val="46"/>
          <w:lang w:val="en-US" w:eastAsia="en-US"/>
        </w:rPr>
        <w:t>AvwK`vi cÖ‡qvRbxqZ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860</wp:posOffset>
                </wp:positionH>
                <wp:positionV relativeFrom="paragraph">
                  <wp:posOffset>-365125</wp:posOffset>
                </wp:positionV>
                <wp:extent cx="483235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05pt;height:22.5pt;mso-wrap-distance-left:9.05pt;mso-wrap-distance-right:9.05pt;mso-wrap-distance-top:0pt;mso-wrap-distance-bottom:0pt;margin-top:-28.75pt;mso-position-vertical-relative:text;margin-left:-1.8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ynv¤§` mwjg Dj</w:t>
        <w:softHyphen/>
        <w:t>vn&amp; wiRwf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b/>
          <w:b/>
          <w:bCs/>
          <w:szCs w:val="28"/>
          <w:lang w:bidi="ur-PK"/>
        </w:rPr>
      </w:pPr>
      <w:r>
        <w:rPr>
          <w:b/>
          <w:bCs/>
          <w:szCs w:val="28"/>
          <w:lang w:bidi="ur-PK"/>
        </w:rPr>
        <w:t>cwiP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AvwK`v (</w:t>
      </w:r>
      <w:r>
        <w:rPr>
          <w:szCs w:val="28"/>
          <w:rtl w:val="true"/>
        </w:rPr>
        <w:t>عقيدة</w:t>
      </w:r>
      <w:r>
        <w:rPr>
          <w:sz w:val="24"/>
          <w:lang w:bidi="ur-PK"/>
        </w:rPr>
        <w:t>) kãwU AvKvC` (</w:t>
      </w:r>
      <w:r>
        <w:rPr>
          <w:szCs w:val="28"/>
          <w:rtl w:val="true"/>
          <w:lang w:bidi="ur-PK"/>
        </w:rPr>
        <w:t>عقائد</w:t>
      </w:r>
      <w:r>
        <w:rPr>
          <w:sz w:val="24"/>
          <w:lang w:bidi="ur-PK"/>
        </w:rPr>
        <w:t>)</w:t>
      </w:r>
      <w:r>
        <w:rPr>
          <w:sz w:val="24"/>
          <w:lang w:bidi="ur-PK"/>
        </w:rPr>
        <w:t>-</w:t>
      </w:r>
      <w:r>
        <w:rPr>
          <w:sz w:val="24"/>
          <w:lang w:bidi="ur-PK"/>
        </w:rPr>
        <w:t xml:space="preserve">Gi GKePb| GwU  </w:t>
      </w:r>
      <w:r>
        <w:rPr>
          <w:sz w:val="24"/>
          <w:sz w:val="24"/>
          <w:rtl w:val="true"/>
          <w:lang w:bidi="ur-PK"/>
        </w:rPr>
        <w:t>العقد</w:t>
      </w:r>
      <w:r>
        <w:rPr>
          <w:sz w:val="24"/>
          <w:sz w:val="24"/>
          <w:lang w:bidi="ur-PK"/>
        </w:rPr>
        <w:t xml:space="preserve"> </w:t>
      </w:r>
      <w:r>
        <w:rPr>
          <w:sz w:val="24"/>
          <w:lang w:bidi="ur-PK"/>
        </w:rPr>
        <w:t>g~javZz n‡Z D™¢yZ| Gi A_© `„pwek¦vm, wfwË, wMU BZ¨vw`|  kiwiq‡Zi cwifvlvq 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spacing w:lineRule="exact" w:line="300"/>
        <w:ind w:left="0" w:right="0" w:hanging="0"/>
        <w:jc w:val="left"/>
        <w:rPr>
          <w:sz w:val="24"/>
          <w:lang w:bidi="ur-PK"/>
        </w:rPr>
      </w:pPr>
      <w:r>
        <w:rPr>
          <w:szCs w:val="28"/>
          <w:rtl w:val="true"/>
        </w:rPr>
        <w:t>مَا عَقَدَ عَلَيْهِ الْقَلْبُ وَالضَّمِيْرُ مِنْ التَّوْحِيْدِ وَالرِسَالَةِ وَمَا جَاءَبِهِ النَّبِىِّ صلى الله عليه وسلم مِنْ عِنْدَ اللهِ تَعَالَى</w:t>
      </w:r>
      <w:r>
        <w:rPr>
          <w:szCs w:val="28"/>
          <w:rtl w:val="true"/>
        </w:rPr>
        <w:t>-</w:t>
      </w:r>
      <w:r>
        <w:rPr>
          <w:sz w:val="24"/>
          <w:rtl w:val="true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ÔZvInx` wimvjZ I wcÖqbex mvj</w:t>
        <w:softHyphen/>
        <w:t>vj</w:t>
        <w:softHyphen/>
        <w:t>vû ZvÕAvjv Avjvqwn Iqvmvj</w:t>
        <w:softHyphen/>
        <w:t>vg Avj</w:t>
        <w:softHyphen/>
        <w:t>vn&amp; ZvÔAvjvi c¶ †_‡K hv wb‡q G‡m‡Qb Zvi Dci gb cÖvY MÖw_Z Kivi bvgB AvwK`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right"/>
        <w:rPr>
          <w:sz w:val="20"/>
          <w:szCs w:val="20"/>
          <w:lang w:bidi="ur-PK"/>
        </w:rPr>
      </w:pPr>
      <w:r>
        <w:rPr>
          <w:sz w:val="20"/>
          <w:szCs w:val="20"/>
          <w:lang w:bidi="ur-PK"/>
        </w:rPr>
        <w:t>[BK`yj †Rbvb, c„ôv 7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GK K_vq, †h `„pwek¦vm I cÖZ¨‡qi wfwË‡Z gvby‡li wPš—v †PZbv cwiPvwjZ nq Ges Kg©mg~n m¤úv`‡bi c_ I c×wZ ˆeaZv jvf K‡i ZviB bvg AvwK`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2"/>
          <w:szCs w:val="12"/>
          <w:lang w:bidi="ur-PK"/>
        </w:rPr>
      </w:pPr>
      <w:r>
        <w:rPr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b/>
          <w:b/>
          <w:bCs/>
          <w:szCs w:val="28"/>
          <w:lang w:bidi="ur-PK"/>
        </w:rPr>
      </w:pPr>
      <w:r>
        <w:rPr>
          <w:b/>
          <w:bCs/>
          <w:szCs w:val="28"/>
          <w:lang w:bidi="ur-PK"/>
        </w:rPr>
        <w:t>AvwK`vi cÖKvi‡f`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4"/>
          <w:lang w:bidi="ur-PK"/>
        </w:rPr>
        <w:t xml:space="preserve">AvwK`v `yB cÖKvi : </w:t>
      </w:r>
      <w:r>
        <w:rPr>
          <w:szCs w:val="28"/>
          <w:rtl w:val="true"/>
        </w:rPr>
        <w:t>عَقِيْدة ظَاهِرِى</w:t>
      </w:r>
      <w:r>
        <w:rPr>
          <w:szCs w:val="28"/>
        </w:rPr>
        <w:t xml:space="preserve"> </w:t>
      </w:r>
      <w:r>
        <w:rPr>
          <w:sz w:val="24"/>
        </w:rPr>
        <w:t>ev</w:t>
      </w:r>
      <w:r>
        <w:rPr>
          <w:sz w:val="24"/>
          <w:lang w:bidi="ur-PK"/>
        </w:rPr>
        <w:t xml:space="preserve"> Db¥y³, cÖKvk¨ wek¦vm I </w:t>
      </w:r>
      <w:r>
        <w:rPr>
          <w:szCs w:val="28"/>
          <w:rtl w:val="true"/>
        </w:rPr>
        <w:t>عَقِيْدَة سِرِّى</w:t>
      </w:r>
      <w:r>
        <w:rPr>
          <w:sz w:val="24"/>
          <w:sz w:val="24"/>
        </w:rPr>
        <w:t xml:space="preserve"> </w:t>
      </w:r>
      <w:r>
        <w:rPr>
          <w:sz w:val="24"/>
        </w:rPr>
        <w:t>ev</w:t>
      </w:r>
      <w:r>
        <w:rPr>
          <w:sz w:val="24"/>
          <w:lang w:bidi="ur-PK"/>
        </w:rPr>
        <w:t xml:space="preserve"> ¸ß wek¦vm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AvwK`v‡q hv‡nix ej‡Z Bmjv‡gi mvgwMÖK welq¸‡jvi †gŠwLK ¯^xK…wZ‡K eySvq| Ab¨w`‡K AvwK`v‡q wmiix ej‡Z IB mg¯— welqvw`‡K g‡b cÖv‡Y `„pfv‡e wek¦vm Kiv‡K eySvq| G‡¶‡Î †KD hw` AvwK`v‡q hv‡nix A¯^xKvi K‡i Zvn‡j †m gybvwdK wn‡m‡e cwiwPZ n‡e| Ges †KD hw` AvwK`v‡q wmiix‡K A¯^xKvi K‡i Zvn‡j †m Kvwdi wKsev gykwiK wn‡m‡e mve¨¯— n‡e| G Dfq AvwK`vi Dci `„p Ae¯’v‡bi bvgB Cgvb| Giƒc AvwK`vi mydj i‡q‡Q e¨w³i Dfq RM‡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2"/>
          <w:szCs w:val="12"/>
          <w:lang w:bidi="ur-PK"/>
        </w:rPr>
      </w:pPr>
      <w:r>
        <w:rPr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b/>
          <w:b/>
          <w:bCs/>
          <w:szCs w:val="28"/>
          <w:lang w:bidi="ur-PK"/>
        </w:rPr>
      </w:pPr>
      <w:r>
        <w:rPr>
          <w:b/>
          <w:bCs/>
          <w:szCs w:val="28"/>
          <w:lang w:bidi="ur-PK"/>
        </w:rPr>
        <w:t>AvwK`vi ¯^iƒc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0"/>
          <w:szCs w:val="20"/>
          <w:lang w:bidi="ur-PK"/>
        </w:rPr>
      </w:pPr>
      <w:r>
        <w:rPr>
          <w:sz w:val="24"/>
          <w:lang w:bidi="ur-PK"/>
        </w:rPr>
        <w:t>AvwK`vi cÖK…wZ ev ¯^iƒc m¤úwK©Z welqvw` LyeB ¯úk©KvZi| †Kbbv Gme wel‡qi e¨vcv‡i Kv‡iv m‡›`n _vK‡j Zvui †Kvb Avgj MÖnY‡hvM¨ nq bv| †hgb: Avj</w:t>
        <w:softHyphen/>
        <w:t>vn&amp;‡K mªóv, AwØZxq, ¯¿x-mš—vbnxb, cvjbKZ©v, wbi¼zk ¶gZvi gvwjK e‡j AvwK`v ivLv, bex-ivm~j‡K gvbv, wcÖqbex‡K †kl bex gvbv, Avmgvbx wKZve¸‡jv‡K gvbv, †d‡ikZv‡`i wek¦vm Kiv, ciKv‡ji cÖwZ AKvU¨ wek¦vm, ZK`xi wek¦vm BZ¨vw` welq‡K g‡b cÖv‡Y wek¦vm KivB mwVK AvwK`vi cÖgvY| GQvov Av‡iv †h me welq i‡q‡Q †m¸‡jv‡KB gvbv weï× AvwK`vi cwiPq enb K‡i| Avi Gme wel‡q m‡›`nvZxZfv‡e ÁvbvR©b Kiv cÖ‡Z¨K gyjgv‡bi Dci diR| GRb¨ AvKvC` welqwU AZ¨š— ¸i“Z¡c~Y© GKwU welq| nhiZ Ryb`yi Be‡b Ave`yj</w:t>
        <w:softHyphen/>
        <w:t>vn&amp; ivwØqvj</w:t>
        <w:softHyphen/>
        <w:t>vû ZvÔAvjv Avbû e‡jb, ÔÔAvgv‡`i c~Y© †hŠe‡b Avgiv bex Kixg mvj</w:t>
        <w:softHyphen/>
        <w:t>vj</w:t>
        <w:softHyphen/>
        <w:t>vû ZvÔAvjv Avjvqwn Iqvmvj</w:t>
        <w:softHyphen/>
        <w:t xml:space="preserve">vg-Gi mv‡_ KvwU‡qwQ| Avgiv †K¡viAvb †kLvi c~‡e© Cgv‡bi (AvKvC`) wk¶v MÖnY K‡iwQ| Gici †K¡viAvb †kLvi gva¨‡g Avgv‡`i Cgvb AviI gReyZ n‡q‡Q|ÕÕ </w:t>
      </w:r>
      <w:r>
        <w:rPr>
          <w:sz w:val="20"/>
          <w:szCs w:val="20"/>
          <w:lang w:bidi="ur-PK"/>
        </w:rPr>
        <w:t>[Be‡b gvRvn&amp;, nv`xm 61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2"/>
          <w:szCs w:val="12"/>
          <w:lang w:bidi="ur-PK"/>
        </w:rPr>
      </w:pPr>
      <w:r>
        <w:rPr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b/>
          <w:b/>
          <w:bCs/>
          <w:szCs w:val="28"/>
          <w:lang w:bidi="ur-PK"/>
        </w:rPr>
      </w:pPr>
      <w:r>
        <w:rPr>
          <w:b/>
          <w:bCs/>
          <w:szCs w:val="28"/>
          <w:lang w:bidi="ur-PK"/>
        </w:rPr>
        <w:t>AvwK`vi ¸i“Z¡ I cÖ‡qvRbxqZ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</w:rPr>
      </w:pPr>
      <w:r>
        <w:rPr>
          <w:sz w:val="24"/>
          <w:lang w:bidi="ur-PK"/>
        </w:rPr>
        <w:t>Bmjvgx Rxeb `k©‡b weï× AvwK`vi ¸i“Z¡ AZ¨š— e¨vcK I Acwinvh©| G welqwU cvw_©e I cvi‡jŠwKK m¤úwK©Z mKj wel‡q my`„p I gReyZ w`K wb‡`©kbv cÖ`vb K‡i| gymjgvb‡`i cÖvZ¨wnK Rxe‡b †hme Bev`Z (bvgvh, †ivRv, nR¡, hvKvZ BZ¨vw`) Kiv nq me wKQy Key‡ji Rb¨ weï× AvwK`v cÖ‡qvRb| cÖm‡½ Avj</w:t>
        <w:softHyphen/>
        <w:t>vn&amp; ZvÔAvjv e‡j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center"/>
        <w:rPr>
          <w:szCs w:val="28"/>
        </w:rPr>
      </w:pPr>
      <w:r>
        <w:rPr>
          <w:szCs w:val="28"/>
          <w:rtl w:val="true"/>
        </w:rPr>
        <w:t>مَنْ عَمِلَ صَالِحًا مِنْ ذَكَرٍ اَوْ اُنْثَى وَهُوَ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center"/>
        <w:rPr>
          <w:szCs w:val="28"/>
          <w:lang w:bidi="ur-PK"/>
        </w:rPr>
      </w:pPr>
      <w:r>
        <w:rPr>
          <w:szCs w:val="28"/>
          <w:rtl w:val="true"/>
        </w:rPr>
        <w:t>مُوْمِنٌ      فَلَخْيَيَنَّهُ      حَيَاةً      طَيَّبَةً</w:t>
      </w:r>
      <w:r>
        <w:rPr>
          <w:szCs w:val="28"/>
        </w:rPr>
        <w:t>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ÔÔ‡h †Kvb bi-bvix mr KvR Ki‡e Cgvb`vi Ae¯’vq Aek¨B Avwg (Avj</w:t>
        <w:softHyphen/>
        <w:t xml:space="preserve">vn&amp;) Zv‡K cweÎ DbœZ mg„× Rxeb `vb Kie|ÕÕ </w:t>
      </w:r>
      <w:r>
        <w:rPr>
          <w:sz w:val="20"/>
          <w:szCs w:val="20"/>
          <w:lang w:bidi="ur-PK"/>
        </w:rPr>
        <w:t>[m~iv bvnj: 97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G Avqv‡Z †bK Avgj Key‡ji Rb¨ Cgvb Z_v weï× AvwK`vi kZ© Ry‡o †`qv n‡q‡Q| Avi AvwK`v mwnn I GKwbô n‡j mKj Bev`Z Key‡ji wbðqZv i‡q‡Q| ZvQvov Bwš—Kv‡ji ci Ke‡i gybKvi bvwK‡ii cÖ‡kœvËi n‡e AvwK`v m¤úwK©Z| AvwLiv‡Zi cÖ_g ch©v‡q (Ke‡i) Avgj m¤úwK©Z †Kvb cÖkœ Kiv n‡e bv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wZbwU cÖkœB AvwK`v welqK| †hgb: </w:t>
      </w:r>
      <w:r>
        <w:rPr>
          <w:szCs w:val="28"/>
          <w:rtl w:val="true"/>
        </w:rPr>
        <w:t>من ربك</w:t>
      </w:r>
      <w:r>
        <w:rPr>
          <w:szCs w:val="28"/>
          <w:lang w:bidi="ur-PK"/>
        </w:rPr>
        <w:t xml:space="preserve"> </w:t>
      </w:r>
      <w:r>
        <w:rPr>
          <w:sz w:val="24"/>
          <w:lang w:bidi="ur-PK"/>
        </w:rPr>
        <w:t xml:space="preserve">(†Zvgvi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cÖfy †K?) 2. </w:t>
      </w:r>
      <w:r>
        <w:rPr>
          <w:sz w:val="24"/>
          <w:lang w:bidi="ur-PK"/>
        </w:rPr>
        <w:t xml:space="preserve"> </w:t>
      </w:r>
      <w:r>
        <w:rPr>
          <w:szCs w:val="28"/>
          <w:rtl w:val="true"/>
          <w:lang w:bidi="ur-PK"/>
        </w:rPr>
        <w:t>وما دينك</w:t>
      </w:r>
      <w:r>
        <w:rPr>
          <w:sz w:val="24"/>
          <w:sz w:val="24"/>
          <w:lang w:bidi="ur-PK"/>
        </w:rPr>
        <w:t>†</w:t>
      </w:r>
      <w:r>
        <w:rPr>
          <w:sz w:val="24"/>
          <w:lang w:bidi="ur-PK"/>
        </w:rPr>
        <w:t>Zvgvi ag© Kx?), 3</w:t>
      </w:r>
      <w:r>
        <w:rPr>
          <w:sz w:val="24"/>
          <w:lang w:bidi="ur-PK"/>
        </w:rPr>
        <w:t>.</w:t>
      </w:r>
      <w:r>
        <w:rPr>
          <w:sz w:val="24"/>
          <w:lang w:bidi="ur-PK"/>
        </w:rPr>
        <w:t xml:space="preserve"> </w:t>
      </w:r>
      <w:r>
        <w:rPr>
          <w:szCs w:val="28"/>
          <w:rtl w:val="true"/>
          <w:lang w:bidi="ur-PK"/>
        </w:rPr>
        <w:t>وما كنت تقول فى حق هذا الرجل الذى بعث فيكم</w:t>
      </w:r>
      <w:r>
        <w:rPr>
          <w:szCs w:val="28"/>
          <w:lang w:bidi="ur-PK"/>
        </w:rPr>
        <w:t>-</w:t>
      </w:r>
      <w:r>
        <w:rPr>
          <w:sz w:val="24"/>
          <w:lang w:bidi="ur-PK"/>
        </w:rPr>
        <w:t xml:space="preserve"> (G e¨w³ m¤ú‡K© (bexwR‡K Bw½Z K‡i) †Zvgvi AwfgZ wK? hv‡K †Zvgv‡`i Kv‡Q cvVv‡bv n‡qwQj?) G †¶‡Î hviv `ywbqv‡Z weï× AvwK`vi m‡½ Avgj K‡i‡Q Zviv wZbwU cÖ‡kœi mwVK Reve w`‡Z cvi‡e| Ges wKqvg‡Z msNwUZ nIqvi AvM ch©š— kvwš—i ¯^M©xq cwi‡e‡k Kei Rxeb KvUv‡Z cvi‡e| c¶vš—‡i hviv weï× AvwK`v †cvlY Ki‡e bv Zviv Ke‡i mwVK Reve w`‡Z e¨_© n‡e| d‡j Kei Rxeb n‡e Zv‡`i Rb¨ GK K‡ói KvivMvi| AvwK`v mnxn bv _vKvi Kvi‡Y Zv‡`i Dfq RM‡Z i‡q‡Q jvÃbv I kvw¯—| G cÖm‡½ Avj</w:t>
        <w:softHyphen/>
        <w:t>vn&amp; ZvÔAvjv e‡j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center"/>
        <w:rPr>
          <w:szCs w:val="28"/>
          <w:lang w:bidi="ur-PK"/>
        </w:rPr>
      </w:pPr>
      <w:r>
        <w:rPr>
          <w:szCs w:val="28"/>
          <w:rtl w:val="true"/>
        </w:rPr>
        <w:t>مُذَبْذَبِيْنَ بَيْنَ ذَالِكَ لَا اِلَى هَؤُلَاءِ وَلَا اِلَى هَؤُلَاءِ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ÔÔgvSLv‡b †`v`yj¨gvb hv‡K, bv Gw`‡Ki I w`‡Ki|Õ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right"/>
        <w:rPr>
          <w:sz w:val="20"/>
          <w:szCs w:val="20"/>
          <w:lang w:bidi="ur-PK"/>
        </w:rPr>
      </w:pPr>
      <w:r>
        <w:rPr>
          <w:rFonts w:eastAsia="SutonnyMJ"/>
          <w:sz w:val="20"/>
          <w:szCs w:val="20"/>
          <w:lang w:bidi="ur-PK"/>
        </w:rPr>
        <w:t xml:space="preserve"> </w:t>
      </w:r>
      <w:r>
        <w:rPr>
          <w:sz w:val="20"/>
          <w:szCs w:val="20"/>
          <w:lang w:bidi="ur-PK"/>
        </w:rPr>
        <w:t>[m~iv wbmv: 143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4"/>
          <w:lang w:bidi="ur-PK"/>
        </w:rPr>
        <w:t>A_©vr wØiKg AvwK`v †cvlYKviv Dfq RMZ e„_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2"/>
          <w:szCs w:val="12"/>
          <w:lang w:bidi="ur-PK"/>
        </w:rPr>
      </w:pPr>
      <w:r>
        <w:rPr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4"/>
        <w:jc w:val="left"/>
        <w:rPr>
          <w:b/>
          <w:b/>
          <w:bCs/>
          <w:szCs w:val="28"/>
          <w:lang w:bidi="ur-PK"/>
        </w:rPr>
      </w:pPr>
      <w:r>
        <w:rPr>
          <w:b/>
          <w:bCs/>
          <w:szCs w:val="28"/>
          <w:lang w:bidi="ur-PK"/>
        </w:rPr>
        <w:t>weï× AvwK`vi myd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both"/>
        <w:rPr>
          <w:sz w:val="24"/>
          <w:lang w:bidi="ur-PK"/>
        </w:rPr>
      </w:pPr>
      <w:r>
        <w:rPr>
          <w:sz w:val="24"/>
          <w:lang w:bidi="ur-PK"/>
        </w:rPr>
        <w:t>weï× AvwK`vi mydj AZ¨š— e¨vcK| gyÕwgb Rxe‡bi cÖwZwU Kv‡Ri mv‡_ AvwK`vi m¤úK© i‡q‡Q| mnxn AvwK`vi mv‡_ e¨w³i Avgj IZ‡cÖvZfv‡e RwoZ| Avj</w:t>
        <w:softHyphen/>
        <w:t xml:space="preserve">vn&amp; ZvÔAvjv e‡jb- </w:t>
      </w:r>
      <w:r>
        <w:rPr>
          <w:szCs w:val="28"/>
          <w:rtl w:val="true"/>
        </w:rPr>
        <w:t>قَدْ اَفْلَحَ مَنْ تَذَكَّى</w:t>
      </w:r>
      <w:r>
        <w:rPr>
          <w:szCs w:val="28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both"/>
        <w:rPr>
          <w:sz w:val="24"/>
          <w:lang w:bidi="ur-PK"/>
        </w:rPr>
      </w:pPr>
      <w:r>
        <w:rPr>
          <w:sz w:val="24"/>
          <w:lang w:bidi="ur-PK"/>
        </w:rPr>
        <w:t>ÔÔwbðqB mdjKvg n‡q‡Q hviv cweÎZv AR©b K‡i‡Q|ÕÕ</w:t>
      </w:r>
      <w:r>
        <w:rPr>
          <w:sz w:val="20"/>
          <w:szCs w:val="20"/>
          <w:lang w:bidi="ur-PK"/>
        </w:rPr>
        <w:t>[m~iv AvÕjv: 14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Ab¨Î ejv n‡q‡Q- </w:t>
      </w:r>
      <w:r>
        <w:rPr>
          <w:szCs w:val="28"/>
          <w:rtl w:val="true"/>
        </w:rPr>
        <w:t>قَدْ اَفْلَحَ مَنْ زَكَّهَا</w:t>
      </w:r>
      <w:r>
        <w:rPr>
          <w:szCs w:val="28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ÔÔwbðqB mdjZv jvf K‡i‡Qb, whwb Zv‡K (AvZ¥v‡K) cweÎ K‡i‡Qb (weï× AvwK`v †cvlY K‡i‡Qb)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right"/>
        <w:rPr>
          <w:sz w:val="20"/>
          <w:szCs w:val="20"/>
          <w:lang w:bidi="ur-PK"/>
        </w:rPr>
      </w:pPr>
      <w:r>
        <w:rPr>
          <w:sz w:val="20"/>
          <w:szCs w:val="20"/>
          <w:lang w:bidi="ur-PK"/>
        </w:rPr>
        <w:t>[m~iv kvgm: 9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myZivs ejv hvq e¨w³i Dfq RM‡Z mdjZvi Rb¨ weï× AvwK`vi †Kvb weKí †bB| AvwK`v weï× K‡i †h †Kvb Avgj Ki‡j Zv Key‡ji wbðqZv i‡q‡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2"/>
          <w:szCs w:val="12"/>
          <w:lang w:bidi="ur-PK"/>
        </w:rPr>
      </w:pPr>
      <w:r>
        <w:rPr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b/>
          <w:b/>
          <w:bCs/>
          <w:szCs w:val="28"/>
          <w:lang w:bidi="ur-PK"/>
        </w:rPr>
      </w:pPr>
      <w:r>
        <w:rPr>
          <w:b/>
          <w:bCs/>
          <w:szCs w:val="28"/>
          <w:lang w:bidi="ur-PK"/>
        </w:rPr>
        <w:t>åvš— AvwK`vi Kzd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4"/>
          <w:lang w:bidi="ur-PK"/>
        </w:rPr>
        <w:t>AvwK`v mnxn bv K‡i GKRb †jvK hw` mviv Rxeb bvgvh, †ivRv, n¾ I hvKvZ BZ¨vw` Avgj K‡i Zvn‡j Zv KL‡bv Keyj n‡e bv| Zvi me AvgjB wbõj I Aš—mvik~b¨| †hgb Kvw`qvbx †Mvôx wcÖqbex‡K †kl bex gv‡b bv, wkqviv kvqLvBb Z_v nhiZ Avey eKi I nhiZ Igi ivwØqvj</w:t>
        <w:softHyphen/>
        <w:t>vû Avbûgv‡K Lwjdv gv‡b bv, Lv‡iRxiv nhiZ Avjx ivwØqvj</w:t>
        <w:softHyphen/>
        <w:t>vû AvbûÕi we‡ivaxZv K‡i, Invexiv-‡ndvRZxiv wcÖqbexi kv‡b †Mv¯—vLx K‡i, RvgvZxiv mvnvex‡`i‡K m‡Z¨i gvcKvwU gv‡b bv BZ¨vw` åvš— AvwK`vi d‡j Zv‡`i Avgj Keyj n‡e bv| GUv me©Rb ¯^xK…Z AwfgZ| Abyiƒcfv‡e hviv b~ibex‡K Avgv‡`i gZ mvaviY gvbyl g‡b K‡i, nvqvZzbœex g‡i gvwU n‡q †M‡Qb, Zvui †Kvb ¶gZv †bB, kvdvqvZ‡K A¯^xKvi K‡i Avn‡j evq‡Zi cÖwZ we‡Øl †cvlY K‡i, Avj</w:t>
        <w:softHyphen/>
        <w:t>vn&amp; wg_¨v ej‡Z cv‡ib BZ¨vw` åvš— AvwK`v †cvlY K‡i Zv‡`i †Kvb AvgjB Avj</w:t>
        <w:softHyphen/>
        <w:t>vni Kv‡Q Keyj n‡e bv| †Kbbv</w:t>
      </w:r>
      <w:r>
        <w:rPr>
          <w:szCs w:val="28"/>
          <w:lang w:bidi="ur-PK"/>
        </w:rPr>
        <w:t xml:space="preserve"> </w:t>
      </w:r>
      <w:r>
        <w:rPr>
          <w:szCs w:val="28"/>
          <w:rtl w:val="true"/>
        </w:rPr>
        <w:t>اِهَانَهُ الرَّسُوْلِ كُفْرٌ</w:t>
      </w:r>
      <w:r>
        <w:rPr>
          <w:szCs w:val="28"/>
          <w:lang w:bidi="ur-PK"/>
        </w:rPr>
        <w:t xml:space="preserve"> </w:t>
      </w:r>
      <w:r>
        <w:rPr>
          <w:sz w:val="24"/>
          <w:lang w:bidi="ur-PK"/>
        </w:rPr>
        <w:t>wcÖqbexi kv‡b †eqv`ex Ki‡j mKj Bev`Z bó n‡q hv‡e cÖm‡½ Avj</w:t>
        <w:softHyphen/>
        <w:t>vn&amp; e‡j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center"/>
        <w:rPr>
          <w:szCs w:val="28"/>
          <w:lang w:bidi="ur-PK"/>
        </w:rPr>
      </w:pPr>
      <w:r>
        <w:rPr>
          <w:szCs w:val="28"/>
          <w:rtl w:val="true"/>
        </w:rPr>
        <w:t>اَنْ تَحْبَطَ اَعْمَالُكُمْ وَاَنْتُمْ لَا تَشْعُرْوْنَ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ÔÔ‡Zvgv‡`i mKj Avgj eiev` n‡q hv‡e Ges Zv †Zvgiv †UiI cv‡e bv|ÕÕ </w:t>
      </w:r>
      <w:r>
        <w:rPr>
          <w:sz w:val="20"/>
          <w:szCs w:val="20"/>
          <w:lang w:bidi="ur-PK"/>
        </w:rPr>
        <w:t>[m~iv ûRyivZ -2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/>
      </w:pPr>
      <w:r>
        <w:rPr>
          <w:sz w:val="24"/>
          <w:lang w:bidi="ur-PK"/>
        </w:rPr>
        <w:t>mv¤cÖwZKv‡j wKQy Av‡jg bvgavix Ávbcvcx e‡j †eov‡”Q †h, bvRv‡Zi Rb¨ AvgjB h‡_ó †mLv‡b Avevi AvwK`v wK? Zv‡`i DË‡i ej‡Z nq, AvwK`v weï× bv K‡i Avgj hZ †ewk †nvK bv †Kb Zv †Lv`vi `iev‡i MÖnY‡hvM¨ n‡e| †Kbbv Avgj Key‡ji c~e©kZ© AvwK`v weï× nIqv| ZvB hviv Avj</w:t>
        <w:softHyphen/>
        <w:t>vni mv‡_ wg_¨v‡ivc K‡i, bexwRi kv‡b †eqv`ex K‡i, mvnvex‡`i mgv‡jvPbv K‡i, AvDwjqv †Kivg‡`i gv‡b bv, Bev`Z wb‡q cÖkœ Zz‡j, Zv‡`i bvgvh †ivRvi AMwYZ _vK‡Z cv‡i wKš‘ Zv Key‡ji †Kvb wbðqZv †bB| GcÖm‡½ nhiZ Ave`yj MwY †gvnv‡Ï‡m †`njfx e‡j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spacing w:lineRule="exact" w:line="300"/>
        <w:ind w:left="0" w:right="0" w:hanging="0"/>
        <w:jc w:val="left"/>
        <w:rPr/>
      </w:pPr>
      <w:r>
        <w:rPr>
          <w:szCs w:val="28"/>
          <w:rtl w:val="true"/>
        </w:rPr>
        <w:t>اِنَّ كَثْرَتَ الصَّلَوْةِ وَالصِّيَامِ وَالْقُرْبَاتِ لَا يَنْفَعُ مَعَ الْعَقَيْدَةِ الْفَاسِدَةِ</w:t>
      </w:r>
      <w:r>
        <w:rPr>
          <w:szCs w:val="28"/>
          <w:rtl w:val="true"/>
        </w:rPr>
        <w:t>-</w:t>
      </w:r>
      <w:r>
        <w:rPr>
          <w:szCs w:val="28"/>
          <w:rtl w:val="true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ÔÔevwZj-åvš— AvwK`v †cvlYKvix e¨w³i bvgvh †ivRvi AvwaK¨ †Kvb DcKv‡i Avm‡e bv|Õ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right"/>
        <w:rPr>
          <w:sz w:val="24"/>
          <w:lang w:bidi="ur-PK"/>
        </w:rPr>
      </w:pPr>
      <w:r>
        <w:rPr>
          <w:rFonts w:eastAsia="SutonnyMJ"/>
          <w:sz w:val="24"/>
          <w:lang w:bidi="ur-PK"/>
        </w:rPr>
        <w:t xml:space="preserve"> </w:t>
      </w:r>
      <w:r>
        <w:rPr>
          <w:sz w:val="20"/>
          <w:szCs w:val="20"/>
          <w:lang w:bidi="ur-PK"/>
        </w:rPr>
        <w:t>[nvwkqv‡q Be‡b gvRvn: c„ôv 97]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  <w:t>Kv‡RB Dfq RM‡Z DbœwZ Ges Bev`Z Avg‡ji Rb¨ Aek¨B `iKvi weï× AvwK`v| Avi weï× AvwK`vi avi‡bi Aci bvg Avn‡j mybœvZ Iqvj RvgvZ| Avj</w:t>
        <w:softHyphen/>
        <w:t xml:space="preserve">vn&amp; †hb mevB‡K weï× AvwK`v †cvlY K‡i Avg‡ji gva¨‡g Kvwgqvex `vb K‡ib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300"/>
        <w:jc w:val="left"/>
        <w:rPr>
          <w:sz w:val="24"/>
          <w:lang w:bidi="ur-PK"/>
        </w:rPr>
      </w:pPr>
      <w:r>
        <w:rPr>
          <w:sz w:val="24"/>
          <w:lang w:bidi="ur-PK"/>
        </w:rPr>
      </w:r>
    </w:p>
    <w:sectPr>
      <w:type w:val="continuous"/>
      <w:pgSz w:w="11906" w:h="16838"/>
      <w:pgMar w:left="1642" w:right="1642" w:gutter="0" w:header="720" w:top="306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7500</wp:posOffset>
              </wp:positionH>
              <wp:positionV relativeFrom="paragraph">
                <wp:posOffset>1257300</wp:posOffset>
              </wp:positionV>
              <wp:extent cx="51689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8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1123950</wp:posOffset>
              </wp:positionV>
              <wp:extent cx="34671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jc w:val="center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8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w w:val="80"/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3pt;height:19pt;mso-wrap-distance-left:9.05pt;mso-wrap-distance-right:9.05pt;mso-wrap-distance-top:0pt;mso-wrap-distance-bottom:0pt;margin-top:88.5pt;mso-position-vertical-relative:text;margin-left:-1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jc w:val="center"/>
                      <w:rPr>
                        <w:w w:val="80"/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w w:val="8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w w:val="80"/>
                        <w:sz w:val="56"/>
                      </w:rPr>
                    </w:pPr>
                    <w:r>
                      <w:rPr>
                        <w:w w:val="80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3:00Z</dcterms:created>
  <dc:creator>S.M. AMIR UDDIN</dc:creator>
  <dc:description/>
  <cp:keywords/>
  <dc:language>en-US</dc:language>
  <cp:lastModifiedBy>a</cp:lastModifiedBy>
  <cp:lastPrinted>2015-03-01T15:56:00Z</cp:lastPrinted>
  <dcterms:modified xsi:type="dcterms:W3CDTF">2015-03-31T09:43:00Z</dcterms:modified>
  <cp:revision>5</cp:revision>
  <dc:subject/>
  <dc:title>Abyev`</dc:title>
</cp:coreProperties>
</file>