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62"/>
          <w:szCs w:val="38"/>
        </w:rPr>
      </w:pPr>
      <w:r>
        <w:rPr>
          <w:b/>
          <w:bCs/>
          <w:w w:val="150"/>
          <w:sz w:val="46"/>
          <w:szCs w:val="46"/>
          <w:lang w:val="en-US" w:eastAsia="en-US"/>
        </w:rPr>
        <w:t>cweÎ k‡e wgÕivR: we¯§qKi å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12700</wp:posOffset>
                </wp:positionH>
                <wp:positionV relativeFrom="paragraph">
                  <wp:posOffset>-37465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40"/>
                                <w:szCs w:val="36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29.5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bCs/>
                          <w:w w:val="120"/>
                          <w:sz w:val="40"/>
                          <w:szCs w:val="36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40"/>
                          <w:szCs w:val="36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ynv¤§` ewki Dj</w:t>
        <w:softHyphen/>
        <w:t>vn&amp;</w:t>
      </w:r>
    </w:p>
    <w:p>
      <w:pPr>
        <w:pStyle w:val="Normal"/>
        <w:jc w:val="center"/>
        <w:rPr>
          <w:b/>
          <w:b/>
          <w:bCs/>
          <w:sz w:val="10"/>
          <w:szCs w:val="8"/>
        </w:rPr>
      </w:pPr>
      <w:r>
        <w:rPr>
          <w:b/>
          <w:bCs/>
          <w:sz w:val="10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wgÕivR A_©: wgÕivR kãwU Aviwe| Gi A_© D‡aŸ© DVvi wmuwo ev evnb| Bmjvgx cwifvlvq, G wek¦ mfvi mfvcwZ, bexKzj m`©vi, wbwLj we‡k¦i ingZ, m„wóKz‡ji gyw³`~Z, miIqv‡i Kv‡qbvZ nhiZ gy¯Ívdv gynv¤§` mvj</w:t>
        <w:softHyphen/>
        <w:t>vj</w:t>
        <w:softHyphen/>
        <w:t>vû ZvÔAvjv Avjvqwn Iqvmvj</w:t>
        <w:softHyphen/>
        <w:t>vg-Gi GK iv‡Z cweÎ g°v bMix evBZzj gyKvÏv‡m Gfv‡e mßvKvk AwZµg K‡i gnvb Avj</w:t>
        <w:softHyphen/>
        <w:t>vni mv¶v‡Z nvwRi nIqvi HwZnvwmK Abb¨ mvaviY NUbv‡K wgÕivR bv‡g AwfwnZ Kiv nq| G we¯§qKi NUbv m¤ú‡K© wek¦evmx IqvwKenvj| †h iv‡Z G NUbv msNwUZ n‡qwQj H ivZwU wek¦ gymwjg mgv‡R ÔjvBjvZzj wgÕivRÕ ev k‡e wgÕivR bv‡g mycwiwP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b/>
          <w:bCs/>
        </w:rPr>
        <w:t>wgÕiv‡Ri mgq I ZvwiL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wgÕiv‡Ri GB wek¦wekÖ“Z A‡jŠwKK NUbvwU †Kvb mgq msNwUZ n‡qwQj †m m¤ú‡K© eyLvix kix‡di Ab¨Zg fvl¨Kvi Avj</w:t>
        <w:softHyphen/>
        <w:t>vgv AvBbx ingvZzj</w:t>
        <w:softHyphen/>
        <w:t>vwn Avjvqwn e‡j‡Qb, Rgûi Ijvgv‡q †Kiv‡gi g‡Z, beyq¨‡Zi Øv`k mv‡ji 27 iRe mkix‡i RvMÖZ Ae¯’vq iv‡Zi GKvs‡k Zvui wgÕivR msNwUZ nq| we‡k¦i gymwjg mgv‡Ri me©Î GgZB mgwai mycÖwm× I mycwiwP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b/>
          <w:bCs/>
        </w:rPr>
        <w:t>wgÕivR ev EaŸ©RM‡Z cwiågY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me©‡kªô I me©‡kl bexi (`.) EaŸ© RM‡Z cwiågY Av‡jvPbv K‡i †kl Kiv †Kvb gvby‡li c‡¶ m¤¢e bq| hLb Bmjv‡gi me‡P‡q bvRyK I m¼Uc~Y© hyM mgvß nIqvi c‡_ wQj Ges wnRi‡Zi ci †_‡K kvwšÍ wbivßvi GK bZzb hy‡Mi ïf m~Pbv AZ¨vbœ wQj| ZLb †m eiKZgq iv‡Zi AvMgb NUj Ges †m †gveviK iv‡Z †mŠfv‡M¨i †m mgq GwM‡q Avmj hv gnvk~‡Y¨i evMv‡b wek¦bexi (`.)-Gi åg‡Yi Rb¨ wbw`©ó wQj hvi g‡a¨ Avj</w:t>
        <w:softHyphen/>
        <w:t>vni `ievi †_‡K wbw`©óAvnKv‡gi wewae× nIqv Ges Zv Kv‡R cwiYZ Kivi wb‡`©kvejx wQj| ZvB Rvbœv‡Zi `v‡ivMv wi`Iqvb‡K ûKzg Kiv n‡jv †hb AvR A`„k¨ RM‡Zi †gngvbLvbv‡K bZzb mvR-miÄv‡g mymw¾Z Kiv nq| AvR wek¦ cÖZ¨¶Kvix †gngvb n‡q Avm‡eb| nhiZ wReªvCj Avjvqwnm&amp; mvjvg‡K ûKzg †`qv n‡jv we`y¨r</w:t>
      </w: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 xml:space="preserve"> †_‡K `ª“ZMvgx, Av‡jv †_‡K AwaK Kvh©Kix Dcv`vbmg~n‡K wb‡`©k †`qv n‡jv, b‡fvgÊj I f~gÊ‡ji hveZxq e¯‘wfwËK wbqgbxwZ †hb wKQy¶‡Yi Rb¨ wbw®Œq K‡i †`qv nq Ges ¯’vb-Kvj ågY GKvgZ, `k©b, kªeY I evK¨ web¨v‡mi mKj mnRvZ wbqgvejx †hb DwV‡q †bqv nq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szCs w:val="20"/>
        </w:rPr>
        <w:t>mnxn eyLvix I gymwjg nhiZ AveyRvi  ivwØqvj</w:t>
        <w:softHyphen/>
        <w:t>vû ZvÔAvjv Avbû †_‡K ewY©Z Av‡Q, wek¦bex (`.) g°vq wQ‡jb| nhiZ wReªvCj Avjvqwnm&amp; mvjvg AeZxY© n‡jb| cÖ_‡g wZwb ivm~jyj</w:t>
        <w:softHyphen/>
        <w:t>vn&amp; (`.)†K wgiv‡Ri msmsev` w`‡jb| Zvici cÖ_‡g Zvi mxbv †gveviK PvK Ki‡jb| Zvici Cgvb I †nKgZc~Y© †mvbvi GKwU Z¯‘ix Avbv n‡jv Ges mxbv †gvevi‡K ms¯’vcb Kiv n‡jv| AZtci nhiZ wReªvCj Avjvqwnm&amp; mvjvg Dfq RM‡Zi myjZvb (`.)‡K mkix‡i eyiv‡Ki Ici Av‡ivnb K‡i gmwR`yj nvivg †_‡K evBZzj AvK&amp;mv ev evBZzj gyKvÏvm ch©šÍ ågY Kwi‡qwQ‡jb| evBZzj gyKvÏv‡m AeZi‡Yi ci †mLv‡b mg‡eZ bexM‡Yi (Avjvqwngym&amp; mvjvg) RvgvÔAv‡Z BgvgwZ I bvgvh Av`vq K‡ib| bvgvh Av`v‡qi mgq eyivK‡K gmwR‡`i `iRvq Kovq †eu‡a ivLv n‡qwQj| bvgvh Av`v‡qi ci cybivq Zv‡K eyiv‡K Av‡ivnb Kwi‡q c„w_exi wbKUZg Avmgv‡b wb‡q hvIqv nq| cÖ_g Avmgv‡b `iRv †Lvjv n‡j †mLv‡b gvby‡li Avw`wcZv nhiZ Av`g Avjvqwnm&amp; mvjvg-Gi m‡½ ivm~jyj</w:t>
        <w:softHyphen/>
        <w:t>vn&amp;-Gi mv¶vr nq| nhiZ wReªvCj Avjvqwnm&amp; mvjvg Zvi cÖwZ Bw½Z K‡i e‡jb, Bwb n‡”Qb Avcbvi Avw`wcZv nhiZ Av`g Avjvqwnm&amp; mvjvg| mvjvg I ï‡f”Qv wewbgq n‡jv| nhiZ Av`g Avjvqwnm&amp; Av‡eM-Avc</w:t>
        <w:softHyphen/>
        <w:t>yZ K‡É †Lvk Avg‡``, †n Avgvi es‡ki ga¨gwY †Lvk Avg‡``| †n Avgvi es‡ki †MŠie AZtci wZwb Zvi bey¨qv‡Zi ¯^xKv‡ivw³ Ki‡jb Ges Wvbw`‡K Avj</w:t>
        <w:softHyphen/>
        <w:t xml:space="preserve">vni †bKKvi ev›`vM‡Yi Ges evgw`‡K e`Kvi ev›`vM‡Yi AvZ¥vmg~n Zv‡K cÖ`k©b Kiv‡jb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szCs w:val="20"/>
        </w:rPr>
        <w:t xml:space="preserve">Gici Zv‡K wØZxq Avmgv‡b wb‡q hvIqv nq| `iRv †Lvjv n‡j †mLv‡b nhiZ BqvnBqv web hvKvwiqv Ges nhiZ Cmv web gwiqg Avjvqwnm&amp; mvjvg-Gi m‡½ Zvi mv¶vr nq| Zvici Z…Zxq Avmgv‡b wb‡q hvIqv nq| †mLv‡b BDmyd Avjvqwnm&amp; mvjvg m‡½ mv¶vr n‡j wZwb Zv‡K kª×vf‡i mvjvg Rvbvb| wZwbI mvjv‡gi Reve w`‡q Zv‡K †gveviK ev` Rvbvb Ges Zvi beyIqv‡Zi ¯^xKv‡ivw³ K‡ib| Gfv‡e PZz_© Avmgv‡b nhiZ B`ixm Avjvqwnm&amp; mvjvg-Gi m‡½ mv¶vr n‡jv| cÂg Avmgv‡b nhiZ nvi“b Avjvqwnm&amp; mvjvg‡K †`L‡Z cvb| h_vixwZ ci¯úi †gveviK ev` Rvbvb| lô Avmgv‡b nhiZ g~mv Avjvqwnm&amp; mvjvg-Gi m‡½ mv¶vr nq| Kzkjvw` wewbgq nj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szCs w:val="20"/>
        </w:rPr>
        <w:t>AMÖhvÎvi cieZ©x ch©v‡q mKj bex ivm~j‡`i gv_vi gyKzU‡K wb‡q hvIqv nq mßg Avmgv‡b| mßg Avmgv‡b Zvi mv¶vr nq nhiZ Beªvnxg Lwjjyj</w:t>
        <w:softHyphen/>
        <w:t>vn&amp; Avjvqwnm&amp; mvjvg-Gi m‡½| ci¯úi †gveviKev` Rvb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niZ Beªvnxg Avjvqwnm&amp; mvjvg-Gi m‡½ mv¶v‡Zi ci Zvi AMÖhvÎv Ae¨vnZ _v‡K| wZwb wM‡q Dcw¯’Z nb wm`ivZzj gybZvnvi wbKU| GLv‡b wReªvCj Avjvqwnm&amp; mvjvg hvÎv weiwZ K‡ib| nhiZ wReªvCj Avjvqwnm&amp; mvjvg-Gi c‡¶ Avi mvg‡b GwM‡q hvIqv m¤¢e n‡jv bv| Bgvgyj nvivgvBb, Bgvgyj †KejvZvBb bex mvj</w:t>
        <w:softHyphen/>
        <w:t>vj</w:t>
        <w:softHyphen/>
        <w:t>vû ZvÕAvjv Avjvqwn Iqvmvj</w:t>
        <w:softHyphen/>
        <w:t>vg GKvB mvg‡b Gw‡Mq hv‡”Qb| AZtci we‡k¦i gnv †MŠie, wPi AvKvw•¶Z gnvbgvbe bex †`vnvRvnv‡bi gnvm¤§vwbZ mgªvU, ZvR`v‡i gw`bv, ivm~jym&amp; mvKvBjvBb, cweÎ †K¡viAv‡bi evnK, wek¦Rvnv‡bii gyw³i w`kvix, miKv‡i gw`bv‡q gybvIqviv, mi`v‡i g°v‡q gyKviivgv, kv‡n ewb Av`g, miIqv‡i KvwqbvZ, bexKzj wk‡ivgwY, ivngvZzwj</w:t>
        <w:softHyphen/>
        <w:t>j Avjvgxb, LvZvgybœvweqxb mvj</w:t>
        <w:softHyphen/>
        <w:t>vj</w:t>
        <w:softHyphen/>
        <w:t>vû ZvÕAvjv Avjvqwn Iqvmvj</w:t>
        <w:softHyphen/>
        <w:t>vg bxZ n‡jb, Abvw`, AbšÍ, Awebk¦i, Amxg kw³ mvg_©¨ I wnKg‡Zi gvwjK Avj</w:t>
        <w:softHyphen/>
        <w:t>vn&amp; myevnvbvû ZvÕAvjvi GKvšÍ mvwbœ‡a¨| GKcv‡k wek¦ Rvnv‡bi wPiAviva¨, wPi Dcvm¨, AwØZxq mªóv cÖwZcvjK, Ab¨cv‡k Zvui GKvšÍ wcÖqfvRb me©‡kªô m„wó I wcÖqZg bex gynv¤§` mvj</w:t>
        <w:softHyphen/>
        <w:t>vj</w:t>
        <w:softHyphen/>
        <w:t>vû ZvÕAvjv Avjvqwn Iqvmvj</w:t>
        <w:softHyphen/>
        <w:t>vg AbywôZ n‡jv mªóv I m„wói Af~Zc~e© mv¶vrKvi, AkÖ“Zc~e© gnvwgjb| AbšÍ cÖZvcvwš^Z mªóv Ges g‡bvbxZ wcÖqZg m„wói g‡a¨ n‡jv Awgq evYx wewbgq| †Zvndv ¯^iƒc D¤§v‡Z gynv¤§`xi Rb¨ eiv× Kiv n‡jv cÂvk Iqv³ dih bvgvh| Gici ïi“ n‡jv bexRx mvj</w:t>
        <w:softHyphen/>
        <w:t>vj</w:t>
        <w:softHyphen/>
        <w:t>vû ZvÕAvjv Avjvqwn Iqvmvj</w:t>
        <w:softHyphen/>
        <w:t>vg-Gi gZ©¨‡jv‡K wd‡i Avmvi cvjv| GK ch©v‡q mv¶vr nhiZ g~mv Avjvqwnm&amp; mvjvg-Gi m‡½| wZwb wR‡Ám Ki‡jb, Kx Kx †Zvndv †`Iqv n‡q‡Q| DË‡i kvnvb kv‡n wimvjvZ mvj</w:t>
        <w:softHyphen/>
        <w:t>vj</w:t>
        <w:softHyphen/>
        <w:t>vû ZvÕAvjv Avjvqwn Iqvmvj</w:t>
        <w:softHyphen/>
        <w:t>vg ej‡jb, cÂvk Iqv³ dih bvgv‡hi K_v| DË‡i g~mv Avjvqwnm&amp; mvjvg e‡jb, Avcbvi D¤§‡Zi c‡¶ m¤¢e n‡e bv cÂvk Iqv³ bvgvh Av`vq Kiv| Avcwb wd‡i wM‡q Avcbvi D¤§‡Zi Ici Av‡ivwcZ I ¸i`vwqZ¡ nvjKv K‡i †bqvi Rb¨ Avj</w:t>
        <w:softHyphen/>
        <w:t>vni `iev‡i Av‡e`b †ck Ki“b| myZivs ûh~i-B AvKivg Avj</w:t>
        <w:softHyphen/>
        <w:t>vni `iev‡i wd‡i wM‡q bvgv‡hi msL¨v Kgv‡bvi Rb¨ Av‡e`b Rvbv‡jb| K‡qKevi hvZvqv‡Zi ci Ae‡k‡l cvuP Iqv³ bvgvh wba©vwiZ nj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  <w:szCs w:val="20"/>
        </w:rPr>
        <w:t>nhiZ g~mv Avjvqwnm&amp; mvjvg Av‡iv Kgv‡bvi Rb¨ dwiqv` Ki‡j, DË‡i kdx‡q BqvIgyb byïi mvj</w:t>
        <w:softHyphen/>
        <w:t>vj</w:t>
        <w:softHyphen/>
        <w:t>vû ZvÕAvjv Avjvqwn Iqvmvj</w:t>
        <w:softHyphen/>
        <w:t>vg e‡j‡Qb, G e¨vcviwU wb‡q Avj</w:t>
        <w:softHyphen/>
        <w:t>vn ZvÕAvjvi `iev‡i cybivq †h‡Z Avwg LyeB jv¾v‡eva KiwQ| AZ¨šÍ mš‘wói m‡½ w`b I iv‡Zi g‡a¨ cvuP Iqv³ bvgv‡hi wm×všÍ Avwg †g‡b wbjvg G e‡j bex‡q ingvZ mvj</w:t>
        <w:softHyphen/>
        <w:t>vj</w:t>
        <w:softHyphen/>
        <w:t>vû ZvÕAvjv Avjvqwn Iqvmvj</w:t>
        <w:softHyphen/>
        <w:t>vg mvg‡b GwM‡q Pj‡jb| Gici †NvlYv G‡jv ÔÔAvwg Avgvi ev›`v‡`i Rb¨ dih Rvwi K‡i w`jvg Ges ev›`v‡`i `vwqZ¡ fvi wKQyUv nvjKv K‡i w`jvg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wgivR mdiKv‡j Zv‡K hv †`Lv‡bv n‡qwQ‡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gy¯Ívdv Rv‡b ingZ‡K wgÕiv‡R mdiKv‡j ev †`Lv‡bv n‡qwQ‡jv, Zvi K‡qKwU cvVK‡`i †L`g‡Z Zz‡j aiv n‡jv| 1. Zvui mvg‡b `ya I g` †ck Kiv n‡qwQ‡jv| wZwb `ya cQ›` K‡iwQ‡jb| G‡Z Zvu‡K ejv n‡qwQ‡jv, Avcbv‡K dZiv‡Zi (Bmjv‡gi) c_ †`Lv‡bv n‡q‡Q, A_ev Avcwb wdZivZ cÖvß n‡q‡Qb| Avcwb hw` g` MÖnY Ki‡Z Zvn‡j Avcbvi D¤§Z c_åó n‡q †hZ| 2. Rvbœv‡Zi PviwU b`x| Gi g‡a¨ `y‡Uv cÖKvk¨ Ges `y‡Uv †Mvcb | 3. wZwb Rvnvbœv‡gi `v‡ivMv‡K †`‡L‡Qb| 4. RvbœvZ I Rvnvbœvg| wZwb RvbœvZ I Rvnvbœvg †`‡LwQ‡jb| 5. Ab¨vqfv‡e  BqvZx‡gi gvj AvZ¥mvrKvix‡`i Ae¯’v| Zv‡`i †Vuv‡Ui AvKvi-AvK…wZ D‡Ui †Vuv‡Ui AvKvi-AvK…wZ D‡Ui b¨vq| Zviv cv_‡i UzK‡ivi b¨vq Av¸‡bi AsMvi gy‡Li g‡a¨ cowQj Ges †m¸‡jv ¸n¨Øvi w`‡q wbM©Z n‡q AvmwQj| 6. my` †Lvi‡`i  Ae¯’v Zv‡`i †cU¸‡jv GZB cÖKvÊ AvKv‡ii wQ‡jv †h, †c‡Ui fvi enb Ki‡Z Zv‡`i Rb¨ LyeB KóKi e¨vcvi| †c‡Ui fv‡i Gw`K-Iw`K bovPov Kiv Zv‡`i c‡¶ †Kvb µ‡gB m¤¢e nw”Qj bv| ZvQvov †divD‡bi eskaiMY‡K hLb AwMœKz‡Ê wb‡¶‡ci Rb¨ †ckKiv nw”Qj ZLb Zviv G‡`i‡K c``wjZ K‡i AwZµg KiwQj| 7. e¨wfPvix‡`i Ae¯’v Zv‡`i mvg‡b UvUKv †MvkZ wQj Ges Zvicv‡k `yM©Ühy³ cPv †MvkZ wQ‡jv| Giv UvUKv †MvkZ ev` wM‡q cPv †MvkZ Lvw”Qj| 8. †mB mKj ¯¿x †jvK| hviv ¯^vgx‡`i‡K A‡b¨i JimRvZ mšÍvb cÖ`vb K‡i| A_©vr, Zviv wQ‡jv e¨wfPvwibx| e¨wfPv‡ii Kvi‡Y Zviv ci-cyi“‡li Øviv Mf©aviY KiZ, wKš‘ ARv‡šÍ †m mšÍvb ¯^vgxi Nv‡o Pvwc‡q w`Z| wZwb †`L‡jb Zv‡`i KwVb kvw¯Í †`qv n‡”Q|</w:t>
      </w:r>
    </w:p>
    <w:p>
      <w:pPr>
        <w:sectPr>
          <w:type w:val="continuous"/>
          <w:pgSz w:w="11906" w:h="16838"/>
          <w:pgMar w:left="1642" w:right="1642" w:gutter="0" w:header="720" w:top="3060" w:footer="720" w:bottom="2592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70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90"/>
        <w:jc w:val="left"/>
        <w:rPr/>
      </w:pPr>
      <w:r>
        <w:rPr>
          <w:rFonts w:eastAsia="SutonnyMJ"/>
          <w:sz w:val="24"/>
          <w:szCs w:val="20"/>
          <w:lang w:bidi="ur-PK"/>
        </w:rPr>
        <w:t xml:space="preserve">  </w:t>
      </w:r>
    </w:p>
    <w:sectPr>
      <w:type w:val="continuous"/>
      <w:pgSz w:w="11906" w:h="16838"/>
      <w:pgMar w:left="1642" w:right="1642" w:gutter="0" w:header="720" w:top="3060" w:footer="720" w:bottom="2592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17500</wp:posOffset>
              </wp:positionH>
              <wp:positionV relativeFrom="paragraph">
                <wp:posOffset>1257300</wp:posOffset>
              </wp:positionV>
              <wp:extent cx="51689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88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640</wp:posOffset>
              </wp:positionH>
              <wp:positionV relativeFrom="paragraph">
                <wp:posOffset>1117600</wp:posOffset>
              </wp:positionV>
              <wp:extent cx="34671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3pt;height:19pt;mso-wrap-distance-left:9.05pt;mso-wrap-distance-right:9.05pt;mso-wrap-distance-top:0pt;mso-wrap-distance-bottom:0pt;margin-top:88pt;mso-position-vertical-relative:text;margin-left:3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8:00Z</dcterms:created>
  <dc:creator>S.M. AMIR UDDIN</dc:creator>
  <dc:description/>
  <cp:keywords/>
  <dc:language>en-US</dc:language>
  <cp:lastModifiedBy>a</cp:lastModifiedBy>
  <cp:lastPrinted>2015-04-16T11:20:00Z</cp:lastPrinted>
  <dcterms:modified xsi:type="dcterms:W3CDTF">2015-05-02T06:38:00Z</dcterms:modified>
  <cp:revision>2</cp:revision>
  <dc:subject/>
  <dc:title>Abyev`</dc:title>
</cp:coreProperties>
</file>