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0"/>
          <w:szCs w:val="10"/>
          <w:lang w:val="en-US" w:eastAsia="en-US" w:bidi="ur-PK"/>
        </w:rPr>
      </w:pPr>
      <w:r>
        <w:rPr>
          <w:b/>
          <w:bCs/>
          <w:sz w:val="10"/>
          <w:szCs w:val="10"/>
          <w:lang w:val="en-US" w:eastAsia="en-US" w:bidi="ur-P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36395</wp:posOffset>
                </wp:positionH>
                <wp:positionV relativeFrom="paragraph">
                  <wp:posOffset>-3049905</wp:posOffset>
                </wp:positionV>
                <wp:extent cx="1162050" cy="6591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2"/>
                              </w:rPr>
                              <w:t>ivngvZzj</w:t>
                              <w:softHyphen/>
                              <w:t xml:space="preserve">vw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sz w:val="16"/>
                                <w:szCs w:val="12"/>
                              </w:rPr>
                              <w:t xml:space="preserve">Avjvqw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1.9pt;mso-wrap-distance-left:9.05pt;mso-wrap-distance-right:9.05pt;mso-wrap-distance-top:0pt;mso-wrap-distance-bottom:0pt;margin-top:-240.15pt;mso-position-vertical-relative:text;margin-left:128.8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2"/>
                        </w:rPr>
                      </w:pPr>
                      <w:r>
                        <w:rPr>
                          <w:sz w:val="16"/>
                          <w:szCs w:val="12"/>
                        </w:rPr>
                        <w:t>ivngvZzj</w:t>
                        <w:softHyphen/>
                        <w:t xml:space="preserve">vwn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2"/>
                        </w:rPr>
                      </w:pPr>
                      <w:r>
                        <w:rPr>
                          <w:sz w:val="16"/>
                          <w:szCs w:val="12"/>
                        </w:rPr>
                        <w:t xml:space="preserve">Avjvqw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676775</wp:posOffset>
                </wp:positionH>
                <wp:positionV relativeFrom="paragraph">
                  <wp:posOffset>-2057400</wp:posOffset>
                </wp:positionV>
                <wp:extent cx="762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ivngvZzj</w:t>
                              <w:softHyphen/>
                              <w:t>vwn Avjvq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-162pt;mso-position-vertical-relative:text;margin-left:3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ivngvZzj</w:t>
                        <w:softHyphen/>
                        <w:t>vwn Avjvq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12700</wp:posOffset>
                </wp:positionH>
                <wp:positionV relativeFrom="paragraph">
                  <wp:posOffset>-290830</wp:posOffset>
                </wp:positionV>
                <wp:extent cx="1320800" cy="285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bCs/>
                                <w:w w:val="12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w w:val="120"/>
                                <w:sz w:val="36"/>
                                <w:szCs w:val="32"/>
                              </w:rPr>
                              <w:t>gyKz‡ji Av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pt;height:22.5pt;mso-wrap-distance-left:9.05pt;mso-wrap-distance-right:9.05pt;mso-wrap-distance-top:0pt;mso-wrap-distance-bottom:0pt;margin-top:-22.9pt;mso-position-vertical-relative:text;margin-left:-1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bCs/>
                          <w:w w:val="120"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bCs/>
                          <w:w w:val="120"/>
                          <w:sz w:val="36"/>
                          <w:szCs w:val="32"/>
                        </w:rPr>
                        <w:t>gyKz‡ji Av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46"/>
          <w:szCs w:val="46"/>
          <w:lang w:bidi="ur-PK"/>
        </w:rPr>
      </w:pPr>
      <w:r>
        <w:rPr>
          <w:b/>
          <w:bCs/>
          <w:sz w:val="46"/>
          <w:szCs w:val="46"/>
          <w:lang w:val="en-US" w:eastAsia="en-US"/>
        </w:rPr>
        <w:t>Lywbœ eywo I Mvqwe UvKvi cvwZ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6"/>
          <w:szCs w:val="6"/>
          <w:lang w:bidi="ur-PK"/>
        </w:rPr>
      </w:pPr>
      <w:r>
        <w:rPr>
          <w:b/>
          <w:bCs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26"/>
          <w:szCs w:val="26"/>
          <w:lang w:bidi="ur-PK"/>
        </w:rPr>
      </w:pPr>
      <w:r>
        <w:rPr>
          <w:rFonts w:eastAsia="SutonnyMJ"/>
          <w:b/>
          <w:bCs/>
          <w:sz w:val="26"/>
          <w:szCs w:val="26"/>
          <w:lang w:bidi="ur-PK"/>
        </w:rPr>
        <w:t xml:space="preserve">  </w:t>
      </w:r>
      <w:r>
        <w:rPr>
          <w:b/>
          <w:bCs/>
          <w:sz w:val="26"/>
          <w:szCs w:val="26"/>
          <w:lang w:bidi="ur-PK"/>
        </w:rPr>
        <w:t xml:space="preserve">kvnRvnvb gynv¤§`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 w:val="10"/>
          <w:szCs w:val="10"/>
          <w:lang w:bidi="ur-PK"/>
        </w:rPr>
      </w:pPr>
      <w:r>
        <w:rPr>
          <w:b/>
          <w:bCs/>
          <w:sz w:val="10"/>
          <w:szCs w:val="10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2880" w:footer="720" w:bottom="2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†</w:t>
      </w:r>
      <w:r>
        <w:rPr>
          <w:sz w:val="22"/>
          <w:szCs w:val="22"/>
        </w:rPr>
        <w:t>QvU †ejvq A‡bK f~Z-†cZwbi Mí ï‡bwQ Avgvi `v`xi Kv‡Q| eZ©gv‡b `v`x c„w_ex‡Z †bB| wZwb AvRe AvRe me R¡xb f~‡Zi Mí e‡j †M‡Qb|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vgv‡`i evwoi Pvi cv‡k KvuUv Zv‡ii †eov| gvSLv‡b Ni| N‡ii †eovi g‡a¨ gvwU w`‡q †jc‡U †`qv| Avi Dc‡i wUb| wZbwU Ni| Avg evMvb I Ab¨vb¨ ebR Kv‡Vi MvQ †cQ‡b evukevMvb| Mfxi ebR½j|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vgvi R‡b¥iI Av‡Mi K_v| Avgvi evevi eqm hLb wZb eQi| ZLb Avgvi `v`v gviv hvb| evevB wVKgZ Zvi evevi K_v ej‡Z cv‡i bv| Zvn‡j †Zv Avgvi †`Lvi †Kv‡bv cÖkœB Av‡m bv| `v`x‡K ÔeyÕ e‡j WvKZvg| ÔeyÕ‡K ejjvg, `v`vi wK n‡qwQj? Amy‡L gviv †M‡Q|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`v`x ejj-GB RvMvUv fv‡jv bv| nvjvjLywbœ eywo Av‡Q| wVK fi `ycy‡i evwoi †cQ‡b KvuPv UvKv ïKv‡Z w`Z, wb‡R e‡m †_‡K| nv‡Z GKUv †QvU jvwV _vK‡Zv| Z‡e Zvi gyL †KD †`L‡Z †c‡Zv bv| m¤ú~Y© kixi mv`v Kvc‡o XvKv _vK‡Zv| †mB mg‡q GUv A‡b‡KB †`‡L‡Q| hv iv‡Zi AÜKv‡i mxgvbvi G gv_v †_‡K Ab¨ gv_vq wcZ‡ji cvwZj fiwZ UvKv Mwo‡q Mwo‡q Ny‡i †eovZ| A‡bK mgq iv‡Zi AÜKv‡i SbSb K‡i kã KiZ| GB K_v ï‡b kix‡ii mg¯Í †jvg `vuwo‡q †hZ| AÜKv‡i wSuwSu †cvKv †_‡K †_‡g †_‡g WvK w`Z| ZLb †Kv‡bv we`y¨r evwZ wQj bv MÖv‡g| nvwi‡Kb ev Kzwc R¡vjv‡Zv| N‡ii evB‡i †h‡Z fq n‡Zv| nv‡U nv‡U `v`vi cvb e¨emv wQj| `v`xi †Kv‡j Avgi †QvU PvPv| Zv‡`i my‡Li msmvi| †L‡qc‡i w`b P‡j hvq| </w:t>
      </w:r>
    </w:p>
    <w:p>
      <w:pPr>
        <w:pStyle w:val="Normal"/>
        <w:jc w:val="both"/>
        <w:rPr/>
      </w:pPr>
      <w:r>
        <w:rPr>
          <w:sz w:val="22"/>
          <w:szCs w:val="22"/>
        </w:rPr>
        <w:t>GK iv‡Zi NUbv| `v`v-`v`x †L‡q-†`‡q †Q‡j‡`i wb‡q ï‡q c‡ob| nVvr Mfxi iv‡Z `v`v ¯^‡cœ †`‡Lb| Zvi N‡ii `iRvi mvgv‡b gvwU †d‡U †M‡Q| GKwU wcZ‡ji cvwZ‡j ïay KvuPv UvKv| c‡i Zvi Nyg †f‡½ †M‡j D‡V †`‡Lb †mLv‡b †Kv‡bv wKQyB †bB| wKš‘ †m wPšÍv Ki‡Z _v‡Kb, GB UvKv hw` Avwg cvB Zvn‡j Avgvi Avi †Kv‡bv `ytL-Kó _vK‡e bv| A‡bK UvKvi gvwjK n‡ev| GB wPšÍv Ki‡Z Ki‡Z †fvi n‡q hvq| dR‡ii bvgvh Av`vq K‡i Zvi Kv‡R P‡j hvb| wKš‘ GB K_v wZwb KvD‡K ej‡jb bv| GgbwK `v`x‡KI bv|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_vixwZ c‡ii w`b iv‡Z LvIqv-`vIqv †kl K‡i ï‡q c‡ob| Avevi Mfxi iv‡Z †mB GKB RvqMvq wcZ‡ji cvwZjwU gvwU †f` K‡i Dc‡i D‡V Av‡m| ¯^‡cœ Mv‡qwe kã e‡j GB UvKv GLv‡b Av‡Q wKš‘ †Zvi Rb¨ bq| †Zvi Rb¨ bq| †Zvi Rb¨ bq| GUv †Zvgvi bvwZcywZi Rb¨...... bvwZcywZi Rb¨........ bvwZcywZi Rb¨| ZzB KL‡bv G‡Z nvZ w`we bv.... nvZ w`we bv....nvZ w`we bv| †Zv‡K †`wL‡q ivLjvg...... †Zv‡K †`wL‡q ivLjvg.... †Zv‡K †`wL‡q ivLjvg|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B K_v ïbvi ci `v`vi Nyg †f‡½ hvq| I‡V †`‡Lb, `iRvi Kv‡Q †Kv‡bv wKQyB †bB| fve‡jb, wPšÍv K‡i †`wL †Zv GLv‡b UvKvi cvwZj Av‡Q wK bv| cici `yBw`b ¯^‡cœ †`Lv mwZ¨ †Zv n‡Z cv‡i| GB †f‡e N‡ii `iRv Ly‡j †QvU LšÍv wb‡q `iRvi †h RvqMvq gvwU †d‡U wM‡qwQ‡jv †mLv‡b Lyuo‡Z _v‡Kb| Gw`‡K `v`x Nywg‡q Av‡Q Zvi †Q‡j‡`i wb‡q| `yB †Kvc w`‡ZB Vs Vs K‡i kã nq| Avi †m g‡b g‡b fv‡e, GB ¯^cœ mwZ¨ n‡q †M‡Q| Zvovûov K‡i gvwU mwi‡q †`‡Lb, wcZ‡ji cvwZj fiwZ ïay KvuPv UvKv| GB †`‡L Zvi †PvL Qvbv eov n‡q hvq| †m wK K‡i Avi bv K‡i| m‡½ m‡½ Zvi Nv‡oi MvgQv gvwU‡Z wewQ‡q `yB nvZ GK K‡i KvuPv UvKv Zz‡j MvgQvi g‡a¨ iv‡Lb| GBfv‡e wØZxq evi Zz‡j Zvici wZbevi †bqvi mgq Avi UvKv wb‡Z cvi‡jv bv| cvwZjwU gvwUi wb‡P P‡j hvq Ges A`„k¨ n‡q hvq|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`v`v ZvovZvwo MZ© gvwU w`‡q eÜ K‡ib Ges cvwb w`‡q †j‡c †`b| †hb `v`x eyS‡Z bv cv‡ib| UvKv¸‡jv MvgQvq †eu‡a jywK‡q iv‡L| Gici ï‡q c‡ob| Ny‡gi g‡a¨ †mB Mv‡qwe k‡ã e‡j- KvRUv fv‡jv Ki‡j bv| GUv †Zvi Rb¨ bq| e‡jwQjvg bv GUv cieZ©x cÖR‡b¥i Rb¨ A_©vr †Zvi bvwZcywZi Rb¨| wKš‘ ZzB †Zv  †jvf mvgjv‡Z cviwj bv| wVK Av‡Q| ZzB GK KvR Ki UvKv¸‡jv †hLv‡b †c‡qwQm †mLv‡b †i‡L Avm| wKš‘ †K ï‡b Kvi K_v| UvKv †diZ w`j bv|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‡ii w`b `v`v Zvi cÖwZw`‡bi g‡Zv K‡g© P‡j hvq| h_vixwZ iv‡Z GKB K_v- KB UvKv¸‡jv †Zv †diZ w`wj bv| GL‡bv mgq Av‡Q ZzB UvKv †diZ w`‡q †`|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w`‡K `v`v UvKv ixwZg‡Zv LiP Ki‡Z _v‡Kb| KL‡bv `v`x‡K e‡j bv| ïay iv‡Z ¸‡b †`‡Lb| GKw`b `v`x e‡jb, Kx ¸b‡Qv? e‡jb, I ZyB eySwe bv| Avgvi wnmve|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fv‡e w`‡bi ci w`b P‡j hvq| Ggb GK mgq `v`v Amy¯’ n‡q c‡ob| Avi †Kv‡bv KvR Ki‡Z cv‡i bv| GK`g weQvbvq| ïay Zvi †VvuU `y‡Uv b‡o| `v`x e‡jb, wK GZ ¸b‡Qv| hv Avgv‡K ejv hv‡e bv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w`‡K i³ cvqLvbv ïi“ nq| KZ Wv³vi KZ KweivR, wKš‘ †KD my¯’ K‡i Zzj‡Z cv‡iwb| Ggwb GK mgq Zvi Rxeb cÖ`xc wb‡f hvq| A‡bK SvodzuK K‡iI †Kv‡bv KvR nqwb| Z‡e c‡i †KD †KD e‡j‡Q †h Zv‡K `ywl a‡i‡Q| hvi Kvi‡Y Zvi g„Zz¨ n‡q‡Q|</w:t>
      </w:r>
    </w:p>
    <w:p>
      <w:pPr>
        <w:pStyle w:val="Normal"/>
        <w:jc w:val="both"/>
        <w:rPr/>
      </w:pPr>
      <w:r>
        <w:rPr>
          <w:sz w:val="22"/>
          <w:szCs w:val="22"/>
        </w:rPr>
        <w:t>Avgvi `v`xI wkw¶Z wQ‡jb bv| Z‡e UvKv-cqmvi wnmve wVK Rvb‡Zb| c‡i AviI ï‡bwQjvg, GB UvKv Avgvi `v`xi kvïwoi, hv gvwUi cvwZ‡j Rwg‡q gvwUi wb‡P cyu‡Z †i‡LwQ‡jb| cieZ©x‡Z GUv bvwK myi n‡q †eovq|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vgvi `v`vI wkw¶Z wQ‡jb bv| wkw¶Z n‡j nq‡Zv Ggb NUbv NU‡Zv bv| GB †jvf Zvi Kvj n‡q `vuovq| †jv‡f cvc, cv‡c g„Zz¨| G Mí Avm‡j KZUv mwZ¨ Zv AvRI Rvwb bv|</w:t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2"/>
          <w:szCs w:val="12"/>
        </w:rPr>
      </w:pPr>
      <w:r>
        <w:rPr>
          <w:rFonts w:eastAsia="SutonnyMJ"/>
          <w:sz w:val="12"/>
          <w:szCs w:val="12"/>
        </w:rPr>
        <w:t xml:space="preserve"> </w:t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"/>
          <w:szCs w:val="2"/>
          <w:lang w:val="en-US" w:eastAsia="en-US"/>
        </w:rPr>
      </w:pPr>
      <w:r>
        <w:rPr>
          <w:b/>
          <w:bCs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13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†</w:t>
      </w:r>
      <w:r>
        <w:rPr>
          <w:b/>
          <w:bCs/>
          <w:sz w:val="30"/>
          <w:szCs w:val="30"/>
          <w:lang w:bidi="ur-PK"/>
        </w:rPr>
        <w:t>ev‡kL G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1"/>
          <w:szCs w:val="21"/>
          <w:lang w:bidi="ur-PK"/>
        </w:rPr>
      </w:pPr>
      <w:r>
        <w:rPr>
          <w:b/>
          <w:bCs/>
          <w:sz w:val="21"/>
          <w:szCs w:val="21"/>
          <w:lang w:bidi="ur-PK"/>
        </w:rPr>
        <w:t>RyjwdKvi kvnv`vr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7"/>
          <w:szCs w:val="7"/>
          <w:lang w:bidi="ur-PK"/>
        </w:rPr>
      </w:pPr>
      <w:r>
        <w:rPr>
          <w:b/>
          <w:bCs/>
          <w:sz w:val="7"/>
          <w:szCs w:val="7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1"/>
          <w:szCs w:val="21"/>
          <w:lang w:bidi="ur-PK"/>
        </w:rPr>
        <w:t>†</w:t>
      </w:r>
      <w:r>
        <w:rPr>
          <w:w w:val="95"/>
          <w:sz w:val="21"/>
          <w:szCs w:val="21"/>
          <w:lang w:bidi="ur-PK"/>
        </w:rPr>
        <w:t>ev‡kL Gj †iv‡`i Pv`i †g‡L</w:t>
      </w:r>
      <w:r>
        <w:rPr>
          <w:w w:val="95"/>
          <w:sz w:val="22"/>
          <w:szCs w:val="22"/>
          <w:lang w:bidi="ur-PK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Av¸b Wvbvq Av‡jvi Qwe G‡uK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av‡bi Mv‡b cÖv‡Yi evuwki my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ev‡kL Gj †cwi‡q mgyÏyi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6"/>
          <w:szCs w:val="6"/>
          <w:lang w:bidi="ur-PK"/>
        </w:rPr>
      </w:pPr>
      <w:r>
        <w:rPr>
          <w:w w:val="95"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ev‡kL Gj gv‡qi kvwo c‡i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`yišÍ me †LvKvi N‡i N‡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bvMi‡`vjvq †`v‡j LyKzi g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evDj evZvm bv‡Q mviv¶Y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6"/>
          <w:szCs w:val="6"/>
          <w:lang w:bidi="ur-PK"/>
        </w:rPr>
      </w:pPr>
      <w:r>
        <w:rPr>
          <w:w w:val="95"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ev‡kL Gj i‡Oi †bŠKv P‡o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w w:val="95"/>
          <w:sz w:val="22"/>
          <w:szCs w:val="22"/>
          <w:lang w:bidi="ur-PK"/>
        </w:rPr>
        <w:t xml:space="preserve">wkíx, Kwe mva‡Ki AšÍ‡i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`kR ü`q †Qvuqv Mv‡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ev‡kL Gj evOvwj‡`i cÖv‡Y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6"/>
          <w:szCs w:val="6"/>
          <w:lang w:bidi="ur-PK"/>
        </w:rPr>
      </w:pPr>
      <w:r>
        <w:rPr>
          <w:w w:val="95"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ev‡kL Av‡m NyY©S‡oi Wvbv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cv †d‡j †m b`xi Kvbvq Kvbvq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cvMjv nvIqv ey‡K cy‡l iv‡L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ev‡kL Kvu`vq Avgvi evsjv gv‡K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14"/>
          <w:szCs w:val="14"/>
          <w:lang w:bidi="ur-PK"/>
        </w:rPr>
      </w:pPr>
      <w:r>
        <w:rPr>
          <w:w w:val="95"/>
          <w:sz w:val="14"/>
          <w:szCs w:val="14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12"/>
          <w:szCs w:val="12"/>
          <w:lang w:bidi="ur-PK"/>
        </w:rPr>
      </w:pPr>
      <w:r>
        <w:rPr>
          <w:w w:val="95"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w w:val="95"/>
          <w:sz w:val="12"/>
          <w:szCs w:val="12"/>
          <w:lang w:bidi="ur-PK"/>
        </w:rPr>
      </w:pPr>
      <w:r>
        <w:rPr>
          <w:b/>
          <w:bCs/>
          <w:w w:val="95"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val="en-US" w:eastAsia="en-US" w:bidi="ur-PK"/>
        </w:rPr>
      </w:pPr>
      <w:r>
        <w:rPr>
          <w:b/>
          <w:bCs/>
          <w:sz w:val="12"/>
          <w:szCs w:val="12"/>
          <w:lang w:val="en-US" w:eastAsia="en-US" w:bidi="ur-P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065</wp:posOffset>
                </wp:positionH>
                <wp:positionV relativeFrom="paragraph">
                  <wp:posOffset>-2540</wp:posOffset>
                </wp:positionV>
                <wp:extent cx="5435600" cy="1968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96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cwiPvj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gyKz‡ji Avmi, gvwmK ZiRygvb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 xml:space="preserve">Rbve,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Avwg G Avm‡ii m`m¨ n‡Z B”QyK| Avgvi eqm 18Õi †ewk bq| Avkv Kwi Avgv‡K m`m¨ wn‡m‡e Aš—f©y³ Ki‡eb|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bvg</w:t>
                              <w:tab/>
                              <w:t>:.......................................................................................................eqm: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wVKvbv</w:t>
                              <w:tab/>
                              <w:t>: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  <w:szCs w:val="18"/>
                              </w:rPr>
                              <w:t>wk¶v cÖwZôvb:..................................................................................................................................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†kªYx: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¯^v¶i</w:t>
                              <w:tab/>
                              <w:t>:........................................................................................................</w:t>
                            </w:r>
                            <w:r>
                              <w:rPr>
                                <w:w w:val="80"/>
                                <w:sz w:val="22"/>
                                <w:szCs w:val="18"/>
                              </w:rPr>
                              <w:t>ZvwiL: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8pt;height:155pt;mso-wrap-distance-left:9.05pt;mso-wrap-distance-right:9.05pt;mso-wrap-distance-top:0pt;mso-wrap-distance-bottom:0pt;margin-top:-0.2pt;mso-position-vertical-relative:text;margin-left:0.95pt;mso-position-horizontal-relative:page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  <w:t>cwiPvj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  <w:t>gyKz‡ji Avmi, gvwmK ZiRygvb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  <w:t xml:space="preserve">Rbve,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  <w:t>Avwg G Avm‡ii m`m¨ n‡Z B”QyK| Avgvi eqm 18Õi †ewk bq| Avkv Kwi Avgv‡K m`m¨ wn‡m‡e Aš—f©y³ Ki‡eb|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  <w:t>bvg</w:t>
                        <w:tab/>
                        <w:t>:.......................................................................................................eqm:............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  <w:t>wVKvbv</w:t>
                        <w:tab/>
                        <w:t>: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w w:val="80"/>
                          <w:sz w:val="22"/>
                          <w:szCs w:val="18"/>
                        </w:rPr>
                        <w:t>wk¶v cÖwZôvb:..................................................................................................................................</w:t>
                      </w:r>
                      <w:r>
                        <w:rPr>
                          <w:sz w:val="22"/>
                          <w:szCs w:val="18"/>
                        </w:rPr>
                        <w:t>†kªYx:............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  <w:t>¯^v¶i</w:t>
                        <w:tab/>
                        <w:t>:........................................................................................................</w:t>
                      </w:r>
                      <w:r>
                        <w:rPr>
                          <w:w w:val="80"/>
                          <w:sz w:val="22"/>
                          <w:szCs w:val="18"/>
                        </w:rPr>
                        <w:t>ZvwiL:...............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2"/>
          <w:szCs w:val="12"/>
          <w:lang w:bidi="ur-PK"/>
        </w:rPr>
      </w:pPr>
      <w:r>
        <w:rPr>
          <w:b/>
          <w:bCs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80"/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eve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10"/>
          <w:szCs w:val="10"/>
          <w:lang w:bidi="ur-PK"/>
        </w:rPr>
      </w:pPr>
      <w:r>
        <w:rPr>
          <w:b/>
          <w:bCs/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60"/>
        <w:jc w:val="lef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>Gm Gg knx`yj Avjg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6"/>
          <w:szCs w:val="6"/>
          <w:lang w:bidi="ur-PK"/>
        </w:rPr>
      </w:pPr>
      <w:r>
        <w:rPr>
          <w:b/>
          <w:bCs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  <w:lang w:bidi="ur-PK"/>
        </w:rPr>
      </w:pPr>
      <w:r>
        <w:rPr>
          <w:w w:val="95"/>
          <w:sz w:val="21"/>
          <w:szCs w:val="21"/>
          <w:lang w:bidi="ur-PK"/>
        </w:rPr>
        <w:t>AvKvk‡Qvuqv D`viZvq AvM‡j whwb iv‡L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  <w:lang w:bidi="ur-PK"/>
        </w:rPr>
      </w:pPr>
      <w:r>
        <w:rPr>
          <w:w w:val="95"/>
          <w:sz w:val="21"/>
          <w:szCs w:val="21"/>
          <w:lang w:bidi="ur-PK"/>
        </w:rPr>
        <w:t>KwP gy‡Li †`L‡Z nvwm A‡c¶v‡Z _v‡K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w w:val="95"/>
          <w:sz w:val="21"/>
          <w:szCs w:val="21"/>
          <w:lang w:bidi="ur-PK"/>
        </w:rPr>
        <w:t>kxZ MÖx®§ e„wó S‡o w`b-iRbx Lv‡U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  <w:lang w:bidi="ur-PK"/>
        </w:rPr>
      </w:pPr>
      <w:r>
        <w:rPr>
          <w:w w:val="95"/>
          <w:sz w:val="21"/>
          <w:szCs w:val="21"/>
          <w:lang w:bidi="ur-PK"/>
        </w:rPr>
        <w:t>DV‡Z †e‡o eo evavi cvnvo¸‡jv Kv‡U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  <w:lang w:bidi="ur-PK"/>
        </w:rPr>
      </w:pPr>
      <w:r>
        <w:rPr>
          <w:w w:val="95"/>
          <w:sz w:val="21"/>
          <w:szCs w:val="21"/>
          <w:lang w:bidi="ur-PK"/>
        </w:rPr>
        <w:t>evevi kªg evevi nvwm †Lv`vi †miv `v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  <w:lang w:bidi="ur-PK"/>
        </w:rPr>
      </w:pPr>
      <w:r>
        <w:rPr>
          <w:w w:val="95"/>
          <w:sz w:val="21"/>
          <w:szCs w:val="21"/>
          <w:lang w:bidi="ur-PK"/>
        </w:rPr>
        <w:t>me©Kv‡j Rqx nIqv evevi Ae`v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8"/>
          <w:szCs w:val="8"/>
          <w:lang w:bidi="ur-PK"/>
        </w:rPr>
      </w:pPr>
      <w:r>
        <w:rPr>
          <w:w w:val="95"/>
          <w:sz w:val="8"/>
          <w:szCs w:val="8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  <w:lang w:bidi="ur-PK"/>
        </w:rPr>
      </w:pPr>
      <w:r>
        <w:rPr>
          <w:w w:val="95"/>
          <w:sz w:val="21"/>
          <w:szCs w:val="21"/>
          <w:lang w:bidi="ur-PK"/>
        </w:rPr>
        <w:t>eUe„‡¶i Qvqvi g‡Zv evevi fv‡jvevm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  <w:lang w:bidi="ur-PK"/>
        </w:rPr>
      </w:pPr>
      <w:r>
        <w:rPr>
          <w:w w:val="95"/>
          <w:sz w:val="21"/>
          <w:szCs w:val="21"/>
          <w:lang w:bidi="ur-PK"/>
        </w:rPr>
        <w:t>dz‡ji g‡Zv dzU‡Z _v‡K ¯^cœ Ges Avk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  <w:lang w:bidi="ur-PK"/>
        </w:rPr>
      </w:pPr>
      <w:r>
        <w:rPr>
          <w:w w:val="95"/>
          <w:sz w:val="21"/>
          <w:szCs w:val="21"/>
          <w:lang w:bidi="ur-PK"/>
        </w:rPr>
        <w:t>Avj</w:t>
        <w:softHyphen/>
        <w:t>vn&amp;-ivm~j wek¦ Lywk evev Lywk n‡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0"/>
          <w:sz w:val="21"/>
          <w:szCs w:val="21"/>
          <w:lang w:bidi="ur-PK"/>
        </w:rPr>
      </w:pPr>
      <w:r>
        <w:rPr>
          <w:w w:val="90"/>
          <w:sz w:val="21"/>
          <w:szCs w:val="21"/>
          <w:lang w:bidi="ur-PK"/>
        </w:rPr>
        <w:t>evevi †`vqvq c‡_ c‡_ Av‡jvi evwZ R¡‡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w w:val="95"/>
          <w:sz w:val="21"/>
          <w:szCs w:val="21"/>
          <w:lang w:bidi="ur-PK"/>
        </w:rPr>
        <w:t>Mí Qov Mvb KweZv hZ ¸YMv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  <w:lang w:bidi="ur-PK"/>
        </w:rPr>
      </w:pPr>
      <w:r>
        <w:rPr>
          <w:w w:val="95"/>
          <w:sz w:val="21"/>
          <w:szCs w:val="21"/>
          <w:lang w:bidi="ur-PK"/>
        </w:rPr>
        <w:t>Rxeb c‡_ Gme cyuwR evevi Ae`v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8"/>
          <w:szCs w:val="8"/>
          <w:lang w:bidi="ur-PK"/>
        </w:rPr>
      </w:pPr>
      <w:r>
        <w:rPr>
          <w:w w:val="95"/>
          <w:sz w:val="8"/>
          <w:szCs w:val="8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0"/>
          <w:sz w:val="21"/>
          <w:szCs w:val="21"/>
          <w:lang w:bidi="ur-PK"/>
        </w:rPr>
      </w:pPr>
      <w:r>
        <w:rPr>
          <w:w w:val="90"/>
          <w:sz w:val="21"/>
          <w:szCs w:val="21"/>
          <w:lang w:bidi="ur-PK"/>
        </w:rPr>
        <w:t>Av‡jv evZvm NÖvY Qov‡bv evevi gnr †bk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w w:val="95"/>
          <w:sz w:val="21"/>
          <w:szCs w:val="21"/>
          <w:lang w:bidi="ur-PK"/>
        </w:rPr>
        <w:t>‡</w:t>
      </w:r>
      <w:r>
        <w:rPr>
          <w:w w:val="95"/>
          <w:sz w:val="21"/>
          <w:szCs w:val="21"/>
          <w:lang w:bidi="ur-PK"/>
        </w:rPr>
        <w:t>mvbvi UzK‡iv gvbyl Kiv Zyjbvnxb †ck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  <w:lang w:bidi="ur-PK"/>
        </w:rPr>
      </w:pPr>
      <w:r>
        <w:rPr>
          <w:w w:val="95"/>
          <w:sz w:val="21"/>
          <w:szCs w:val="21"/>
          <w:lang w:bidi="ur-PK"/>
        </w:rPr>
        <w:t>ˆeix nvIqvq SzuwK wb‡q cÖvYcYI j‡o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  <w:lang w:bidi="ur-PK"/>
        </w:rPr>
        <w:t>†</w:t>
      </w:r>
      <w:r>
        <w:rPr>
          <w:w w:val="95"/>
          <w:sz w:val="21"/>
          <w:szCs w:val="21"/>
          <w:lang w:bidi="ur-PK"/>
        </w:rPr>
        <w:t>mvbv iƒcvi my‡Li Rb¨</w:t>
      </w:r>
      <w:r>
        <w:rPr>
          <w:w w:val="95"/>
          <w:sz w:val="21"/>
          <w:szCs w:val="21"/>
        </w:rPr>
        <w:t xml:space="preserve"> </w:t>
      </w:r>
      <w:r>
        <w:rPr>
          <w:w w:val="95"/>
          <w:sz w:val="21"/>
          <w:szCs w:val="21"/>
        </w:rPr>
        <w:t xml:space="preserve"> KË wKQy K‡i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fiY-†cvlY Lv`¨ †mev w`‡qB ïay hv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†</w:t>
      </w:r>
      <w:r>
        <w:rPr>
          <w:w w:val="95"/>
          <w:sz w:val="21"/>
          <w:szCs w:val="21"/>
        </w:rPr>
        <w:t>QvÆ †_‡K eo nIqv evevi Ae`v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1"/>
          <w:szCs w:val="21"/>
        </w:rPr>
      </w:pPr>
      <w:r>
        <w:rPr>
          <w:w w:val="95"/>
          <w:sz w:val="21"/>
          <w:szCs w:val="2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11"/>
          <w:szCs w:val="11"/>
        </w:rPr>
      </w:pPr>
      <w:r>
        <w:rPr>
          <w:w w:val="95"/>
          <w:sz w:val="11"/>
          <w:szCs w:val="11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8"/>
          <w:szCs w:val="8"/>
        </w:rPr>
      </w:pPr>
      <w:r>
        <w:rPr>
          <w:w w:val="95"/>
          <w:sz w:val="8"/>
          <w:szCs w:val="8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wKQy wKQy †jvK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 xml:space="preserve">gynv¤§` †mv‡nj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6"/>
          <w:szCs w:val="6"/>
          <w:lang w:bidi="ur-PK"/>
        </w:rPr>
      </w:pPr>
      <w:r>
        <w:rPr>
          <w:b/>
          <w:bCs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wKQy wKQy †jvK Av‡Q gnv awoevR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wRw¤§ G‡`i Kv‡Q cy‡ivUv mgvR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gvby‡li ¶wZ K‡i P‡j w`bivZ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w w:val="95"/>
          <w:sz w:val="22"/>
          <w:szCs w:val="22"/>
          <w:lang w:bidi="ur-PK"/>
        </w:rPr>
        <w:t>nvo gvs‡m Giv cvwR e¾vZ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10"/>
          <w:szCs w:val="10"/>
          <w:lang w:bidi="ur-PK"/>
        </w:rPr>
      </w:pPr>
      <w:r>
        <w:rPr>
          <w:w w:val="95"/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GZUzKz †bB ïf gvbweK †eva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w w:val="95"/>
          <w:sz w:val="22"/>
          <w:szCs w:val="22"/>
          <w:lang w:bidi="ur-PK"/>
        </w:rPr>
        <w:t>Av‡Q wg‡Q AnwgKv `¤¢ I †µva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loh‡š¿i Rvj Giv ey‡b hv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gIKv-my‡hvM ey‡S †fvj cvëv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10"/>
          <w:szCs w:val="10"/>
          <w:lang w:bidi="ur-PK"/>
        </w:rPr>
      </w:pPr>
      <w:r>
        <w:rPr>
          <w:w w:val="95"/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KL‡bv Wv‡b Giv KL‡bv ev evu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Giv Av‡Q meLv‡b kn‡i I Mvu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mewKQy jy‡Ucy‡U Giv †L‡Z Pvq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cwiYv‡g mK‡ji N„Yv ïay cvq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12"/>
          <w:szCs w:val="12"/>
          <w:lang w:bidi="ur-PK"/>
        </w:rPr>
      </w:pPr>
      <w:r>
        <w:rPr>
          <w:w w:val="95"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i‡mi wcV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>wmivRyj dwi`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6"/>
          <w:szCs w:val="6"/>
          <w:lang w:bidi="ur-PK"/>
        </w:rPr>
      </w:pPr>
      <w:r>
        <w:rPr>
          <w:b/>
          <w:bCs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wVK `ycy‡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Zvj cyKz‡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co‡jv S‡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UzcyZ K‡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wZb‡U cvKv Zvj;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cyKzi R‡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Nv‡Ui Z‡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Zv‡ji mvw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Avm‡Q †f‡m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rFonts w:eastAsia="SutonnyMJ"/>
          <w:w w:val="95"/>
          <w:sz w:val="22"/>
          <w:szCs w:val="22"/>
          <w:lang w:bidi="ur-PK"/>
        </w:rPr>
        <w:t xml:space="preserve"> </w:t>
      </w: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LvKb †n‡m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fvi‡Q w`j dvj;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Zvj wb‡q †m wdi‡Q evwo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i‡mi wcVvq fi‡Q nvuwo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0"/>
          <w:szCs w:val="30"/>
          <w:lang w:bidi="ur-PK"/>
        </w:rPr>
      </w:pPr>
      <w:r>
        <w:rPr>
          <w:b/>
          <w:bCs/>
          <w:sz w:val="30"/>
          <w:szCs w:val="30"/>
          <w:lang w:bidi="ur-PK"/>
        </w:rPr>
        <w:t>Avgvi G †`k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4"/>
          <w:lang w:bidi="ur-PK"/>
        </w:rPr>
      </w:pPr>
      <w:r>
        <w:rPr>
          <w:b/>
          <w:bCs/>
          <w:sz w:val="24"/>
          <w:lang w:bidi="ur-PK"/>
        </w:rPr>
        <w:t>†</w:t>
      </w:r>
      <w:r>
        <w:rPr>
          <w:b/>
          <w:bCs/>
          <w:sz w:val="24"/>
          <w:lang w:bidi="ur-PK"/>
        </w:rPr>
        <w:t>Lvi‡k` Avjg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6"/>
          <w:szCs w:val="6"/>
          <w:lang w:bidi="ur-PK"/>
        </w:rPr>
      </w:pPr>
      <w:r>
        <w:rPr>
          <w:b/>
          <w:bCs/>
          <w:sz w:val="6"/>
          <w:szCs w:val="6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Avgvi G †`k i³ w`‡q †Kb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j¶ cÖv‡Yi fv‡jvevmvi `v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Avgvi G †`k hyM Rb‡gi †Pb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Kvgj gvwUi ¯^cœ Adziv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12"/>
          <w:szCs w:val="12"/>
          <w:lang w:bidi="ur-PK"/>
        </w:rPr>
      </w:pPr>
      <w:r>
        <w:rPr>
          <w:w w:val="95"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cyuB‡qi gvPvq H †h †`v‡qj cvwL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kvcjv †dvUv wb_i wS‡ji R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mevi gv‡S Kx Aciƒc ivLx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b`xi ey‡K †XD‡qi †Kvjvnj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12"/>
          <w:szCs w:val="12"/>
          <w:lang w:bidi="ur-PK"/>
        </w:rPr>
      </w:pPr>
      <w:r>
        <w:rPr>
          <w:w w:val="95"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D`vm nvIqv eB‡Q av‡bi †¶‡Z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w`M‡šÍ H wejxb AvKvk bx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ivLvj evjK evuwki my‡i †g‡Z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k‡l© dz‡j †iv‡`iB wSjwgj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12"/>
          <w:szCs w:val="12"/>
          <w:lang w:bidi="ur-PK"/>
        </w:rPr>
      </w:pPr>
      <w:r>
        <w:rPr>
          <w:w w:val="95"/>
          <w:sz w:val="12"/>
          <w:szCs w:val="1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Kv_vq †cjvg Avgiv G‡Zv Av‡j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Kv_vq †cjvg G‡Zv dz‡ji †gj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†</w:t>
      </w:r>
      <w:r>
        <w:rPr>
          <w:w w:val="95"/>
          <w:sz w:val="22"/>
          <w:szCs w:val="22"/>
          <w:lang w:bidi="ur-PK"/>
        </w:rPr>
        <w:t>cwi‡q wbSzg ivwÎ Avuavi Kv‡jv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  <w:t>Avb‡jv †K‡o m~h© mKvj †ej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40"/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95"/>
          <w:sz w:val="22"/>
          <w:szCs w:val="22"/>
          <w:lang w:bidi="ur-PK"/>
        </w:rPr>
      </w:pPr>
      <w:r>
        <w:rPr>
          <w:w w:val="9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85"/>
          <w:sz w:val="22"/>
          <w:szCs w:val="22"/>
          <w:lang w:bidi="ur-PK"/>
        </w:rPr>
      </w:pPr>
      <w:r>
        <w:rPr>
          <w:w w:val="8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w w:val="85"/>
          <w:sz w:val="22"/>
          <w:szCs w:val="22"/>
          <w:lang w:bidi="ur-PK"/>
        </w:rPr>
      </w:pPr>
      <w:r>
        <w:rPr>
          <w:w w:val="85"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cols w:num="3" w:space="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spacing w:lineRule="exact" w:line="220"/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jc w:val="center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  <w:t>wet`ªt GB dig †K‡U cvVv‡Z n‡e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i/>
          <w:i/>
          <w:iCs/>
          <w:sz w:val="32"/>
          <w:szCs w:val="32"/>
          <w:lang w:bidi="ur-PK"/>
        </w:rPr>
      </w:pPr>
      <w:r>
        <w:rPr>
          <w:b/>
          <w:bCs/>
          <w:i/>
          <w:i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32"/>
          <w:szCs w:val="32"/>
          <w:lang w:bidi="ur-PK"/>
        </w:rPr>
      </w:pPr>
      <w:r>
        <w:rPr>
          <w:b/>
          <w:bCs/>
          <w:sz w:val="32"/>
          <w:szCs w:val="3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 w:val="22"/>
          <w:szCs w:val="22"/>
          <w:lang w:bidi="ur-PK"/>
        </w:rPr>
      </w:pPr>
      <w:r>
        <w:rPr>
          <w:b/>
          <w:bCs/>
          <w:sz w:val="22"/>
          <w:szCs w:val="22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2"/>
          <w:szCs w:val="22"/>
          <w:lang w:bidi="ur-PK"/>
        </w:rPr>
      </w:pPr>
      <w:r>
        <w:rPr>
          <w:sz w:val="22"/>
          <w:szCs w:val="22"/>
          <w:lang w:bidi="ur-PK"/>
        </w:rPr>
      </w:r>
    </w:p>
    <w:sectPr>
      <w:type w:val="continuous"/>
      <w:pgSz w:w="11906" w:h="16838"/>
      <w:pgMar w:left="1642" w:right="1642" w:gutter="0" w:header="720" w:top="2880" w:footer="720" w:bottom="2448"/>
      <w:cols w:num="3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ZiRygvb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ZiRygvb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920750</wp:posOffset>
              </wp:positionH>
              <wp:positionV relativeFrom="paragraph">
                <wp:posOffset>1238250</wp:posOffset>
              </wp:positionV>
              <wp:extent cx="45593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9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5pt,97.5pt" to="431.45pt,97.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</wp:posOffset>
              </wp:positionH>
              <wp:positionV relativeFrom="paragraph">
                <wp:posOffset>1117600</wp:posOffset>
              </wp:positionV>
              <wp:extent cx="937260" cy="2413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rPr>
                              <w:w w:val="90"/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w w:val="90"/>
                              <w:sz w:val="32"/>
                              <w:szCs w:val="20"/>
                            </w:rPr>
                            <w:t>gyKz‡ji Avmi</w:t>
                          </w:r>
                        </w:p>
                        <w:p>
                          <w:pPr>
                            <w:pStyle w:val="Normal"/>
                            <w:rPr>
                              <w:w w:val="90"/>
                              <w:sz w:val="56"/>
                            </w:rPr>
                          </w:pPr>
                          <w:r>
                            <w:rPr>
                              <w:w w:val="90"/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3.8pt;height:19pt;mso-wrap-distance-left:9.05pt;mso-wrap-distance-right:9.05pt;mso-wrap-distance-top:0pt;mso-wrap-distance-bottom:0pt;margin-top:88pt;mso-position-vertical-relative:text;margin-left:-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80"/>
                      <w:rPr>
                        <w:w w:val="90"/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w w:val="90"/>
                        <w:sz w:val="32"/>
                        <w:szCs w:val="20"/>
                      </w:rPr>
                      <w:t>gyKz‡ji Avmi</w:t>
                    </w:r>
                  </w:p>
                  <w:p>
                    <w:pPr>
                      <w:pStyle w:val="Normal"/>
                      <w:rPr>
                        <w:w w:val="90"/>
                        <w:sz w:val="56"/>
                      </w:rPr>
                    </w:pPr>
                    <w:r>
                      <w:rPr>
                        <w:w w:val="90"/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6:39:00Z</dcterms:created>
  <dc:creator>S.M. AMIR UDDIN</dc:creator>
  <dc:description/>
  <cp:keywords/>
  <dc:language>en-US</dc:language>
  <cp:lastModifiedBy>a</cp:lastModifiedBy>
  <cp:lastPrinted>2015-04-16T11:09:00Z</cp:lastPrinted>
  <dcterms:modified xsi:type="dcterms:W3CDTF">2015-05-02T06:42:00Z</dcterms:modified>
  <cp:revision>3</cp:revision>
  <dc:subject/>
  <dc:title>Abyev`</dc:title>
</cp:coreProperties>
</file>