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120"/>
          <w:sz w:val="44"/>
          <w:szCs w:val="20"/>
        </w:rPr>
      </w:pPr>
      <w:r>
        <w:rPr>
          <w:b/>
          <w:bCs/>
          <w:w w:val="120"/>
          <w:sz w:val="48"/>
        </w:rPr>
        <w:t>Bmjv‡gi `„wó‡Z Bjg</w:t>
      </w:r>
      <w:r>
        <w:rPr>
          <w:b/>
          <w:bCs/>
          <w:w w:val="120"/>
          <w:sz w:val="46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12700</wp:posOffset>
                </wp:positionH>
                <wp:positionV relativeFrom="paragraph">
                  <wp:posOffset>-378460</wp:posOffset>
                </wp:positionV>
                <wp:extent cx="5588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bCs/>
                                <w:w w:val="12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w w:val="120"/>
                                <w:sz w:val="40"/>
                                <w:szCs w:val="36"/>
                              </w:rPr>
                              <w:t>cÖe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2.5pt;mso-wrap-distance-left:9.05pt;mso-wrap-distance-right:9.05pt;mso-wrap-distance-top:0pt;mso-wrap-distance-bottom:0pt;margin-top:-29.8pt;mso-position-vertical-relative:text;margin-left:-1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bCs/>
                          <w:w w:val="120"/>
                          <w:sz w:val="40"/>
                          <w:szCs w:val="36"/>
                        </w:rPr>
                      </w:pPr>
                      <w:r>
                        <w:rPr>
                          <w:b/>
                          <w:bCs/>
                          <w:w w:val="120"/>
                          <w:sz w:val="40"/>
                          <w:szCs w:val="36"/>
                        </w:rPr>
                        <w:t>cÖe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  <w:bCs/>
          <w:w w:val="120"/>
          <w:szCs w:val="26"/>
        </w:rPr>
      </w:pPr>
      <w:r>
        <w:rPr>
          <w:b/>
          <w:bCs/>
          <w:w w:val="120"/>
          <w:szCs w:val="26"/>
        </w:rPr>
        <w:t>Aa¨vcK KvRx mvgïi ingvb</w:t>
      </w:r>
    </w:p>
    <w:p>
      <w:pPr>
        <w:pStyle w:val="Normal"/>
        <w:jc w:val="center"/>
        <w:rPr>
          <w:b/>
          <w:b/>
          <w:bCs/>
          <w:w w:val="120"/>
          <w:sz w:val="10"/>
          <w:szCs w:val="10"/>
        </w:rPr>
      </w:pPr>
      <w:r>
        <w:rPr>
          <w:b/>
          <w:bCs/>
          <w:w w:val="120"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3060" w:footer="720" w:bottom="2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bidi="ur-PK"/>
        </w:rPr>
      </w:pPr>
      <w:r>
        <w:rPr>
          <w:sz w:val="24"/>
          <w:lang w:bidi="ur-PK"/>
        </w:rPr>
        <w:t>Bjg ev Áv‡bi cÖ‡qvRbxqZv wK Ges †Kb- G K_vwUi kvwãK A_© meviB Rvbv| ¯Íi †f‡` ev cÖKvi‡f‡` Bjg  ev Ávb-Gi A_© eûgvwÎK| Ávb jvf nq wk¶vi gva¨‡g| wk¶vi gva¨‡g gvby‡li g‡a¨ jyKvwqZ myKzgvi e„wËi weKvk N‡U, Áv‡bi fvÛvi nq mg„×| gvby‡li `„wóf½x AvPvi AvPi‡Y cwieZ©b Av‡m| DbœZZi ˆbwZK I gvbweK g~j¨‡eva weKwkZ nq, Ava¨vwZ¥KZvi D‡¤§l N‡U, gvby‡li g‡a¨ m¶gZv ˆZwi nq hv‡Z gvbyl we‡klÁ wn‡m‡e M‡o DV‡Z cv‡i| cÖK…Z gvbyl n‡q gvbe m¤ú‡` cwiYZ nq| ÁvbvR©‡bi gva¨‡g GKRb mvaviY gvbyl me©we‡ePbvq mgv‡Ri GKRb Dchy³ mybvMwiK wn‡m‡e M‡o DV‡Z cv‡i|</w:t>
      </w:r>
    </w:p>
    <w:p>
      <w:pPr>
        <w:pStyle w:val="Normal"/>
        <w:jc w:val="both"/>
        <w:rPr>
          <w:sz w:val="24"/>
        </w:rPr>
      </w:pPr>
      <w:r>
        <w:rPr>
          <w:sz w:val="24"/>
          <w:lang w:bidi="ur-PK"/>
        </w:rPr>
        <w:t>Bjg Gi A_© n‡jv Rvbv, cwiwPZ nIqv, we‡ePbvq Avbv I m‡PZb nIqv| Aviex‡Z Bj‡gi K‡qKwU mgv_©K kã i‡q‡Q| †hgb ÔAvwidvÕ Ges ÔdvwngvÕ| wewkó ÁvbZvcm Gi g‡Z ÔÁvbÕ kãwU GZ e¨vcK †h, me wKQyB Áv‡bi Drm, KviY G¸‡jv Rvbvi Rb¨ Áv‡bi cÖ‡qvRb A_ev G¸‡jv Rvbvi A_©B ÁvbvR©b| cweÎ †K¡viAv‡b 868 evi Bjg ev ÁvbvR©b msµvšÍ wel‡q c‡iv¶ ev cÖZ¨¶fv‡e D‡j</w:t>
        <w:softHyphen/>
        <w:t>L Kiv n‡q‡Q| Bjg kã QvovI †K¡viAvb gwR‡` Bj‡gi K‡qKwU cÖwZkã †`Lv hvq| †hgb: ÔgvwidvÕ (Mfxi wPšÍvi gva¨‡g Rvbv), ÔAvKjÕ (eyw×wfwËK Ávb), ÔAvj wdKiÕ (Mfxi fv‡e wPšÍv Kiv), Ôû`vÕ (c_ wb‡`©kbv cvIqv), ÔZv`veŸyiÕ (wPšÍvi gva¨‡g Rvbv), ÔZvhv°ziÕ (¯§i‡Yi gv‡a¨‡g Rvbv), ÔbvhiÕ (chv©‡e¶Y Kiv)| Aciw`‡K Bj‡gi wecixZ wKQy k‡ãi D‡j</w:t>
        <w:softHyphen/>
        <w:t>L Kiv hvq Ges †m¸‡jv n‡jv: Ô‡RnvjvZÕ (AÁvZc~Y© aviYv), Ômv‡dnvn&amp;Õ (AÁvZc~Y© Ávb), Ô`vjvjvn&amp;Õ (AÁZvcÖm~Z c_), ÔAv¤§vn&amp;Õ, ÔAvj-RvbœÕ, ÔAvj-evwZjÕ, ÔBdKÕ, BZ¨vw`| G¸‡jv‡K Bj‡gi †bwZevPK kã wn‡m‡e AwfwnZ Kiv hvq| Bmjv‡gi `„wó‡Z †h Ávb AKj¨vYKi, aŸsmvZ¥K, m‡Z¨i wecixZ Zv cÖK…Z c‡¶ Kj¨vYKi ev MÖnY‡hvM¨ wk¶v bq|</w:t>
      </w:r>
      <w:r>
        <w:rPr>
          <w:sz w:val="24"/>
          <w:lang w:bidi="ur-PK"/>
        </w:rPr>
        <w:t xml:space="preserve"> </w:t>
      </w:r>
      <w:r>
        <w:rPr>
          <w:sz w:val="24"/>
        </w:rPr>
        <w:t xml:space="preserve"> cÖK…Zc‡¶ Bjg Kj¨vYKi Ávb‡KB eySvq| Bjg ev Ávb G‡ZvB ¸i“Z¡c~Y© †h, Avj</w:t>
        <w:softHyphen/>
        <w:t xml:space="preserve">vn&amp; ZvÔAvjv me©cÖ_g Inxi gva¨‡g wcÖq bex‡K D‡Ïk¨ K‡i e‡jb, ÔcvV Ki“b, Avcbvi cÖwZcvj‡Ki bv‡g, whwb m„wó K‡i‡Qb|Õ </w:t>
      </w:r>
      <w:r>
        <w:rPr>
          <w:sz w:val="20"/>
          <w:szCs w:val="20"/>
        </w:rPr>
        <w:t>[m~iv 96 :16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weÎ †K¡viAvb gwR‡` m~iv ÔAvjvK¡Õ G ewY©Z ÔBK¡ivÕ kã cÖ_g Inx Ges cÖ_g Avmgvbx kã| InxwfwËK Ávb gvbeRvwZi Rb¨ me©we‡ePbvq AZ¨šÍ Kj¨vYKi| kvwšÍ cÖwZôvq InxwfwËK Ávb I b¨vq wfwËK mgv‡Ri weKí †bB| Kv‡RB InxwfwËK Ávb me‡P‡q ¸i“Z¡c~Y©| †d‡ikZv‡`i Ici nhiZ Av`g Avjvqwnm&amp; mvjvg-Gi gh©v`v cÖ`vb Kiv n‡qwQj Áv‡bi Kvi‡Y| hLb cweÎ †K¡viAvb cvK bvwhj n‡jv ZLb Avie‡`kmn c„w_ex †hb AÜKviv”Qbœ wQj| cig Ki“Yvgq Avj</w:t>
        <w:softHyphen/>
        <w:t>vn&amp; Inxi gva¨‡g gvbe RvwZ‡K ÁvbvR©‡bi cÖwZ ZvwM` w`‡jb, cweÎ †K¡viAv‡bi fvlvq Avj</w:t>
        <w:softHyphen/>
        <w:t>vn&amp; iveŸyj Avjvwgb wb‡R ÔAvjxgÕ (me©Á)| Bjg Zvui Ab¨Zg wmdvZ| †K¡viAvb gwR‡` Ávbx‡`i we‡kl gh©v`vi K_v ejv n‡q‡Q| Bikv` n‡q‡Q- ÔÔhviv Rv‡b Avi hviv Rv‡bbv Zviv wK mgvb?ÕÕ Bjg ev Áv‡bi cÖK…Z Drm n‡”Q  ÔInxÕ| bex Kixg mvj</w:t>
        <w:softHyphen/>
        <w:t>vj</w:t>
        <w:softHyphen/>
        <w:t>vû ZvÔAvjv Avjvqwn Iqvmvj</w:t>
        <w:softHyphen/>
        <w:t>vg cweÎ nv`x‡m cv‡Ki gva¨‡g hv wk¶v w`‡q‡Qb ZvB InxwfwËK Bjg| gynvwÏmMY ZvB nv`xm‡K ÔMv‡qi gvZjyÕ wn‡m‡e AwfwnZ K‡ib| InxwfwËK Bj‡gi AwaKvixMY‡K Avwjg Ges wcÖq bexwRi DËivwaKvixMY‡K  ÔIqvivmvZzj Avw¤^qv ejv nq|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</w:rPr>
        <w:t>Bmjv‡g gymjgvb‡`i Rb¨ ÁvbvR©b‡K dih †NvlYv Kiv n‡q‡Q, wcÖq bex Bikv` K‡ib- ÔBjg (Ávb)A‡š¦lY cÖwZwU gymjgv‡bi Dci dih (Be‡b gvRvn&amp;)| Aci GKwU nv`x‡m ewY©Z †h, nhiZ Avey `vi`v ivwØqvj</w:t>
        <w:softHyphen/>
        <w:t>vû ZvÔAvjv Avbû eY©bv K‡ib- ÔAvwg ivm~jyj</w:t>
        <w:softHyphen/>
        <w:t>vn&amp; mvj</w:t>
        <w:softHyphen/>
        <w:t>vj</w:t>
        <w:softHyphen/>
        <w:t>vû ZvÔAvjv Avjvqwn Iqvmvj</w:t>
        <w:softHyphen/>
        <w:t>vg‡K ej‡Z ï‡bwQ, ÔÔ‡h e¨w³ Ávb A‡š¦l‡Yi Rb¨ c_ P‡j Avj</w:t>
        <w:softHyphen/>
        <w:t xml:space="preserve">vn&amp; ZvÔAvjv Zvi Rb¨ Rvbœv‡Zi c_ myMg K‡i †`‡eb| ÕÕ </w:t>
      </w:r>
      <w:r>
        <w:rPr>
          <w:sz w:val="20"/>
          <w:szCs w:val="20"/>
        </w:rPr>
        <w:t>[Avey `vE`]</w:t>
      </w:r>
    </w:p>
    <w:p>
      <w:pPr>
        <w:pStyle w:val="Normal"/>
        <w:jc w:val="both"/>
        <w:rPr/>
      </w:pPr>
      <w:r>
        <w:rPr>
          <w:sz w:val="24"/>
        </w:rPr>
        <w:t xml:space="preserve">Ab¨ GKwU nv`x‡m Bjg AR©b‡K m‡e©vËg Bev`Z e‡j AwfwnZ Kiv n‡q‡Q| </w:t>
      </w:r>
      <w:r>
        <w:rPr>
          <w:sz w:val="20"/>
          <w:szCs w:val="20"/>
        </w:rPr>
        <w:t>[Rv‡g mvMxi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ûh~i mvj</w:t>
        <w:softHyphen/>
        <w:t>vj</w:t>
        <w:softHyphen/>
        <w:t>vû ZvÔAvjv Avjvqwn Iqvmvj</w:t>
        <w:softHyphen/>
        <w:t>vg-Gi beyqZ cÖKv‡ki c~e©eZ©x cvuPkZ ermi‡K ÔAvBqv‡g Rv‡nwjqvÕ wn‡m‡e AwfwZ Kiv nq| gvbe RvwZi wn`vq‡Zi Rb¨ wcÖq bexi Avwef©ve n‡jv| wZwb gvbyl‡K Øx‡bi c‡_ AvnŸvb Ki‡jb| ÁvbvR©‡bi Rb¨ gvbyl‡K DØy× K‡ib| be `xw¶Z gymjgvb‡`i Bmjvg wk¶vi Rb¨ `vi“j AviKvg cÖwZôv K‡ib| Zvui cÖewZ©Z wk¶v e¨e¯’vq Avj †K¡viAvb, Bmjv‡gi eywbqv`x Ávb I Bev`‡Zi wk¶v AšÍf©y³ wQj| †m mgq Avj †K¡viAvb wk¶vi mv‡_ mv‡_ AvK¡vB`, Bev`Z c×wZ I cÖK…wZ we`¨v wkL‡bi welqwU cvV¨µgfy³ Kiv nq| wZwb (bex) wkï‡`i ag©xq wk¶v Ges bvix wk¶vi cÖwZ ¸i“Z¡v‡ivc K‡ib| ûh~i mvj</w:t>
        <w:softHyphen/>
        <w:t>vj</w:t>
        <w:softHyphen/>
        <w:t>vû ZvÔAvjv Avjvqwn Iqvmvj</w:t>
        <w:softHyphen/>
        <w:t>v‡gi hy‡M cyi“l‡`i cvkvcvwk gwnjvivI †K¡viAvb wndR Ki‡Zb| nhiZ D‡¤§ Iidv ivwØqvj</w:t>
        <w:softHyphen/>
        <w:t>vû ZvÔAvjv Avbnv  bv‡g GKR gwnjv ZrKv‡j †K¡viAv‡bi nv‡dRv wQ‡jb|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mjv‡gi cÖv_wgK hy‡M †K¡viAvbyj Kixg, ûh~‡ii nv`xm Ges ZvRex` wQj g~jZ wk¶vi welqe¯‘| cieZ©x‡Z †Lvjvdv‡q iv‡k`x‡bi Avg‡j gmwR‡` †Kw›`ªK wk¶v Pvjy nq| cÖ_g Lwjdv nhiZ Avey eKi ivwØqvj</w:t>
        <w:softHyphen/>
        <w:t>vû Avbû, nhiZ gyqvR Beb Rvevj ivwØqvj</w:t>
        <w:softHyphen/>
        <w:t>vû Avbû‡K eqv‡bi gva¨‡g Ávb `vb Kivi Rb¨ wmwiqv †cÖiY K‡ib| wØZxq Lwjdv nhiZ Igi ivwØqvj</w:t>
        <w:softHyphen/>
        <w:t>vû Avbû me©cÖ_g g³e cÖwZôv K‡ib Ges wkï‡`i †K¡viAvb wZjvIqvZ wkLv‡bvi Rb¨ †K¡viAvb wk¶vi e¨e¯’v K‡ib| Zvui Avg‡j wjLb wk¶v eva¨Zvg~jK Kiv n‡qwQj| †m mgq wk¶v cÖwZôvb mg~‡n †K¡viAvb, nv`xm, wdKvn&amp; wk¶v †`qv n‡Zv| wZwb (nhiZ Igi ivwØ.) G g‡g© wb‡`©k w`‡qwQ‡jb †h, ÔAviex fvlvq AwfÁ e¨w³ e¨ZxZ Ab¨ †KD †K¡viAvb wk¶v`vb Ki‡Z cvi‡eb bv, nhiZ Imgvb ivwØqvj</w:t>
        <w:softHyphen/>
        <w:t>vû Avbûi Avg‡j †K¡viAvb, nv`xm I Zvdmxi wk¶v`vb Kiv n‡Zv| bvix wk¶v Dbœq‡b c‡`¶c MÖnY K‡ib|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k¶vi †gŠwjK D‡Ïk¨ n‡”Q ˆbwZK gvbm¤úbœ `¶ I Dchy³ Rbkw³ ˆZwi Kiv Ges Kg©ms¯’v‡bi my‡hvM m„wó Kiv mgv‡Ri m„RbkxjZv m„wó, Kg©‡cÖiYv I Kg©`¶Zv e„w×i †¶‡Î wk¶vi weKí †bB| wk¶v e¨e¯’vq †hgb AvaywbK I cÖhyw³MZ Ávb ms‡hvR‡bi cÖ‡qvRb, †ZgwbI b¨vqwfwËK mgvR MV‡b  Ges gvbe m¤ú` Dbœq‡bi Øviv A_©‰bwZK Dbœqb Z¡ivwš^Z Kivi †¶‡Î wk¶v e¨e¯’vi ¸i“Z¡c~Y© Ae`vb i‡q‡Q| G Kvi‡Y †`k I mgv‡Ri Pvwn`v Abyhvqx Dchy³ bvMwiK m„wói j‡¶¨ mgvR I †`‡ki cÖ‡qvR‡bi Av‡jv‡K wk¶v e¨e¯’v M‡o D‡V|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wk¶v gvby‡li cwic~Y© e¨w³Z¡ MVb K‡i Ges gvby‡li †PZbvMZ, aviYvMZ I eyw×e„wËK Av‡eM AbyfywZ weKwkZ K‡i| G Qvov gvby‡li g‡a¨ ˆbwZK g‡bvej I Ava¨vwZ¥K ¸Yvejxi Dbœqb NUvq|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k¶vi D‡Ïk¨ n‡jv ÁvbvR©b| G Kvi‡Y Avgv‡`i wcÖq bex †`vRvnv‡bi m`©vi ûh~i mvj</w:t>
        <w:softHyphen/>
        <w:t>vj</w:t>
        <w:softHyphen/>
        <w:t>vû ZvÔAvjv Avjvqwn Iqvmvj</w:t>
        <w:softHyphen/>
        <w:t>vg</w:t>
      </w:r>
      <w:r>
        <w:rPr>
          <w:sz w:val="24"/>
        </w:rPr>
        <w:t xml:space="preserve"> </w:t>
      </w:r>
      <w:r>
        <w:rPr>
          <w:sz w:val="24"/>
        </w:rPr>
        <w:t xml:space="preserve"> ÁvbvR©‡bi Ici me©vwaK ¸i“Z¡  Av‡ivc K‡i Bikv` K‡i‡Qb, ÔÔcÖ‡qvR‡b ÁvbvR©‡bi Rb¨ Pxb †`‡k Mgb K‡iv|ÕÕ Bmjvg e¨ZxZ Ab¨ †Kvb a‡g© ÁvbvR©‡bi GiKg ewjô D”PviY j¶¨ Kiv hvq bv| Bmjvg ïay ag©xq wk¶vi cÖwZ ¸i“Z¡ Av‡ivc K‡iwb, eis mvaviY wk¶vi cÖwZI mg¸i“Z¡ cÖ`vb K‡i‡Q,  Bmjvgx wk¶v I mvaviY wk¶v `ywUiB mywbw`©ó j¶¨ I  D‡Ïk¨ i‡q‡Q| wk¶v e¨e¯’vi K‡qKwU D‡j</w:t>
        <w:softHyphen/>
        <w:t xml:space="preserve">L¨‡hvM¨ w`K i‡q‡Q: </w:t>
      </w:r>
    </w:p>
    <w:p>
      <w:pPr>
        <w:pStyle w:val="Normal"/>
        <w:jc w:val="both"/>
        <w:rPr/>
      </w:pPr>
      <w:r>
        <w:rPr>
          <w:b/>
          <w:bCs/>
          <w:sz w:val="24"/>
        </w:rPr>
        <w:t>GK</w:t>
      </w:r>
      <w:r>
        <w:rPr>
          <w:sz w:val="24"/>
        </w:rPr>
        <w:t xml:space="preserve">. wk¶v cvV¨µg mgvR I †`‡ki Pvwn`v Abyhvqx Dchy³ I †hvM¨ Rbej ˆZwi K‡i, </w:t>
      </w:r>
    </w:p>
    <w:p>
      <w:pPr>
        <w:pStyle w:val="Normal"/>
        <w:jc w:val="both"/>
        <w:rPr/>
      </w:pPr>
      <w:r>
        <w:rPr>
          <w:sz w:val="24"/>
        </w:rPr>
        <w:t xml:space="preserve">`yB. †ckvMZfv‡e Zv‡`i‡K Dchy³ K‡i †Zv‡j Ges we‡klÁ wn‡m‡e ˆZwi K‡i, </w:t>
      </w:r>
    </w:p>
    <w:p>
      <w:pPr>
        <w:pStyle w:val="Normal"/>
        <w:jc w:val="both"/>
        <w:rPr/>
      </w:pPr>
      <w:r>
        <w:rPr>
          <w:b/>
          <w:bCs/>
          <w:sz w:val="24"/>
        </w:rPr>
        <w:t>wZb.</w:t>
      </w:r>
      <w:r>
        <w:rPr>
          <w:sz w:val="24"/>
        </w:rPr>
        <w:t xml:space="preserve"> `„wóf½x, wPšÍv-†PZbv Kv‡R-K‡g© cwieZ©b Avb‡Z mvnvh¨ K‡i, </w:t>
      </w:r>
    </w:p>
    <w:p>
      <w:pPr>
        <w:pStyle w:val="Normal"/>
        <w:jc w:val="both"/>
        <w:rPr/>
      </w:pPr>
      <w:r>
        <w:rPr>
          <w:b/>
          <w:bCs/>
          <w:sz w:val="24"/>
        </w:rPr>
        <w:t>Pvi.</w:t>
      </w:r>
      <w:r>
        <w:rPr>
          <w:sz w:val="24"/>
        </w:rPr>
        <w:t xml:space="preserve"> DbœZZi PvwiwÎK I gvbweK ¸Yvejx m„wó K‡i Ges ˆbwZKZv I Ava¨vwZ¥KZvi D‡¤§l NUvq,</w:t>
      </w:r>
    </w:p>
    <w:p>
      <w:pPr>
        <w:pStyle w:val="Normal"/>
        <w:jc w:val="both"/>
        <w:rPr/>
      </w:pPr>
      <w:r>
        <w:rPr>
          <w:b/>
          <w:bCs/>
          <w:sz w:val="24"/>
        </w:rPr>
        <w:t>cvuP.</w:t>
      </w:r>
      <w:r>
        <w:rPr>
          <w:sz w:val="24"/>
        </w:rPr>
        <w:t xml:space="preserve"> ˆbwZK gvbm¤úbœ Rb‡Mvôx m„wó K‡i,</w:t>
      </w:r>
    </w:p>
    <w:p>
      <w:pPr>
        <w:pStyle w:val="Normal"/>
        <w:jc w:val="both"/>
        <w:rPr/>
      </w:pPr>
      <w:r>
        <w:rPr>
          <w:b/>
          <w:bCs/>
          <w:sz w:val="24"/>
        </w:rPr>
        <w:t>Qq.</w:t>
      </w:r>
      <w:r>
        <w:rPr>
          <w:sz w:val="24"/>
        </w:rPr>
        <w:t xml:space="preserve"> gvby‡li g‡a¨ m¶gZv I Dchy³Zv m„wói gva¨‡g gvbe m¤ú‡`i Dbœq NUvq| </w:t>
      </w:r>
    </w:p>
    <w:p>
      <w:pPr>
        <w:pStyle w:val="Normal"/>
        <w:jc w:val="both"/>
        <w:rPr/>
      </w:pPr>
      <w:r>
        <w:rPr>
          <w:b/>
          <w:bCs/>
          <w:sz w:val="24"/>
        </w:rPr>
        <w:t>mvZ</w:t>
      </w:r>
      <w:r>
        <w:rPr>
          <w:sz w:val="24"/>
        </w:rPr>
        <w:t>. wk¶v cvV¨µg wk¶v_©x‡K Ggbfv‡e ˆZwi K‡i hv‡Z Dbœq‡bi g~j †mªvZavivq †m c‡iv¶ A_ev cÖZ¨¶fv‡e m¤ú„³ n‡Z cv‡i|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wKrmv weÁvb gvbyl‡K Wv³vi wn‡m‡e ˆZwi K‡i| cÖ‡KŠkjkv¯¿ gvbyyl‡K cÖ‡KŠkjx wn‡m‡e M‡o †Zv‡j| Abyiƒc gv`ivmv wk¶v gvbyl‡K ag©xq we‡klÁ evbvq| ev¯Í‡e GKRb Wv³vi †hgb BwÄwbqv‡ii KvR Ki‡Z cv‡i bv, Abyiƒc GKRb BwÄwbqvi ev cÖ‡KŠkjx Wv³vix Ki‡Z cv‡i bv| wVK †Zgwb GKBfv‡e ag©xq wel‡q wk¶v bv _vK‡j †KD ag©xq we‡klÁ n‡Z cv‡i bv, cv‡i bv ag© wel‡q w`K wb‡`©kbv w`‡Z| ag©xq wel‡q ÁvbvR©‡bi †¶‡Î e¨w³‡K Aviex fvlvq mycwÊZ I `¶ nIqv cÖ‡qvRb| ag©xq ÁvbvR©‡bi Rb¨ Aviex fvlv Aa¨qb I Abykxjb GKvšÍ Acwinvh©| gv`&amp;ivmv wk¶v  e¨e¯’v c~iY K‡i eZ©gv‡b Avgv‡`i †`‡k cÖPwjZ `yÕai‡bi ag©xq wk¶v (Avwjqv I KIgx) e¨e¯’v wk¶vi j¶¨ D‡Ïk¨ c~i‡Y KZUzKz mdj Zv we‡k</w:t>
        <w:softHyphen/>
        <w:t xml:space="preserve">lY K‡i †`Lvi cÖ‡qvRb i‡q‡Q| eZ©gv‡b gv`&amp;ivmv wk¶v e¨e¯’v cÖPwjZ wm‡jevm I cvV¨µg GKRb n°vbx iveŸvbx Av‡j‡g Øxb, mycwÊZ I `¶ Ijvgv m„wói Rb¨ h‡_ó mnvqK bq| GLbB hw` Aviex wk¶v e¨e¯’v‡K mvaviY wk¶v e¨e¯’vi †Lvjm †_‡K †ei K‡i wb‡q GKwU ¯^Zš¿ eywbqv`x Aviex wk¶vi (Bmjvgx wk¶v) AeKvVv‡gv M‡o Zzj‡Z m‡Pó bv nIqv hvq, Zvn‡j A`~i fwel¨‡Z cÖK…Z Bmjvgx wk¶v  e¨e¯’vi avivevwnKZv A¶zbœ ivLv m¤¢e n‡e bv| AvaywbK nIqv fvj, wKš‘ AZ¨vaywbKZv MÖnY‡hvM¨ bq| we‡kl K‡i Bmjvgx wk¶v  e¨e¯’vq| GK_v Bmjvgx cwÊZ I wPšÍvwe`‡`i Abyaveb Kiv cÖ‡qvRb|    </w:t>
      </w:r>
    </w:p>
    <w:p>
      <w:pPr>
        <w:sectPr>
          <w:type w:val="continuous"/>
          <w:pgSz w:w="11906" w:h="16838"/>
          <w:pgMar w:left="1642" w:right="1642" w:gutter="0" w:header="720" w:top="306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 wel‡q wb‡gœi D×„wZwU cÖwbavb‡hvM¨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ucation should aim of the balanced grouth of the total personality of Man throgh  ...... trainig of wan's sprit, ...uiteller the rational setf, feohimgs of bogity serses, I dataron should ....erefove caterfor the grouth I man is all its asputs: sprited intellecfual, Imagrative phygical saintific ligustic bath imduidually and calleroly and wdinvate all these mpets towaldy goodness and ... allaiment of per fection.''</w:t>
      </w:r>
    </w:p>
    <w:sectPr>
      <w:type w:val="continuous"/>
      <w:pgSz w:w="11906" w:h="16838"/>
      <w:pgMar w:left="1642" w:right="1642" w:gutter="0" w:header="720" w:top="3060" w:footer="720" w:bottom="2448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1000</wp:posOffset>
              </wp:positionH>
              <wp:positionV relativeFrom="paragraph">
                <wp:posOffset>1242060</wp:posOffset>
              </wp:positionV>
              <wp:extent cx="5092700" cy="12700"/>
              <wp:effectExtent l="635" t="11430" r="635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092560" cy="126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97.8pt" to="430.95pt,98.75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160</wp:posOffset>
              </wp:positionH>
              <wp:positionV relativeFrom="paragraph">
                <wp:posOffset>1136650</wp:posOffset>
              </wp:positionV>
              <wp:extent cx="393700" cy="215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rPr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20"/>
                            </w:rPr>
                            <w:t>cÖeÜ</w:t>
                          </w:r>
                        </w:p>
                        <w:p>
                          <w:pPr>
                            <w:pStyle w:val="Normal"/>
                            <w:rPr>
                              <w:sz w:val="56"/>
                            </w:rPr>
                          </w:pPr>
                          <w:r>
                            <w:rPr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pt;height:17pt;mso-wrap-distance-left:9.05pt;mso-wrap-distance-right:9.05pt;mso-wrap-distance-top:0pt;mso-wrap-distance-bottom:0pt;margin-top:89.5pt;mso-position-vertical-relative:text;margin-left:-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80"/>
                      <w:rPr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sz w:val="32"/>
                        <w:szCs w:val="20"/>
                      </w:rPr>
                      <w:t>cÖeÜ</w:t>
                    </w:r>
                  </w:p>
                  <w:p>
                    <w:pPr>
                      <w:pStyle w:val="Normal"/>
                      <w:rPr>
                        <w:sz w:val="56"/>
                      </w:rPr>
                    </w:pPr>
                    <w:r>
                      <w:rPr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6:35:00Z</dcterms:created>
  <dc:creator>S.M. AMIR UDDIN</dc:creator>
  <dc:description/>
  <cp:keywords/>
  <dc:language>en-US</dc:language>
  <cp:lastModifiedBy>a</cp:lastModifiedBy>
  <cp:lastPrinted>2015-05-02T12:34:00Z</cp:lastPrinted>
  <dcterms:modified xsi:type="dcterms:W3CDTF">2015-05-02T06:42:00Z</dcterms:modified>
  <cp:revision>3</cp:revision>
  <dc:subject/>
  <dc:title>Abyev`</dc:title>
</cp:coreProperties>
</file>