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b/>
          <w:bCs/>
          <w:szCs w:val="28"/>
        </w:rPr>
        <w:t>Av</w:t>
      </w:r>
      <w:r>
        <w:rPr>
          <w:sz w:val="20"/>
          <w:szCs w:val="20"/>
        </w:rPr>
        <w:t>gv‡`i wcÖq bex †gv¯Ídv mvj</w:t>
        <w:softHyphen/>
        <w:t>vj</w:t>
        <w:softHyphen/>
        <w:t>vû ZvÔAvjv Avjvqwn Iqvmvj</w:t>
        <w:softHyphen/>
        <w:t>vg-Gi †kªô gywRRv wgivR kixd| 26 iRe w`evMZ iv‡Z gnvb Avj</w:t>
        <w:softHyphen/>
        <w:t>vn&amp; cv‡Ki m‡½ `x`vi ev mvwbœa¨ jv‡fi NUbvB wgivR| iv‡Zi †ejvq G we¯§qKi åg‡Yi NUbv n‡qwQj e‡j GUv wgivR iRbx ejv nq| †K¡viAvb cv‡K G wel‡q ewY©Z n‡q‡Q, cweÎ I gwngvgq wZwb whwb Zvi ev›`v‡K iRbx‡hv‡M ågY Kwi‡q‡Qb gmwR`yj nvivg †_‡K gmwR`yj AvKmv ch©šÍ, hvi cwi‡ek Avwg K‡iwQjvg eiKZgq, Zv‡K Avgvi wb`k©b †`Lv‡bvi Rb¨| wZwbB me©‡kªvZv, me©`ªóv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95250</wp:posOffset>
                </wp:positionV>
                <wp:extent cx="149860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rPr>
                                <w:color w:val="000000"/>
                                <w:w w:val="90"/>
                                <w:sz w:val="64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64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0" tIns="0" rIns="9144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8pt;mso-wrap-distance-left:9.05pt;mso-wrap-distance-right:9.05pt;mso-wrap-distance-top:0pt;mso-wrap-distance-bottom:0pt;margin-top:7.5pt;mso-position-vertical-relative:text;margin-left:0.6pt;mso-position-horizontal-relative:text">
                <v:textbox inset="0in,0in,0.1in,0in">
                  <w:txbxContent>
                    <w:p>
                      <w:pPr>
                        <w:pStyle w:val="Normal"/>
                        <w:spacing w:lineRule="exact" w:line="900"/>
                        <w:rPr>
                          <w:color w:val="000000"/>
                          <w:w w:val="90"/>
                          <w:sz w:val="64"/>
                          <w:szCs w:val="60"/>
                        </w:rPr>
                      </w:pPr>
                      <w:r>
                        <w:rPr>
                          <w:color w:val="000000"/>
                          <w:w w:val="90"/>
                          <w:sz w:val="64"/>
                          <w:szCs w:val="6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dcebf5" stroked="t" o:allowincell="f" style="position:absolute;margin-left:0pt;margin-top:-36.95pt;width:107.65pt;height:36.85pt;mso-wrap-style:none;v-text-anchor:middle;mso-position-vertical:top" type="_x0000_t136">
                            <v:path textpathok="t"/>
                            <v:textpath on="t" fitshape="t" string="m¤úv`Kxq" style="font-family:&quot;SutonnyMJ&quot;;font-size:12pt"/>
                            <v:fill o:detectmouseclick="t" color2="#55261c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dcebf5" stroked="t" o:allowincell="f" style="position:absolute;margin-left:0pt;margin-top:-36.95pt;width:107.65pt;height:36.85pt;mso-wrap-style:none;v-text-anchor:middle;mso-position-vertical:top" type="_x0000_t136">
            <v:path textpathok="t"/>
            <v:textpath on="t" fitshape="t" string="m¤úv`Kxq" style="font-family:&quot;SutonnyMJ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cweÎ wgivR m¤ú‡K© wewfbœ gZ _vK‡jI Dwj</w:t>
        <w:softHyphen/>
        <w:t>wLZ Avqv‡Z cv‡K gnvbex mvj</w:t>
        <w:softHyphen/>
        <w:t>vj</w:t>
        <w:softHyphen/>
        <w:t>vû ZvÔAvjv Avjvqwn Iqvmvj</w:t>
        <w:softHyphen/>
        <w:t>vg-Gi  mkix‡i wgivR-Gi e¨vcv‡i ¯úó Bw½Z i‡q‡Q| weÁv‡bi G Pig DbœwZi hy‡M mkix‡i wgiv‡Ri ev¯ÍeZv I mZ¨Zv wb‡q AeKvk _vK‡Z cv‡i bv| A‡bK weÁvbxiv gnvk~‡b¨i wewfbœ Ae¯’v we‡k</w:t>
        <w:softHyphen/>
        <w:t>lY K‡i wgiv‡Ri NUbv ¯^xKvi K‡i wb‡q‡Qb| GgbwK G NUbvi Kvi‡Y Avj</w:t>
        <w:softHyphen/>
        <w:t>vn&amp;i Amxg ¶gZv, m„wói M~p inm¨vejx Ges Zvi Aw¯Í‡Z¡i K_v eû bvw¯ÍKI †kl ch©šÍ ¯^xKvi Ki‡Z wØav‡eva K‡iwb|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wcÖqbex mvj</w:t>
        <w:softHyphen/>
        <w:t>vj</w:t>
        <w:softHyphen/>
        <w:t>vû ZvÔAvjv Avjvqwn Iqvmvj</w:t>
        <w:softHyphen/>
        <w:t>vg wgiv‡Ri gva¨‡g Avj</w:t>
        <w:softHyphen/>
        <w:t>vni m„wó in‡m¨i †h me we¯§qKi wb`k©b Ae‡jvKb K‡i‡Qb Zv wewfbœ Dcj‡¶ mvnvex‡`i wbKU eY©bv K‡ib| wgivR Kv‡j wZwb †e‡nkZ †`vRLmn Avj</w:t>
        <w:softHyphen/>
        <w:t>vni eû wb`k©b cÖZ¨¶fv‡e ch©‡e¶Y Kivi †mŠfvM¨ jvf K‡ib| Ávb ZvwË¡K w`K †_‡KI Gi Zvrch© e¨vcKZi| wgiv‡Ri c~‡e© ivm~j Kwig mvj</w:t>
        <w:softHyphen/>
        <w:t>vj</w:t>
        <w:softHyphen/>
        <w:t>vû ZvÔAvjv Avjvqwn Iqvmvj</w:t>
        <w:softHyphen/>
        <w:t>vg †Kej wReªvCj Avjvqwnm&amp; mvjvg-Gi gva¨‡g cÖvß cÖZ¨v‡`‡ki Ici wfwË K‡i Avj</w:t>
        <w:softHyphen/>
        <w:t>vni cÖK…wZ I m„wói inm¨ m¤ú‡K© eY©bv  w`‡Zb| G Ávb c‡iv¶ Ávb| wKš‘ wgiv‡Ri gva¨‡g Avj</w:t>
        <w:softHyphen/>
        <w:t>vn cv‡Ki m„wói †f` inm¨ cÖZ¨¶fv‡e Ae‡jvKb K‡ib| G wgivR‡K †K›`ª †_‡K mv¶vr nq c~e©eZ©x bex-im~j‡`i m‡½I| Zv‡`i m‡½ evqZzj †gvKvÏv‡m bvgvh Av`vqKv‡j BgvgwZ K‡ib| Gi d‡j cÖgvwYZ n‡jv wZwbB mvB‡q¨`yj gyimvjxb| mevi kx‡l© Zvi gh©v`vi Avmb|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wgiv‡Ri gva¨‡g †e‡nkZ I †`vR‡Li †h wPÎ bex Kwig mvj</w:t>
        <w:softHyphen/>
        <w:t>vj</w:t>
        <w:softHyphen/>
        <w:t>vû ZvÔAvjv Avjvqwn Iqvmvj</w:t>
        <w:softHyphen/>
        <w:t>vg ch©‡e¶Y K‡ib Zv gvby‡li ˆbwZK ïw×i Rb¨ e¨vcK f~wgKv iv‡L| Rvnvbœv‡gi kvw¯Í KZB fq¼i c¶všÍ‡i †e‡nk‡Z †h Abvwej myL kvwšÍi cÖkªeY †m¸‡jvi bgybv wZwb cÖZ¨¶ K‡ib| Gme welq eY©bv K‡i‡Qb mvnvex‡`i Kv‡Q| gvbyl hv‡Z cv‡ci KvR †_‡K weiZ _v‡K| c~Y¨ Avg‡ji cÖwZ avweZ nq|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wgiv‡Ri gva¨‡g D¤§‡Zi Rb¨ wb‡q Av‡mb †Zvndv wn‡m‡e cvuP Iqv³ bvgv‡hi weavb| GRb¨ ejv n‡q‡Q bvgvh gywgb‡`i Rb¨ wgivR ¯^iƒc| wbôvi mv‡_ Av`vq Ki‡j i‡q‡Q gvncyi¯‹vi| ZvB D¤§‡Zi Rb¨ wb‡q Avmv gnvbexi (mvj</w:t>
        <w:softHyphen/>
        <w:t>vj</w:t>
        <w:softHyphen/>
        <w:t>vû ZvÔAvjv Avjvqwn Iqvmvj</w:t>
        <w:softHyphen/>
        <w:t xml:space="preserve">vg) G †Zvndvi cÖwZ m¤§vb †i‡L h_vh_ mvjvZ Av`v‡qi gva¨‡g `yÕRvnv‡bi Kj¨v‡Y I gyw³i wbwð‡Z Avgv‡`i wb‡ew`Z n‡Z n‡e| 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G Dcgnv‡`‡k Bmjv‡gi Av‡jv Qwo‡q w`‡Z hvi Ae`vb AMÖMY¨ wZwb n‡jb Mix‡e †bIqvR LvRv gCbyÏxb wPk&amp;Zx ingvZzj</w:t>
        <w:softHyphen/>
        <w:t>vwn Avjvqwn| wZwb wcÖq bex mvj</w:t>
        <w:softHyphen/>
        <w:t>vj</w:t>
        <w:softHyphen/>
        <w:t>vû ZvÔAvjv Avjvqwn Iqvmvj</w:t>
        <w:softHyphen/>
        <w:t>vg KZ©„K Avw`ó n‡q †Lvivmv‡bi wPk&amp;Zvb cÖ‡`k †_‡K wKQy msL¨K mnPimn ZrKvjxb fviZe‡l© c`vc©b K‡ib †m mgq fviZ wQj †cŠËwjK weag©x‡`i cÖfvevwš^Z| GgbwK ivR¨ ¶gZvI| Kv‡RB G gnvb Ava¨vwZ¥K mva‡Ki Bmjvg cÖPvi Giv ¯^vfvweKfv‡e †g‡b wb‡Z cv‡iwb| bvbv cÖwZK‚jZvi †`qvj wWw½‡q Bmjvg cÖPvi Ki‡Z _v‡Kb| Zvi ü`qMÖvnx e³e¨, gayi AvPiY, D`viZv I Abycg Av`‡k© weag©xiv `‡j `‡j Bmjv‡gi QvqvZ‡j Avkªq wb‡Z jvMj| GK mgq †mLvbKvi kvmK ivRv c„_¡xivR Bmjvg cÖPv‡i wb‡ew`Z G Kv‡djv‡K DrLv‡Z me ai‡bi †KŠkj I cÖ‡Póv Pvjvq| Zvi Gme ïay e¨_© nqwb LvRv Mix‡e †bIqv‡Ri g`‡` myjZvb mvnveyÏxb gvngy` †Nvix G ivR¨ Rq Ki‡Z m¶g nb| Zvi †`vqv I invwbqv‡Zi cÖfve fviZ e‡l©i kvmbfvi gymjgvb‡`i nv‡Z Av‡m| ZrcieZ©x †mLv‡b kZvwãi ci kZvwã fviZ kvmb K‡i‡Qb gymwjg kvmKiv|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/>
      </w:pPr>
      <w:r>
        <w:rPr>
          <w:sz w:val="20"/>
          <w:szCs w:val="20"/>
        </w:rPr>
        <w:t>A_P cwiZv‡ci welq eZ©gv‡b Bmjv‡gi bv‡g KwZcq Rw½ †Mvôx †`‡k we‡`‡k gv_vPvov w`‡q D‡V‡Q| Zv‡`i mš¿vmx Kvh©µg Bmjv‡gi †gŠwjK AvwK`vi cwicwš’| A_P Mix‡e †bIqvRmn mnPi‡`i PvwiwÎK gvay‡h© I Ava¨vwZ¥K cÖfv‡e †m mgq jvL jvL †jvK †¯^”Qvq Bmjv‡gi QvqvZ‡j Avkªq †bb| Kv‡RB G Dcgnv‡`‡k Bmjvg cÖPv‡i Z‡jvqv‡ii f~wgKv ev †Rvi Rei`w¯Í wQj bv| Bmjv‡gi Av`‡k©i cÖwZdjb NUv‡bvi gva¨‡gB GLv‡b Bmjvg e¨vwß jvf K‡i‡Q G mZ¨ Abyaveb Ki‡Z n‡e|  6 iRe G gnvb mva‡Ki Iim Dcj‡¶ Kvgbv Kwi Zvi dq~RvZ|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/>
      </w:pPr>
      <w:r>
        <w:rPr>
          <w:sz w:val="20"/>
          <w:szCs w:val="20"/>
        </w:rPr>
        <w:t>G †`‡k Avn‡j mybœvZ Iqvj Rvgvqv‡Zi gZv`k© cÖwZôvq hvi f~wgKv Ab¯^xKvh© wZwb nhiZzj Avj</w:t>
        <w:softHyphen/>
        <w:t>vgv KvRx Avwhhyj nK †k‡i evsjv ingvZzj</w:t>
        <w:softHyphen/>
        <w:t>vwn Avjvqwn| wZwb Bmjv‡gi bv‡g åvšÍ AvwK`vi †cvlYKvix‡`i gy‡Lvk D‡b¥vPb K‡ib| nK I evwZj cv_©K¨ wbY©‡qi gvb`Ê wZwb mvaviY gymjgvb‡`i gv‡S Dc¯’vcb K‡ib| wZwb we‡kl K‡i gnvbex (`.) I Awj‡`i kv‡b KU~w³Kvix‡`i wel‡q wQ‡jb †mv”Pvi I Av‡cvmnxb| wZwb wQ‡jb weÁ Av‡jg, Abjel©x e³v, †hvM¨ msMVK, `¶ gybvwRi, wbt¯^v_©  mgvR †meK| Zvi wjwLZ †`Iqv‡b AvwR‡R wZwb G‡`‡ki n°vbx AvDwjqv †Kivg Ava¨vwZ¥K mvaK‡`i kvb-gvb my›`ifv‡e Zz‡j a‡i‡Qb|  d‡j mvaviY gvbyl I cieZ©x cÖRb¥ Zv‡`i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 m¤ú‡K© Rvbvi my‡hvM †c‡q‡Qb| 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40"/>
        <w:jc w:val="both"/>
        <w:rPr/>
      </w:pPr>
      <w:r>
        <w:rPr>
          <w:sz w:val="20"/>
          <w:szCs w:val="20"/>
        </w:rPr>
        <w:t>eZ©gv‡b Aek¨ Avn‡j mybœvZ Iqvj Rvgv‡Zi Abymvix‡`i msL¨v †e‡o‡Q A‡bK| mvsMVwbK mn bvbvfv‡e GwM‡q hv‡”Q| Z‡e eZ©gv‡b ïay †`‡k †bq wek¦e¨vcx evwZj‡`i N„b¨ ZrciZv ïi“ n‡q‡Q| Gme †gvKv‡ejvq mZ¨ mÜvbx‡`i Rb¨ †k‡i evsjv ingvZzj</w:t>
        <w:softHyphen/>
        <w:t>vwn AvjvqwnÕi Z¨vM, AvcmnxbZv, Bk‡K ivmyj, mwVK AvwK¡`vq `„p _vKv| e³e¨ I †jLbx‡Z evwZ‡ji gy‡Lvk D‡¤§vPb Kiv eZ©gv‡b mg‡qi `vwe| G e¨vcv‡i hw` Avgiv ¯^ ¯^ †¶‡Î f~wgKv ivL‡Z cvwi †mUvB n‡e Avmbœ Iim †gveviK Dcj‡¶ Zuvi cÖwZ h_vh_ m¤§vb I kª×v cÖ`k©b|</w:t>
      </w: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642" w:right="1642" w:gutter="0" w:header="720" w:top="3240" w:footer="72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100</wp:posOffset>
              </wp:positionH>
              <wp:positionV relativeFrom="paragraph">
                <wp:posOffset>1266825</wp:posOffset>
              </wp:positionV>
              <wp:extent cx="54165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6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99.75pt" to="429.45pt,99.7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ubhead2">
    <w:name w:val="Subhead 2"/>
    <w:basedOn w:val="Normal"/>
    <w:qFormat/>
    <w:pPr>
      <w:autoSpaceDE w:val="false"/>
    </w:pPr>
    <w:rPr>
      <w:rFonts w:cs="SutonnyMJ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6:00Z</dcterms:created>
  <dc:creator>S.M. AMIR UDDIN</dc:creator>
  <dc:description/>
  <cp:keywords/>
  <dc:language>en-US</dc:language>
  <cp:lastModifiedBy>a</cp:lastModifiedBy>
  <cp:lastPrinted>2015-05-02T12:35:00Z</cp:lastPrinted>
  <dcterms:modified xsi:type="dcterms:W3CDTF">2015-05-02T06:36:00Z</dcterms:modified>
  <cp:revision>2</cp:revision>
  <dc:subject/>
  <dc:title>Abyev`</dc:title>
</cp:coreProperties>
</file>