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90"/>
          <w:sz w:val="62"/>
          <w:szCs w:val="38"/>
        </w:rPr>
      </w:pPr>
      <w:r>
        <w:rPr>
          <w:b/>
          <w:bCs/>
          <w:w w:val="90"/>
          <w:sz w:val="46"/>
          <w:szCs w:val="46"/>
          <w:lang w:val="en-US" w:eastAsia="en-US"/>
        </w:rPr>
        <w:t>Avn‡j nv`xm bvgavix‡`i åvš— aviYvi LÊ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12700</wp:posOffset>
                </wp:positionH>
                <wp:positionV relativeFrom="paragraph">
                  <wp:posOffset>-374650</wp:posOffset>
                </wp:positionV>
                <wp:extent cx="5588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8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w w:val="12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w w:val="120"/>
                                <w:sz w:val="36"/>
                                <w:szCs w:val="32"/>
                              </w:rPr>
                              <w:t>cÖe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22.5pt;mso-wrap-distance-left:9.05pt;mso-wrap-distance-right:9.05pt;mso-wrap-distance-top:0pt;mso-wrap-distance-bottom:0pt;margin-top:-29.5pt;mso-position-vertical-relative:text;margin-left:-1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bCs/>
                          <w:w w:val="120"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bCs/>
                          <w:w w:val="120"/>
                          <w:sz w:val="36"/>
                          <w:szCs w:val="32"/>
                        </w:rPr>
                        <w:t>cÖe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gvIjvbv gynv¤§` Ave`yj gvbœvb</w:t>
      </w:r>
    </w:p>
    <w:p>
      <w:pPr>
        <w:pStyle w:val="Normal"/>
        <w:spacing w:lineRule="exact" w:line="2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3060" w:footer="720" w:bottom="2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i/>
          <w:i/>
          <w:iCs/>
          <w:sz w:val="20"/>
          <w:szCs w:val="20"/>
          <w:lang w:bidi="ur-PK"/>
        </w:rPr>
      </w:pPr>
      <w:r>
        <w:rPr>
          <w:b/>
          <w:bCs/>
          <w:i/>
          <w:iCs/>
          <w:sz w:val="20"/>
          <w:szCs w:val="20"/>
          <w:lang w:bidi="ur-PK"/>
        </w:rPr>
        <w:t>c~e© cÖKvwk‡Zi ci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i/>
          <w:i/>
          <w:iCs/>
          <w:sz w:val="10"/>
          <w:szCs w:val="10"/>
          <w:lang w:bidi="ur-PK"/>
        </w:rPr>
      </w:pPr>
      <w:r>
        <w:rPr>
          <w:b/>
          <w:bCs/>
          <w:i/>
          <w:iCs/>
          <w:sz w:val="10"/>
          <w:szCs w:val="10"/>
          <w:lang w:bidi="ur-PK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b/>
          <w:b/>
          <w:bCs/>
          <w:szCs w:val="28"/>
          <w:lang w:bidi="ur-PK"/>
        </w:rPr>
      </w:pPr>
      <w:r>
        <w:rPr>
          <w:b/>
          <w:bCs/>
          <w:szCs w:val="28"/>
          <w:lang w:bidi="ur-PK"/>
        </w:rPr>
        <w:t xml:space="preserve">ÔAv-gx-bÕ wbgœ¯^‡i </w:t>
        <w:tab/>
        <w:t>ejv PvB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  <w:lang w:bidi="ur-PK"/>
        </w:rPr>
        <w:t>nvbvdx gvhnvevbymv‡i cÖ‡Z¨K bvgvhx -Bgvg †nvb wKsev gyK¡Zv`x A_ev GKvKx bvgvh m¤úbœKvix †nvb Avi bvgvhI ÔRvn&amp;ixÕ (D”P¯^‡i wK¡iAvZ wewkó) †nvK, wKsev ÔwmiixÕ (wbgœ¯^‡i wK¡iAvZ wewkó) †nvK, ÔAv-gx-bÕ wbgœ¯^‡i ej‡eb| wKš‘ Mvqi gyK¡vwj</w:t>
        <w:softHyphen/>
        <w:t xml:space="preserve">` (jv-gvhnvex) Invex m¤cÖ`v‡qi g‡Z ÔRvnixÕ bvgv‡h Bgvg I gyK¡Zv`x D”P¯^‡i wPrKvi K‡i ÔAv-gx-bÕ ej‡e| myZivs G gvmAvjv `yÕwU cwi‡”Q‡` Av‡jvPbv Kivi cÖqvm cvw”Q| </w:t>
      </w:r>
      <w:r>
        <w:rPr>
          <w:sz w:val="24"/>
        </w:rPr>
        <w:t xml:space="preserve">cÖ_g cwi‡”Q‡` Avgv‡`i cÖgvYvw` Avi wØZxq cwi‡”Q‡` Invex‡`i AvcwË  I †mUvi LÊb Kiv n‡e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cÖ_g cwi‡”Q`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/>
      </w:pPr>
      <w:r>
        <w:rPr>
          <w:sz w:val="24"/>
        </w:rPr>
        <w:t>wbgœ¯^‡i Avgxb ejv Avj</w:t>
        <w:softHyphen/>
        <w:t xml:space="preserve">vn&amp; I im~‡ji wb‡`©‡ki Abyiƒc| D”P¯^‡i wPrKvi K‡i Avgxb ejv †K¡viAvb-B Kix‡giI we‡ivax Ges nv`xm I mybœv‡Zi cwicš’x (wecixZ)| </w:t>
      </w:r>
      <w:r>
        <w:rPr>
          <w:b/>
          <w:bCs/>
          <w:sz w:val="24"/>
        </w:rPr>
        <w:t>`jxjvw` wbgœiƒc: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left"/>
        <w:rPr>
          <w:sz w:val="24"/>
        </w:rPr>
      </w:pPr>
      <w:r>
        <w:rPr>
          <w:sz w:val="24"/>
        </w:rPr>
        <w:t>Avj</w:t>
        <w:softHyphen/>
        <w:t>vn&amp; ZvÔAvjv Gikv` digv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szCs w:val="28"/>
        </w:rPr>
      </w:pPr>
      <w:r>
        <w:rPr>
          <w:szCs w:val="28"/>
          <w:rtl w:val="true"/>
        </w:rPr>
        <w:t>اُدْعُوٌّ رَبَّكُمْ تَضَرُّعًا وَّخُفْيَةً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ZiRgv: ÔÔAvcb i‡ei gnvb `iev‡i †`vÕAv (cÖv_©bv) K‡iv webqfv‡e Ges wbgœ¯^‡i|ÕÕ ÔAv-gx-bÕI †`vÔAv| myZivs GUvI wbgœ¯^‡i ejv DwPZ| gnvb ie Gikv` digv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وَاِذَا سَئَلَكَ عِبَادِىْ عَنِّىْ فَاِنِّىْ قَرِيْبٌ اُجِيْبُ دَعْوَةَ الدَّاعِ اِذَا دَعَانِ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ZiRgv: †n gvne~e, hLb †jv‡Kiv Avcbv‡K Avgvi m¤^‡Ü wRÁvmv K‡i, Zvn‡j (ejyb) ÔAvwg AZ¨šÍ wbK‡U| Avwg cÖv_©bvKxi cÖv_©bv Keyj Kwi, hLb †m Avgv‡K AvnŸvb K‡i, eySv †M‡jv †h, wPrKvi K‡i Zv‡KB WvKv nq, †h Avgv‡`i †_‡K `~‡i| gnvb ie Avgv‡`i ¯‹Üwkiv A‡c¶vI wbK‡U| myZivs ÔAv-gx-bÕ (†n Avj</w:t>
        <w:softHyphen/>
        <w:t>vn&amp;! Keyj K‡iv) D”P¯^‡i ejv Ab_©K, eis †K¡viAv‡bi wk¶vi wecixZ| KviY, ÔAv-gx-bÕI †`vÔA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nv`xm kixd †_‡K `jxj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nv`xm b¤^i 1-8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evLvix, gymwjg, Avng`, gvwjK, Avey `vD`, wZiwghx, bvmvC I Be‡b gvRvn&amp; nhiZ Ave~ †nvivqiv ivwØqvj</w:t>
        <w:softHyphen/>
        <w:t>vû ZvÔAvjv Avbû †_‡K eY©bv K‡i‡Q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قَالَ رَسُوْلُ اللهِ صَلَّى اللهُ عَلَيْهِ وَسَلَّمَ اِذَا اَمَّنَ الْاِمَامُ فَاَمِّنُوْ فَاِنَّهُ مَنْ وَافَقَ تَأْمِيْنُهُ تَأْمِيْنَ الْمَلَائِكَةِ غُفِرَلَهُ مَا تَقَدَّمَ مِنْ ذَنْبِهِ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A_©: bex Kixg mvj</w:t>
        <w:softHyphen/>
        <w:t>vj</w:t>
        <w:softHyphen/>
        <w:t>vû ZvÔAvjv Avjvqwn Iqvmvj</w:t>
        <w:softHyphen/>
        <w:t>vg Gikv` K‡i‡Qb, hLb Bgvg ÔAv-gx-bÕ ej‡e, ZLb †ZvgivI ÔAv-gx-bÕ e‡jv| †Kbbv, hvi ÔAv-gx-bÕ †d‡ikZv‡`i ÔAv-gx-bÕ-Gi Abyiƒc n‡e, Zvi c~e©eZ©x ¸bvn&amp; ¶gv K‡i †`Iqv n‡e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 xml:space="preserve">G nv`xm kixd †_‡K eySv †M‡jv, ¸bvn&amp;mg~‡ni ¶gv i‡q‡Q IB bvgvhxi Rb¨, hvi ÔAv-gx-bÕ †d‡ikZv‡`i ÔAv-gx-bÕ-Gi g‡Zv n‡e| Avi cÖKvk¨ K_v n‡”Q †h, †d‡ikZvMY ÔAv-gx-bÕ wbgœ¯^‡i e‡jb| ZvB Avgiv AvR ch©šÍ Zvu‡`i ÔAv-gx-bÕ ïwbwb| myZivs Avgv‡`i ÔAv-gx-bÕI wbgœ¯^‡i nIqv PvB, hv‡Z Zv †d‡ikZv‡`i Avg‡ji Abyiƒc nq Ges cvcivwkiI ¶gv nq| †h me Invex (mvjvdx, jv-gvhnvex) wPrKvi K‡i ÔAv-gx-bÕ e‡j, Zviv †Zv †hfv‡e gmwR‡` Av‡m, †mfv‡eB gmwR` †_‡K hvq, Zv‡`i ¸bvn¸‡jvi ¶gv nq bv, †Kbbv, Zviv †d‡ikZv‡`i ÔAv-gx-bÕ-Gi we‡ivwaZv K‡i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nv`xm b¤^i 9-13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evLvix, kv‡dÔC, gvwjK, Ave~ `vE`, bvmvC nhiZ Ave~ †nvivqiv ivwØqvj</w:t>
        <w:softHyphen/>
        <w:t>vû ZvÔAvjv Avbû †_‡K eY©bv K‡i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قَالَ رَسُوْلُ اللهِ صَلَّى اللهُ عَلَيْهِ وَسَلَّمَ اِذَا قَالَ الْاِمَامُ غَيْرِ الْمَغْضُوْبِ عَلَيْهِمْ وَلَا الضََّالِيْنَ فَقُوْلُوْا اَمِيْنُ فَاِنَّهُ مَنْ وَّافَقَ قَوْلُهُ قَوْلَ الْمَلَائِكَةِ غُفِرَلَهُ مَا تَقَدَّمَ مِنْ ذَنْبِهِ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A_©: im~jyj</w:t>
        <w:softHyphen/>
        <w:t>vn&amp; mvj</w:t>
        <w:softHyphen/>
        <w:t>vj</w:t>
        <w:softHyphen/>
        <w:t>vû ZvÔAvjv Avjvqwn Iqvmvj</w:t>
        <w:softHyphen/>
        <w:t>vg Gikv` K‡i‡Qb, hLb Bgvg e‡j, ÔÔMvqwij gvMØ~-we ÔAvjvqwng IqvjvØ&amp; †Øvqv-j</w:t>
        <w:softHyphen/>
        <w:t>x-bÕÕ, ZLb †Zvgiv e‡jv, ÔÔAv-gx-bÕÕ| †Kbbv, hvi G ÔAv-gx-bÕ ejv †d‡ikZv‡`i ÔAv-gx-bÕ ejvi g‡Zv n‡e, Zvi ¸bvn&amp; ¶gv K‡i †`Iqv n‡e| G nv`xm kixd †_‡K `yÕwU gvmAvjv cÖZxqgvb nq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b/>
          <w:bCs/>
          <w:sz w:val="24"/>
        </w:rPr>
        <w:t>GK</w:t>
      </w:r>
      <w:r>
        <w:rPr>
          <w:sz w:val="24"/>
        </w:rPr>
        <w:t>. gyK¡Zv`x Bgv‡gi †cQ‡b Ôm~iv dvwZnvÕ †gv‡UB co‡e bv, hw` gyK¡Zv`x co‡Zv, Z‡e ûh~i-B AvK&amp;ivg Givk` Ki‡Zb- ÔÔhLb †Zvgiv ÔIqvjvØ&amp; †Øvqv-j</w:t>
        <w:softHyphen/>
        <w:t>xbÕ ej‡e, ZLb †Zvgiv ÔAv-gx-bÕ ej‡e| ÔIqvjvØ&amp; †Øvqv-j</w:t>
        <w:softHyphen/>
        <w:t xml:space="preserve">x-bÕ ejv Bgv‡gi KvR| gnvb ie Gikv` Ki‡Qb-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szCs w:val="28"/>
        </w:rPr>
      </w:pPr>
      <w:r>
        <w:rPr>
          <w:szCs w:val="28"/>
          <w:rtl w:val="true"/>
        </w:rPr>
        <w:t>اِذَا جَاءَكُمُ الْمُؤْمِنَاتُ فَامْتَحِنُوْ هُنَّ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/>
      </w:pPr>
      <w:r>
        <w:rPr>
          <w:sz w:val="24"/>
        </w:rPr>
        <w:t>ZiRgv: ÔÔhLb †Zvgv‡`i wbKU gyÕwgb bvixMY Av‡m ZLb Zv‡`i cix¶v bvI|ÕÕ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`Lyb,cix¶v †bIqv ïay gyÕwgb cyi“l‡`i KvR, gyÕwgb bvix‡`i KvR bq| †Kvb nv`x‡m GK_v ejv nqw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szCs w:val="28"/>
        </w:rPr>
      </w:pPr>
      <w:r>
        <w:rPr>
          <w:szCs w:val="28"/>
          <w:rtl w:val="true"/>
        </w:rPr>
        <w:t>اِذَا قُلْتُمْ وَلَا الضَّالِّيْنَ فَقُوْلُوْا اَمِيْنُ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(hLb †Zvgiv ÔIqvjvØ †`vqv-j</w:t>
        <w:softHyphen/>
        <w:t xml:space="preserve">x-bÕ e‡jv, ZLb ÔAv-gx-bÕ e‡j bvI!) eySv †M‡jv †h, gyK¡Zv`xMY </w:t>
      </w:r>
      <w:r>
        <w:rPr>
          <w:sz w:val="24"/>
          <w:sz w:val="24"/>
          <w:rtl w:val="true"/>
        </w:rPr>
        <w:t>وَلَا الضَّالِّيْنَ</w:t>
      </w:r>
      <w:r>
        <w:rPr>
          <w:sz w:val="24"/>
          <w:sz w:val="24"/>
        </w:rPr>
        <w:t xml:space="preserve"> </w:t>
      </w:r>
      <w:r>
        <w:rPr>
          <w:sz w:val="24"/>
        </w:rPr>
        <w:t>ej‡eB bv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b/>
          <w:bCs/>
          <w:sz w:val="24"/>
        </w:rPr>
        <w:t>`yB</w:t>
      </w:r>
      <w:r>
        <w:rPr>
          <w:sz w:val="24"/>
        </w:rPr>
        <w:t xml:space="preserve">. ÔAv-gx-bÕ Av‡¯Í ejv PvB| †Kbbv, †d‡ikZv‡`i ÔAv-gx-bÕ, ejv wbgœ¯^‡i n‡q _v‡K| d‡j AvR ch©šÍ Avgiv ïb‡Z cvqwb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¯§Z©e¨ †h, GLv‡b †d‡ikZv‡`i ÔAv-gx-bÕ ejvi g‡Zv nIqv gv‡b Ômg‡qi wgjÕ bq, eis ejvi ai‡Y wgj _vKv| †d‡ikZv‡`i ÔAv-gx-bÕ-Gi mgq‡Zv ZLbB, hLb Bgvg m~iv dvwZnv cvV LZg K‡ib| †Kbbv, Avgv‡`i msi¶K †d‡ikZvMY Avgv‡`i mv‡_B bvgvh¸‡jv‡Z kixK nb Ges IB mgqB ÔAv-gx-bÕ e‡j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nv`xm b¤^i 14-18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Bgvg Avng`, Ave~ `vE` Z¡vqv‡jmx, Ave~ BqvÕjv gm~jx Zveivbx, `vi-B K¡yZbx I nvwKg Ôgy¯Ív`&amp;ivKÕ-G nqiZ Iqv-Bj Be‡b ûRi †_‡K eY©bv K‡i‡Qb, Bgvg nvwKg e‡j‡Qb, ÔÔ‡mUvi mb` AwZ gvÎvq weï×|ÕÕ eY©bvUv wbgœiƒc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both"/>
        <w:rPr>
          <w:sz w:val="24"/>
        </w:rPr>
      </w:pPr>
      <w:r>
        <w:rPr>
          <w:szCs w:val="28"/>
          <w:rtl w:val="true"/>
        </w:rPr>
        <w:t>عَنْ وَأئِلِ بْنِ حُجَرٍ اَنَّهُ صَلَّى مَعَ النَّبِىِّ صَلَّى اللهُ عَلَيْهِ وَسَلَّمَ فَلَمَّا بَلَغَ غَيْرِ الْمَغْضُوْبِ عَلَيْهِمْ وَلَا الضَّالِّيْنَ قَالَ اَمِيْنَ وَاَخْفَى بِهَا صَوْتَهُ</w:t>
      </w:r>
      <w:r>
        <w:rPr>
          <w:szCs w:val="28"/>
          <w:rtl w:val="true"/>
        </w:rPr>
        <w:t>-</w:t>
      </w:r>
      <w:r>
        <w:rPr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A_©: nhiZ IqvBj Be‡b ûRi ivwØqvj</w:t>
        <w:softHyphen/>
        <w:t>vû ZvÕAvjv Avbû ûh~i mvj</w:t>
        <w:softHyphen/>
        <w:t>vj</w:t>
        <w:softHyphen/>
        <w:t>vû ZvÕAvjv Avjvqwn Iqvmvj</w:t>
        <w:softHyphen/>
        <w:t>vg-Gi mv‡_ bvgvh c‡o‡Qb, hLb ûh~i-B AvKivg ÔIqvjvØ&amp; †Øvqv-j</w:t>
        <w:softHyphen/>
        <w:t>xbÕ-G †cuŠ‡Q‡Qb, ZLb wZwb e‡jb, ÔAv-gx-bÕ| Avi ÔAv-gx-bÕ ejvi mgq KÉ¯^i kixd‡K wbPz †i‡L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/>
      </w:pPr>
      <w:r>
        <w:rPr>
          <w:sz w:val="24"/>
        </w:rPr>
        <w:t>eySv †M‡jv †h, ÔAv-gx-bÕ wbgœ¯^‡i ejvB im~jyj</w:t>
        <w:softHyphen/>
        <w:t>vn&amp;i mybœvZ| D”P¯^‡i ejv G‡Kev‡i mybœvZ we‡ivax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nv`xm b¤^i 19-21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Ave~ `vE`, wZiwghx, I Be‡b Avex kvqevn&amp; nhiZ Iqv-Bj Be‡b ûRi †_‡K eY©bv K‡i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قَالَ سَمِعْتُ رَسُوْلَ اللهِ صَلَّى اللهُ عَلَيْهِ وَسَلَّمَ قَرَأَ غَيْرِ الْمَغْضُوْبِ عَلَيْهِمْ وَلَا الضَّالِّيْنَ فَقَالَ اَمِنْنَ وَخَفَضَ بِهِ صَوْتَهُ</w:t>
      </w:r>
      <w:r>
        <w:rPr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A_©: wZwb e‡jb, Avwg ûh~i mvj</w:t>
        <w:softHyphen/>
        <w:t>vj</w:t>
        <w:softHyphen/>
        <w:t>vû ZvÔAvjv Avjvqwn Iqvmvj</w:t>
        <w:softHyphen/>
        <w:t>vg‡K ej‡Z ï‡bwQ, wZwb c‡o‡Qb, ÔÔMvqwij gvM‡Øv-we Avjvqwng IqvjvØ&amp; †Øv-qvj</w:t>
        <w:softHyphen/>
        <w:t>x-b|ÕÕ ZLb wZwb e‡j‡Qb, ÔAv-gx-bÕ Ges AvIqvR kixd‡K wbPz †i‡L‡Q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nv`xm b¤^i 22-23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Bgvg Zveivbx ÔZvnhxeyj Av-mviÕ-G Ges Bgvg Zvnvfx nhiZ Iqv-Bj Be‡b ûRi †_‡K eY©bv K‡i‡Q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قَالَ لَمْ يَكُنْ عُمَرُ وَعَلِىٌ رَضَىَ اللهُ عَنْهُمَا يَجْهَرَانِ بِبِسْمِ اللهِ الرَّحْمَنِ الرَّحِيْمِ وَلَابِاَمِيْنُ</w:t>
      </w:r>
      <w:r>
        <w:rPr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A_©: nhiZ Igi I nhiZ Avjx ivwØqvj</w:t>
        <w:softHyphen/>
        <w:t>vû ZvÔAvjv Avbûgv Ôwem&amp;wgj</w:t>
        <w:softHyphen/>
        <w:t>vn&amp;Õ bv DuPz AvIqv‡R co‡Zb, bv Av-gx-b| eySv †M‡jv †h, wbgœ¯^‡i ÔAv-gx-bÕ ejv mvnvev-B †Kiv‡gi mybœvZ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nv`xm b¤^i 24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/>
      </w:pPr>
      <w:r>
        <w:rPr>
          <w:sz w:val="24"/>
        </w:rPr>
        <w:t>wn`vqvi e¨vL¨v MÖš’ cÖ‡YZv Avj</w:t>
        <w:softHyphen/>
        <w:t>vgv ÔAvBbx nhiZ Ave~ gvÕgvi ivwØqvj</w:t>
        <w:softHyphen/>
        <w:t>vû ZvÔAvjv Avbû †_‡K eY©bv K‡i‡Q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عَنْ عُمَرَبْنِ الْخَطَّابِ رَضَى اللهُ عَنْهُ قَالَ يُخْفِىْ الْاِمَامُ اَرْبَعًا اَلتَّعَوُّذَ وَبِسْمِ اللهِ وَاَمِيْنْ وَرَبَّنَا لَكَ الْحَمْدُ</w:t>
      </w:r>
      <w:r>
        <w:rPr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A_©: nhiZ Igi ivwØqvj</w:t>
        <w:softHyphen/>
        <w:t>vû ZvÔAvjv Avbû e‡jb, Bgvg PviwU welq wbgœ¯^‡i ej‡e- ÔAvÔEhy wej</w:t>
        <w:softHyphen/>
        <w:t>vn&amp;Õ, Ôwem&amp;wgj</w:t>
        <w:softHyphen/>
        <w:t>vn&amp;Õ, ÔAv-gx-bÕ ÔiveŸvbv- jvKvj nvg`yÕ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nv`xm b¤^i 25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Bgvg evqnvK¡x nhiZ Ave~ Iqv-Bj ivwØqvj</w:t>
        <w:softHyphen/>
        <w:t>vû ZvÔAvjv Avbû †_‡K eY©bv K‡i‡Qb, nhiZ Ave`yj</w:t>
        <w:softHyphen/>
        <w:t>vn&amp; Be‡b gvmÔE` ivwØqvj</w:t>
        <w:softHyphen/>
        <w:t>vû ZvÔAvjv Avbû e‡j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عَنْ عَبْدِ اللهِ قَالَ يُخْفِى الْاِمَامُ اَرْبَعًا بِسْمِ اللهِ وَاللّهُمَّ رَبَّنَا لَكَ الْحَمْدُ وَالتَّعَوُّذَ وَالتَّشَهُّدَ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A_©: Bgvg PviwU wRwbl wbgœ¯^‡i ej‡eb- wem&amp;wgj</w:t>
        <w:softHyphen/>
        <w:t>vn&amp;, iveŸvbv jvKvj nvg`y, AvÔEhy I AvËvwnq¨vZ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nv`xm b¤^i 26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Bgvg Ave~ nvwbdv ivwØqvj</w:t>
        <w:softHyphen/>
        <w:t>vû ZvÔAvjv Avbû nhiZ nv¤§v` †_‡K, wZwb Be&amp;ivnxg bvLÔC †_‡K eY©bv K‡i‡Qb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قَالَ اَرْبَعٌ يُخْفِيْهِنَّ الْاِمَامُ التَّعَوُّذ وَبِسْمِ اللهِ وَسُبْحَانَكَ اللَّهُمَّ وَاَمِيْنُ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َوَاهُ مُحَمَّدٌ فِى الْاَثَارِ وَعَبْدُ الرَّزَّاقِ فِىْ مُصَنَّفِهِ</w:t>
      </w:r>
      <w:r>
        <w:rPr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A_©: wZwb e‡jb, Bgvg PviwU welq wbgœ¯^‡i ej‡eb- ÔAvÔEhyÕ, Ôwem&amp;wgj</w:t>
        <w:softHyphen/>
        <w:t>vn&amp;Õ, Ômyenv-bvKvj</w:t>
        <w:softHyphen/>
        <w:t>v-û¤§vÕ Ges ÔAv-gx-b|Õ G nv`xm kixd Bgvg gynv¤§` ÔAv-mviÕ-G Ges Bgvg Ave`yi ivh&amp;hvK¡ Zvi ÔgymvbœvdÕ-G eY©bv K‡i‡Q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b/>
          <w:bCs/>
          <w:sz w:val="24"/>
        </w:rPr>
        <w:t xml:space="preserve">hyw³I </w:t>
      </w:r>
      <w:r>
        <w:rPr>
          <w:sz w:val="24"/>
        </w:rPr>
        <w:t xml:space="preserve"> Pvq †h,  ÔAv-gx-bÕ wbgœ¯^‡i ejv †nvK| †Kbbv,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rFonts w:eastAsia="SutonnyMJ"/>
          <w:sz w:val="24"/>
        </w:rPr>
        <w:t xml:space="preserve"> </w:t>
      </w:r>
      <w:r>
        <w:rPr>
          <w:sz w:val="24"/>
        </w:rPr>
        <w:t>ÔAv-gx-bÕ †K¡viAvb-B Kix‡gi AvqvZ wKsev K‡jgv (evK¨) bq| GKvi‡Y, †mUv‡K bv wRe&amp;ivCj Avgxb G‡b‡Qb, bv †K¡viAvb gRx‡` wjwce× Kiv n‡q‡Q, eis GUv †`vÔAv I Avj</w:t>
        <w:softHyphen/>
        <w:t xml:space="preserve">vni whKi| myZivs †hfv‡e mvbv, AvËvwnq¨vZ, `yiƒ`-B Be&amp;ivnx-gx I †`vÔAv-B gvÕm~iv BZ¨vw` wbgœ¯^‡i cov nq, †Zgwb ÔAv-gx-bÕI wbgœ¯^‡i ejv DwPZ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G †Kgb e¨vcvi †h, mg¯Í whKi wbgœ¯^‡i e‡j _v‡K, wKš‘ ÔAv-gx-b-‡K mevB †Rv‡i wPrKvi K‡i ej‡Q| Gfv‡e ejv cweÎ †K¡viAv‡bi we‡ivax, mnxn nv`xm kix‡diI cwicš’x, mvnvev-B †Kiv‡gi ÔAvg‡jiI (we‡ivax)| ZvQvov, my¯’ we‡e‡KiI mgw_©Z bq| gnvb ie mwVK Avgj Kivi †ZŠwdK w`b|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sz w:val="24"/>
        </w:rPr>
      </w:pPr>
      <w:r>
        <w:rPr>
          <w:sz w:val="24"/>
        </w:rPr>
        <w:t>wØZxqZ: GRb¨ †h, hw` gyK¡Zv`xi Dci m~iv dvwZnv cov dih n‡Zv Ges Zv‡K ÔAv-gx-bÕ ejviI wb‡`©k †`Iqv n‡Zv, gyK¡Zv`x m~iv dvwZnvi ga¨fv‡M G‡m RvgvÔAv‡Z kixK nq, Avi Bgvg ÔIqvjvØ †Øvqv-j</w:t>
        <w:softHyphen/>
        <w:t xml:space="preserve">x-bÕ e‡j †d‡jb GLb hw` gyK¡Zv`x ÔAv-gx-bÕ bv e‡j, Zvn‡j IB mybœv‡Zi we‡ivwaZv n‡jv; wKš‘ hw` ÔAv-gx-bÕ e‡j Ges wPrKvi K‡i e‡j, Z‡e †Zv ÔAv-gx-bÕ (m~iv dvwZnv covi) ga¨fv‡M Avm‡e, †K¡viAv‡b †K¡viAvb bq Ggb wRwbl‡K mwbœweó Kiv Avi †mI m~iv dvwZnvi gva¨fv‡M wPrKvi Ki‡e| myZivs Gi †KvbUvB mgxPxb n‡e bv| </w:t>
      </w: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center"/>
        <w:rPr>
          <w:sz w:val="24"/>
        </w:rPr>
      </w:pPr>
      <w:r>
        <w:rPr>
          <w:sz w:val="24"/>
        </w:rPr>
        <w:t>(</w:t>
      </w:r>
      <w:r>
        <w:rPr>
          <w:b/>
          <w:bCs/>
          <w:i/>
          <w:iCs/>
          <w:sz w:val="24"/>
        </w:rPr>
        <w:t>wØZxq cwi‡”Q` cieZ©x msL¨vq</w:t>
      </w:r>
      <w:r>
        <w:rPr>
          <w:sz w:val="24"/>
        </w:rPr>
        <w:t>)</w:t>
      </w:r>
    </w:p>
    <w:p>
      <w:pPr>
        <w:sectPr>
          <w:type w:val="continuous"/>
          <w:pgSz w:w="11906" w:h="16838"/>
          <w:pgMar w:left="1642" w:right="1642" w:gutter="0" w:header="720" w:top="306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  <w:tab w:val="left" w:pos="3024" w:leader="none"/>
          <w:tab w:val="left" w:pos="3528" w:leader="none"/>
        </w:tabs>
        <w:jc w:val="both"/>
        <w:rPr>
          <w:rFonts w:eastAsia="SutonnyMJ"/>
          <w:sz w:val="24"/>
        </w:rPr>
      </w:pPr>
      <w:r>
        <w:rPr>
          <w:rFonts w:eastAsia="SutonnyMJ"/>
          <w:sz w:val="24"/>
        </w:rPr>
        <w:t xml:space="preserve"> </w:t>
      </w:r>
    </w:p>
    <w:sectPr>
      <w:type w:val="continuous"/>
      <w:pgSz w:w="11906" w:h="16838"/>
      <w:pgMar w:left="1642" w:right="1642" w:gutter="0" w:header="720" w:top="3060" w:footer="720" w:bottom="2448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81000</wp:posOffset>
              </wp:positionH>
              <wp:positionV relativeFrom="paragraph">
                <wp:posOffset>1257300</wp:posOffset>
              </wp:positionV>
              <wp:extent cx="51054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99pt" to="431.95pt,99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875</wp:posOffset>
              </wp:positionH>
              <wp:positionV relativeFrom="paragraph">
                <wp:posOffset>1127125</wp:posOffset>
              </wp:positionV>
              <wp:extent cx="393700" cy="2413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sz w:val="56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20"/>
                            </w:rPr>
                            <w:t>cÖeÜ</w:t>
                          </w:r>
                        </w:p>
                        <w:p>
                          <w:pPr>
                            <w:pStyle w:val="Normal"/>
                            <w:rPr>
                              <w:sz w:val="56"/>
                            </w:rPr>
                          </w:pPr>
                          <w:r>
                            <w:rPr>
                              <w:sz w:val="5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pt;height:19pt;mso-wrap-distance-left:9.05pt;mso-wrap-distance-right:9.05pt;mso-wrap-distance-top:0pt;mso-wrap-distance-bottom:0pt;margin-top:88.75pt;mso-position-vertical-relative:text;margin-left:-1.2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60"/>
                      <w:rPr>
                        <w:sz w:val="56"/>
                      </w:rPr>
                    </w:pPr>
                    <w:r>
                      <w:rPr>
                        <w:b/>
                        <w:bCs/>
                        <w:color w:val="000000"/>
                        <w:sz w:val="32"/>
                        <w:szCs w:val="20"/>
                      </w:rPr>
                      <w:t>cÖeÜ</w:t>
                    </w:r>
                  </w:p>
                  <w:p>
                    <w:pPr>
                      <w:pStyle w:val="Normal"/>
                      <w:rPr>
                        <w:sz w:val="56"/>
                      </w:rPr>
                    </w:pPr>
                    <w:r>
                      <w:rPr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6:33:00Z</dcterms:created>
  <dc:creator>S.M. AMIR UDDIN</dc:creator>
  <dc:description/>
  <cp:keywords/>
  <dc:language>en-US</dc:language>
  <cp:lastModifiedBy>a</cp:lastModifiedBy>
  <cp:lastPrinted>2015-03-24T12:38:00Z</cp:lastPrinted>
  <dcterms:modified xsi:type="dcterms:W3CDTF">2015-05-02T06:42:00Z</dcterms:modified>
  <cp:revision>3</cp:revision>
  <dc:subject/>
  <dc:title>Abyev`</dc:title>
</cp:coreProperties>
</file>