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62"/>
          <w:szCs w:val="38"/>
        </w:rPr>
      </w:pPr>
      <w:r>
        <w:rPr>
          <w:b/>
          <w:bCs/>
          <w:w w:val="150"/>
          <w:sz w:val="46"/>
          <w:szCs w:val="46"/>
          <w:lang w:val="en-US" w:eastAsia="en-US"/>
        </w:rPr>
        <w:t>BbmvdB mvgvwRK wbivcËvi PvweKvw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12700</wp:posOffset>
                </wp:positionH>
                <wp:positionV relativeFrom="paragraph">
                  <wp:posOffset>-37465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29.5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b/>
                          <w:b/>
                          <w:bCs/>
                          <w:w w:val="120"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ynv¤§` Inx`yj Avjg</w:t>
      </w:r>
    </w:p>
    <w:p>
      <w:pPr>
        <w:pStyle w:val="Normal"/>
        <w:spacing w:lineRule="exact" w:line="2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gvbyl Avj</w:t>
        <w:softHyphen/>
        <w:t xml:space="preserve">vni me©‡kªô m„wó| wKš‘ Zvi GK ayiÜi kÎ“ Av‡Q| †m kÎ“i bvg kqZvb| Zvi ayiÜiZvi cÖgvY GB †h, †m gvby‡li  Kv‡Q Av‡m eÜzi QÙ‡e‡k| †m gvby‡li AšÍ‡i Kz-gš¿Yv †X‡j †`q| G Rb¨ Zv‡K †Kvb kã D”PviY Ki‡Z nq bv| †m dvu` cv‡Z| wKš‘ †m dvu‡`i AvKvi cÖKvi gvby‡li bR‡i c‡o bv| kqZvb gvbyl‡K eyw×åó K‡i| wKš‘ kqZv‡bi dvu‡` cov eyw×åó gvbyl‡K wb‡R‡K me‡P‡q eyw×gvb e‡j fve‡Z _v‡K| kqZv‡bi cÖ‡ivPbvq gvbyl Aejxjvq Zvi fvebv‡K K‡g© iƒc `vb K‡i| Avi kqZvb Zvi KvR‡K †gvnbxq iƒ‡c Dc¯’vcb K‡i| ZLb gvbyl wb‡R‡K g‡b K‡i- †kvfb, mykxj| ejv evûj¨, gvby‡li G mykxjZvi AveiY K…wÎgZvi Av”Qv`b gvÎ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/>
      </w:pPr>
      <w:r>
        <w:rPr>
          <w:sz w:val="24"/>
          <w:szCs w:val="20"/>
          <w:lang w:bidi="ur-PK"/>
        </w:rPr>
        <w:t>K…wÎg G mykxjZv gvby‡li Rxe‡b †Kvb Kj¨vY e‡q Av‡bwb| eis A‡bK gvbyl‡K Zv wec_Mvgx K‡i †d‡j‡Q| wec_MvgxZvi wec` m¤ú‡K© hw` gvbyl RvbZ Zvn‡j Zviv Aek¨B AvZ¥i¶vq m‡Pó nZ| KviY gvbyl †h †Kvb Ae¯’v‡Z wb‡R‡KB fvjevm‡Z Af¨¯Í| wb‡Ri ¶wZ Kiv Zvi cÖK…wZ-wei“×| wKš‘ GZ`m‡Ë¡I cwinv‡mi welq GB †h, gvbyl Rxe‡bi A‡bK †¶‡Î ¶wZMÖ¯Í n‡q c‡o| †ewki fvM †¶‡Î gvbyl wb‡RB wb‡Ri ¶wZi KviY n‡q  `vuovq| Gi KviY n‡”Q kÎ“ wgÎ †Pbvi e¨vcv‡i gvby‡li e¨_©Zv| Avð‡h©i e¨vcvi n‡”Q gvbyl kÎ“i †LuvR K‡i gvbyl‡`i g‡a¨B| †Kvb cï ¯^RvwZi g‡a¨ kÎ“i Zvjvk K‡i bv| †h gvbyl Ab¨ GK gvbyl‡K kÎ“Ávb K‡i Ab¨ †Kvb gvbylI Zv‡K kÎ“ g‡b Ki‡Z cv‡i| Gfv‡e kÎ“Zvi aviv ch©vqµ‡g cÖjw¤^Z n‡Z _v‡K| kÎ“Zvi ejq hZ we¯—…Z nq gvby‡li Avkª‡qi ¯’vb ZZ msKzwPZ n‡Z _v‡K| Gfv‡e Pj‡Z †M‡j gvbyl GK mgq wbicËvnxbZvq fyM‡Z ïi“ K‡i| ZLb †m wb‡Ri Pvwiw`‡K †`qvj wbg©vY Ki‡Z _v‡K| wKš‘ KL‡bv G †`qvj wbivcËvi cÖnix nq bv, nq wew”QbœZvi cÖZxK| †Niv‡Uv‡ci †`qv‡j e›`x n‡q gvbyl AwP‡iB GKjv n‡q c‡o| wbtm½ gvbyl KL‡bv mvgvwRK bq| ZvB gvby‡l gvby‡l kÎ“Zv gv‡b mgvRwe‡ivax GK cÖeYZ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gvby‡l gvby‡l kÎ“ m„wó GKwU kqZvbx AvjvgZ| kqZvb ïay Av`g‡K wmR`v Kivi wel‡q  Avj</w:t>
        <w:softHyphen/>
        <w:t>vni ûKzg‡KB Agvb¨ K‡iwb †m Av`‡gi mg¯Í gvbweK ¸Yvejx‡KI cÖZ¨vL¨vb K‡iwQj| ZvB kqZvb gvby‡li †h †Kvb mr¸Y‡K bó K‡i †`qv wb‡Ri KZ©e¨ K‡i wb‡q‡Q| G KZ©e¨ cvj‡b Zvi weiwZ †bB| gvby‡li mKj BwZevPKZv‡K †m †bwZevPKZvq iƒcvšÍi K‡i w`‡q‡Q| gvbyl †¯^”Qvq ev Awb”Qvq kqZv‡bi mn‡hvMx n‡q‡Q| G mn‡hvwMZvq GKw`‡K kqZv‡bi n‡q‡Q †cvqvev‡iv Avi gvby‡li n‡q‡Q me©bvk| mZ¨‡K cÖZ¨vL¨vb K‡i kqZvb Avj</w:t>
        <w:softHyphen/>
        <w:t xml:space="preserve">vni `ievi n‡Z weZvwoZ n‡q‡Q| Avi weZvwoZ kqZv‡bi c`v¼ AbymiY K‡i gvbyl mZ¨wePy¨Z n‡q‡Q| gvby‡li wePz¨wZ kqZv‡bi Avb‡›`i Drm| kqZvb‡K Avbw›`Z K‡i gvbyl †Kvbw`b bw›`Z n‡Z cv‡i bv| ZvB cweÎ †K¡viAv‡b gvbyl‡K kqZv‡bi c`v¼ AbymiY Ki‡Z wb‡la Kiv n‡q‡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wR¡b I gvbyl‡K GKgvÎ Avj</w:t>
        <w:softHyphen/>
        <w:t xml:space="preserve">vni Bev`Z Kivi Rb¨ m„wó Kiv n‡q‡Q| gvby‡li Rxeb GK cix¶v †¶Î| g„Zz¨ I Rxeb‡K m„wó Kiv n‡q‡Q cix¶vi Dcv`vb ¯^iƒc| †K fv‡jv KvR K‡i Ges †K K‡i bv g„Zz¨ I Rxeb m„wói gva¨‡g hvPvB Kiv n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gvbyl‡K Kg© mva‡bi ¶gZv I B”Qvkw³ †`qv n‡q‡Q| d‡j gvbyl GKvav‡i Kg©gyLi I Avjm¨cÖeY n‡Z cv‡i| wKš‘ Zv‡K K‡g©i AwaKvi †`qv n‡q‡Q, Avj‡m¨i bq| K‡g©i AwaKvi Zvi Av‡Q wKš‘  AcK‡g©i bq| gvbyl A‡bK mgq wb‡Ri AwaKvi j•Nb K‡i Ges A‡bK gvbyl A‡b¨i AwaKvi niY K‡i| j•NbKvix I niYKvix wbtm‡›`‡n `y®‹„ZKvix| `y®‹„ZKvix KL‡bv mr c‡_i mÜvb cvq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>gvby‡li hvÎvc‡_ kqZvb GKwU eo P¨v‡jÄ| KviY gvby‡li Pjvi cÖwZwU †gv‡o †gv‡o kqZvb Iur †c‡Z _v‡K| †m Qy‡U Av‡m Dci I wbP †_‡K, Wvb Ges evg †_‡K| †m Ny‡i †eovq gvby‡li cÖwZwU wkiv Dcwkivq i‡³i KwYKvi gZ| wKfv‡e †m GZ kw³ai iƒ‡c Avwef©~Z nq I m`‡¤¢ wePiY K‡i? Zvi c‡¶ GUv m¤¢e G Kvi‡Y †h, gnvcÖfy Zv‡K AeKvk w`‡q‡Qb| Zv‡K cÖ`Ë G AeKvk wKqvgZ ch©šÍ cÖjw¤^Z| AeKvk w`‡q‡Qb mZ¨, wKš‘ Zv‡K †Kvb µ‡gB wb®‹„wZ †`bwb| gnvcÖfyi †`qv AeKvk‡K †m wb®‹„wZ iƒ‡c a‡i wb‡q‡Q| Avj</w:t>
        <w:softHyphen/>
        <w:t>vn&amp; gvbyl‡KI AeKvk w`‡q _v‡Kb| A‡bK gvbyl‡K wZwb `xN© nvqvZ †`b| hw` †m wd‡i Av‡m| wd‡i Av‡m m‡Z¨i c‡_, Kj¨v‡Yi c‡_, g½‡ji c‡_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  <w:lang w:bidi="ur-PK"/>
        </w:rPr>
      </w:pPr>
      <w:r>
        <w:rPr>
          <w:sz w:val="24"/>
          <w:szCs w:val="20"/>
          <w:lang w:bidi="ur-PK"/>
        </w:rPr>
        <w:t xml:space="preserve">cÖjw¤^Z nvqvZ †c‡q gvbyl hw` m‡Z¨i Abykxj‡bi cwie‡Z© †ec‡ivqv Kg© m¤úv`‡b Zrci n‡q I‡V Zvn‡j †m ïay mg‡qiB AcPq K‡i| AcPqKvix kqZv‡bi fvB| mvaviYZ abm¤ú‡`i AcPq‡K gvbyl AcPq g‡b K‡i| wKš‘ gvbyl †h e¯‘wU AcPq K‡i me‡P‡q †ewk Zvi bvg ÔmgqÕ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</w:rPr>
      </w:pPr>
      <w:r>
        <w:rPr>
          <w:sz w:val="24"/>
          <w:szCs w:val="20"/>
          <w:lang w:bidi="ur-PK"/>
        </w:rPr>
        <w:t>AcwPZ mgq gvby‡li Rb¨ me‡P‡q `ye©n †evSv| G †evS</w:t>
      </w:r>
      <w:r>
        <w:rPr>
          <w:sz w:val="24"/>
          <w:szCs w:val="20"/>
        </w:rPr>
        <w:t xml:space="preserve">vi IRb µgk ea©gvb| †evSvevnx gvbyl AwP‡iB K¬všÍ n‡q c‡o| K¬všÍ gvbyl `ye©n †evSv wb‡q Rxe‡bi `xN© c_ cvwo w`‡Z cv‡i bv| `xN© c_ K¬všÍ cw_K| fvix †evSv| wbtm½ cwi‡ek| Ggb fqven cwiw¯’wZ gvby‡li Kvg¨ n‡Z cv‡i bv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G fqven cwiw¯’wZ n‡Z gvbyl‡K D×vi Kivi Rb¨ Bmjv‡gi cÖqvm wbišÍi I wbiew”Qbœ| Bmjvg gvbyl‡K GKwU DbœZ I ˆbwZK gvbm¤úbœ Rxeb hvc‡bi K_v e‡j| Bmjvg e¨w³i Kj¨vY mva‡bi cvkvcvwk mgwói Kj¨vY mva‡bi Dci ¸i“Z¡ †`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</w:rPr>
      </w:pPr>
      <w:r>
        <w:rPr>
          <w:sz w:val="24"/>
          <w:szCs w:val="20"/>
        </w:rPr>
        <w:t>gvbeZvi cÖwZ Bmjv‡gi AZxe ¸i“Z¡c~Y© Ae`vb n‡”Q Bbmvd Kv‡qg| Bmjv‡gi G Bbmvd †Kvb e¨w³, †Mvôx, ag©, ev eY© †Kw›`ªK bq| G Bbmvd me©Rbxb I me©¯Í‡ii| Bmjv‡g †Kvb †Mvôxev` ev eY©ev` †bB| Bmjvg G K_v AwZ †Rvi w`‡qB †NvlYv Ki‡Q †h, mgMÖ gvbeRvwZ GKB RvwZ| KviY GKwU gvÎ Avw` gvbe I gvbex †_‡KB mKj gvby‡li m„wó| Bmjvg gvbeRvwZ‡K m‡¤^vab K‡i‡Q Ôebx Av`gÕ iƒ‡c| A_©vr Av`‡gi eskai| myZivs m„wóMZfv‡e gvby‡li g‡a¨ †QvU eo †KD †bB| wKš‘ gvby‡li g‡a¨ gh©v`vi cv_©K¨ Av‡Q| G cv_©‡K¨i wfwË n‡”Q gvby‡li Kg©| †h gvbyl hZ mrKg©kxj †m gvbyl ZZ gh©v`vevb| †h gvbyl Pwi‡Î hZ DbœZ †m gvbyl ZZ †ewk gh©v`vkxj| Bmjvg Ab¨ Av‡iKfv‡e gvby‡li †kªYx fvM K‡i‡Q| GK`j Cgvb ev wek¦vm‡K MÖnY K‡i‡Q| Ab¨ GK`j cÖZ¨vL¨vb K‡i‡Q| wKš‘ Cgvb MÖnYKvix wKsev cÖZ¨vbL¨vbKvix mevB GKB Avj</w:t>
        <w:softHyphen/>
        <w:t>vni ev›`v| cÖZ¨vL¨vb Kvix‡`i ¯^Zš¿ †Kvb mªóv †bB| AZGe Avj</w:t>
        <w:softHyphen/>
        <w:t xml:space="preserve">vni ev›`v wn‡m‡e cÖwZwU gvbylB hyw³wm× wba©vwiZ Bbmvd cvIqvi AwaKvix| kqZvb gvbeRvwZi g‡a¨ wbK…óZg †h e` ¯^fve m„wó Ki‡Z m¶g n‡h‡Q Zv n‡”Q ÔBbmv‡di aviYv †_‡K wePz¨wZ|Õ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</w:rPr>
      </w:pPr>
      <w:r>
        <w:rPr>
          <w:sz w:val="24"/>
          <w:szCs w:val="20"/>
        </w:rPr>
        <w:t>ÔAvB‡bi kvmbÕ bv‡g GK evMaviv eZ©gvb wek¦gq Pvjy Av‡Q| GB ÔAvBb kvmbÕ g~jZ cÖe‡ji i¶vKeP I `ye©‡ji ÔwbMÖnh‡š¿Õ cwiYZ n‡q‡Q| cvðv‡Z¨i eû gbxlxI GB aviYvi Zxeª mgv‡jvPK| wmmv‡iv e‡jb, ÔÔAvB‡bi kw³gv‡bi i¶vey¨n gvÎ|ÕÕ we‡k¦ kvmK‡Mvôxi wewfbœ Ask †Lqvj Lykx I ivR‰bwZK ¯^v‡_©i wbwi‡L Z_vKw_Z ÔAvBbÕ cÖYqb K‡i Ges Hme ÔAvB‡bi kvm‡biÕ bv‡g c„w_ex‡Z Ryjyg I Îv‡mi ivRZ¡ Kv‡qg K‡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/>
      </w:pPr>
      <w:r>
        <w:rPr>
          <w:sz w:val="24"/>
          <w:szCs w:val="20"/>
        </w:rPr>
        <w:t>wKš‘ wecix‡Z Bmjv‡gi kvmb I wePvi e¨e¯’v b¨vq I Bbmvd wfwËK| G Bbmvd ev`x ev weev`x Kv‡iv cÖwZ c¶cvZ K‡i bv| Zvi hw` †Kvb c¶cvZ _v‡K Zv n‡”Q b¨vq I m‡Z¨i cÖwZ| AvR‡Ki w`‡b c„w_exi wewfbœ †`‡k cÖwZwôZ wePvi e¨e¯’vq †MvôxMZ I ivR‰bwZK c¶cvZ my¯úó| AvBb cÖ‡qvM Kiv nq cÖwZc¶‡K wbM„nxZ Kivi Kv‡R| Gi wei“‡× we‡k¦i me©Î cÖwZev`I D‡V‡Q| Kwei fvlvq, ÔÔwePv‡ii evYx Kvu‡` bxi‡e wbf„‡Z|ÕÕ AvB‡bi bv‡g G kvmb‡K Bbmvd ev Av`j ejv P‡j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AvR mviv c„w_ex‡Z MYnv‡i gvbevwaKvi jw•NZ n‡”Q| wbwe©Kifv‡e  Pj‡Q ivóªxq mš¿vm Avi ejv n‡”Q, ÔAvgiv KiwQ mš¿v‡mi wei“‡× jovB|Õ A_P mš¿v‡mi me©RbMÖvn¨ †Kvb mywbw`©ó ÔmsÁvÕ G ch©šÍ Zviv w`‡Z cv‡iwb| MZ kZvãx‡Z GgbI †`Lv †M‡Q GKKv‡j mš¿vmx wn‡m‡e Awfhy³ e¨w³‡K wek¦kvwšÍ cyi®‹v‡i f~wlZ Kiv n‡q‡Q| AvBb mš¿vm cÖf„wZi QÙvei‡Y Pj‡Q wek¦ ivRbxwZi †Ljv| wewfbœ ivóªxq mš¿vm, ˆbwZK Ae¶q Ryjy‡gi cÖmvi I Bbmv‡di Abycw¯’wZ †h Ômgv‡R mš¿vm m„wóiÕ g~j KviY G K_v AvR cwð‡gi kxl©¯’vbxq gbxlx †bvqvg Pgw¯‹ ¯úófv‡e cÖvq e‡j‡Qb| Bmjvg gvbyl‡K ˆbwZK Ae¶q †_‡K i¶v K‡i| †Kvb bv‡g †Kvb cÖvwZôvwbK mš¿vm‡K cÖkq †`q bv, Ryjyg‡K cÖwZnZ K‡i I Bbmvd‡K mycÖwZwôZ K‡i|  BbmvdwfwËK mgvRB Avgv‡`i Kvg¨| KviY GKwU Bbmvd wfwËK mgv‡RB †Kej gvbyl evuP‡Z cv‡i gvbyl wn‡m‡e| Bbmvd hw` mgv‡R cÖwZwôZ nq mš¿vm cÖ¯’vb Ki‡Z eva¨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/>
      </w:pPr>
      <w:r>
        <w:rPr>
          <w:rFonts w:eastAsia="SutonnyMJ"/>
          <w:sz w:val="24"/>
          <w:szCs w:val="20"/>
          <w:lang w:bidi="ur-PK"/>
        </w:rPr>
        <w:t xml:space="preserve">  </w:t>
      </w:r>
    </w:p>
    <w:sectPr>
      <w:type w:val="continuous"/>
      <w:pgSz w:w="11906" w:h="16838"/>
      <w:pgMar w:left="1642" w:right="1642" w:gutter="0" w:header="720" w:top="3060" w:footer="720" w:bottom="2592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640</wp:posOffset>
              </wp:positionH>
              <wp:positionV relativeFrom="paragraph">
                <wp:posOffset>111760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pt;mso-position-vertical-relative:text;margin-left:3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8:00Z</dcterms:created>
  <dc:creator>S.M. AMIR UDDIN</dc:creator>
  <dc:description/>
  <cp:keywords/>
  <dc:language>en-US</dc:language>
  <cp:lastModifiedBy>a</cp:lastModifiedBy>
  <cp:lastPrinted>2015-05-02T12:37:00Z</cp:lastPrinted>
  <dcterms:modified xsi:type="dcterms:W3CDTF">2015-05-02T06:42:00Z</dcterms:modified>
  <cp:revision>3</cp:revision>
  <dc:subject/>
  <dc:title>Abyev`</dc:title>
</cp:coreProperties>
</file>