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bCs/>
          <w:sz w:val="36"/>
        </w:rPr>
      </w:pPr>
      <w:r>
        <w:rPr>
          <w:b/>
          <w:bCs/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4191000" cy="857250"/>
                <wp:effectExtent l="0" t="787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1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SutonnyMJ" w:hAnsi="SutonnyMJ" w:eastAsia="SutonnyMJ" w:cs="SutonnyMJ"/>
                                <w:lang w:bidi="hi-IN"/>
                              </w:rPr>
                              <w:t>Øxb I kixqZ welqK wewfbœ wRÁvmvi Rev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581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8pt;margin-top:12.75pt;width:329.95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SutonnyMJ" w:hAnsi="SutonnyMJ" w:eastAsia="SutonnyMJ" w:cs="SutonnyMJ"/>
                          <w:lang w:bidi="hi-IN"/>
                        </w:rPr>
                        <w:t>Øxb I kixqZ welqK wewfbœ wRÁvmvi Reve</w:t>
                      </w:r>
                    </w:p>
                  </w:txbxContent>
                </v:textbox>
                <v:path textpathok="t"/>
                <v:textpath on="t" fitshape="t" string="Øxb I kixqZ welqK wewfbœ wRÁvmvi Reve" style="font-family:&quot;SutonnyMJ&quot;;font-size:14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-443230</wp:posOffset>
                </wp:positionV>
                <wp:extent cx="1447800" cy="443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-34.9pt;width:113.95pt;height:3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2990</wp:posOffset>
                </wp:positionH>
                <wp:positionV relativeFrom="paragraph">
                  <wp:posOffset>635</wp:posOffset>
                </wp:positionV>
                <wp:extent cx="1220470" cy="12179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0"/>
                                <w:szCs w:val="22"/>
                              </w:rPr>
                              <w:t>cÖ‡kœvË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95.9pt;mso-wrap-distance-left:9pt;mso-wrap-distance-right:9pt;mso-wrap-distance-top:0pt;mso-wrap-distance-bottom:0pt;margin-top:0.05pt;mso-position-vertical-relative:text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b/>
                          <w:b/>
                          <w:b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0"/>
                          <w:szCs w:val="22"/>
                        </w:rPr>
                        <w:t>cÖ‡kœvË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642" w:right="1642" w:gutter="0" w:header="720" w:top="2880" w:footer="720" w:bottom="2448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6"/>
        </w:rPr>
        <w:t>Avj</w:t>
        <w:softHyphen/>
        <w:t>vgv gyd&amp;Zx ˆmq` gynv¤§` AwQqi ingvb</w:t>
      </w:r>
    </w:p>
    <w:p>
      <w:pPr>
        <w:pStyle w:val="Normal"/>
        <w:jc w:val="center"/>
        <w:rPr/>
      </w:pPr>
      <w:r>
        <w:rPr>
          <w:rFonts w:cs="Webdings" w:ascii="Webdings" w:hAnsi="Webdings"/>
          <w:b/>
          <w:bCs/>
          <w:sz w:val="24"/>
        </w:rPr>
        <w:t></w:t>
      </w:r>
      <w:r>
        <w:rPr>
          <w:b/>
          <w:bCs/>
          <w:sz w:val="24"/>
        </w:rPr>
        <w:t xml:space="preserve">`y'wUi †ewk cÖkœ M„nxZ n‡ebv </w:t>
      </w:r>
      <w:r>
        <w:rPr>
          <w:rFonts w:cs="Webdings" w:ascii="Webdings" w:hAnsi="Webdings"/>
          <w:b/>
          <w:bCs/>
          <w:sz w:val="24"/>
        </w:rPr>
        <w:t></w:t>
      </w:r>
      <w:r>
        <w:rPr>
          <w:b/>
          <w:bCs/>
          <w:sz w:val="24"/>
        </w:rPr>
        <w:t xml:space="preserve"> </w:t>
      </w:r>
      <w:r>
        <w:rPr>
          <w:b/>
          <w:bCs/>
          <w:w w:val="90"/>
          <w:sz w:val="24"/>
        </w:rPr>
        <w:t>GKwU KvM‡Ri</w:t>
      </w:r>
      <w:r>
        <w:rPr>
          <w:b/>
          <w:bCs/>
          <w:w w:val="90"/>
          <w:sz w:val="18"/>
          <w:szCs w:val="18"/>
        </w:rPr>
        <w:t xml:space="preserve"> </w:t>
      </w:r>
      <w:r>
        <w:rPr>
          <w:b/>
          <w:bCs/>
          <w:w w:val="90"/>
          <w:sz w:val="24"/>
          <w:szCs w:val="18"/>
        </w:rPr>
        <w:t>c~Y©c„ôvq</w:t>
      </w:r>
      <w:r>
        <w:rPr>
          <w:b/>
          <w:bCs/>
          <w:w w:val="90"/>
          <w:sz w:val="18"/>
          <w:szCs w:val="18"/>
        </w:rPr>
        <w:t xml:space="preserve"> </w:t>
      </w:r>
      <w:r>
        <w:rPr>
          <w:b/>
          <w:bCs/>
          <w:w w:val="90"/>
          <w:sz w:val="24"/>
        </w:rPr>
        <w:t>cªkœ wj‡L wb‡P cªkœKvixi bvg, wVKvbv wjL‡Z n‡e</w:t>
      </w:r>
    </w:p>
    <w:p>
      <w:pPr>
        <w:pStyle w:val="Normal"/>
        <w:jc w:val="center"/>
        <w:rPr/>
      </w:pPr>
      <w:r>
        <w:rPr>
          <w:rFonts w:cs="Webdings" w:ascii="Webdings" w:hAnsi="Webdings"/>
          <w:b/>
          <w:bCs/>
          <w:sz w:val="24"/>
        </w:rPr>
        <w:t></w:t>
      </w:r>
      <w:r>
        <w:rPr>
          <w:rFonts w:eastAsia="SutonnyMJ"/>
          <w:b/>
          <w:bCs/>
          <w:sz w:val="24"/>
        </w:rPr>
        <w:t xml:space="preserve"> </w:t>
      </w:r>
      <w:r>
        <w:rPr>
          <w:b/>
          <w:bCs/>
          <w:sz w:val="24"/>
        </w:rPr>
        <w:t>cª</w:t>
      </w:r>
      <w:r>
        <w:rPr>
          <w:rFonts w:cs="Times New Roman" w:ascii="Times New Roman" w:hAnsi="Times New Roman"/>
          <w:b/>
          <w:bCs/>
          <w:sz w:val="24"/>
        </w:rPr>
        <w:t>‡</w:t>
      </w:r>
      <w:r>
        <w:rPr>
          <w:b/>
          <w:bCs/>
          <w:sz w:val="24"/>
        </w:rPr>
        <w:t xml:space="preserve">kœi DËi cÖKv‡ki Rb¨ DËi`vZvi mv‡_ e¨w³MZ †hvMv‡hvM evÃbxq bq|  </w:t>
      </w:r>
      <w:r>
        <w:rPr>
          <w:rFonts w:cs="Webdings" w:ascii="Webdings" w:hAnsi="Webdings"/>
          <w:b/>
          <w:bCs/>
          <w:sz w:val="24"/>
        </w:rPr>
        <w:t></w:t>
      </w:r>
      <w:r>
        <w:rPr>
          <w:b/>
          <w:bCs/>
          <w:sz w:val="24"/>
        </w:rPr>
        <w:t>cÖkœ cvVv‡bvi wVKvbv:</w:t>
      </w:r>
    </w:p>
    <w:p>
      <w:pPr>
        <w:pStyle w:val="Normal"/>
        <w:jc w:val="center"/>
        <w:rPr/>
      </w:pPr>
      <w:r>
        <w:rPr>
          <w:b/>
          <w:bCs/>
          <w:sz w:val="24"/>
        </w:rPr>
        <w:t>cª</w:t>
      </w:r>
      <w:r>
        <w:rPr>
          <w:rFonts w:cs="Times New Roman" w:ascii="Times New Roman" w:hAnsi="Times New Roman"/>
          <w:b/>
          <w:bCs/>
          <w:sz w:val="24"/>
        </w:rPr>
        <w:t>‡</w:t>
      </w:r>
      <w:r>
        <w:rPr>
          <w:b/>
          <w:bCs/>
          <w:sz w:val="24"/>
        </w:rPr>
        <w:t>kœvËi wefvM, gvwmK ZiRygvb, 321, w``vi gv‡K©U (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q Zjv), †`Iqvb evRvi, P</w:t>
      </w:r>
      <w:r>
        <w:rPr>
          <w:b/>
          <w:bCs/>
          <w:sz w:val="24"/>
        </w:rPr>
        <w:t>Æ</w:t>
      </w:r>
      <w:r>
        <w:rPr>
          <w:b/>
          <w:bCs/>
          <w:sz w:val="24"/>
        </w:rPr>
        <w:t>Mªvg-4000|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486400" cy="1136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3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.35pt;width:431.95pt;height:8.9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b/>
          <w:bCs/>
          <w:sz w:val="24"/>
        </w:rPr>
        <w:tab/>
        <w:t>gynv¤§` gywbi DÏxb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vÕjv nhiZ eyK dvD‡Ûkb, c‡Z½v, PÆMÖvg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cÖkœ:</w:t>
      </w:r>
      <w:r>
        <w:rPr>
          <w:sz w:val="24"/>
        </w:rPr>
        <w:t xml:space="preserve">wmnvn&amp; wmËv MÖ‡š’i BgvgM‡Yi Idv‡Zi wnRix mb eY©bv I BgvgMY‡K †Kvb MÖš’ wj‡L‡Qb hw` Zv eY©bv †`b Zvn‡j DcK…Z ne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AmsL¨ nv`xm MÖ‡š’i weL¨vZ QqwU nv`xm-G ivm~j Gi MÖš’ i‡q‡Q hv wek¦e¨vcx mgv`„Z I RbwcÖq| Avi GB QqwU MÖš’‡K GK‡Î Ôwmnvn wmËvÕ ejv nq| G¸‡jv h_vµ‡g: 1. mnxn eyLvix kixd K…Z: BgvgÏywbqv wdj&amp; nvw`m Bgvg Avey Ave`yj</w:t>
        <w:softHyphen/>
        <w:t>vn&amp; gynv¤§` web BmgvCj web Beªvnxg web gyMxiv web ei`xRevn&amp; ingvZzj</w:t>
        <w:softHyphen/>
        <w:t>vwn Avjvqwn| Rb¥: 13 kvIqvj 194 wnRwi, Rygvi w`b| wZwb C`yj wdZ‡ii P›`ªiv‡Z gvMwie I Gkvi ga¨eZ©x mg‡q B‡šÍKvj K‡ib 256 wnRwi‡Z| eyLviv‡Z Zv‡K `vdb Kiv nq|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>2. mnxn gymwjg kixd K…Z: Bgvg gymwjg web nv¾vR Avj&amp; †Kvkvqix ingvZzj</w:t>
        <w:softHyphen/>
        <w:t>vwn Avjvqwn| Rb¥: 204 wnRwi‡Z Bgvg kv‡dqx ingvZzj</w:t>
        <w:softHyphen/>
        <w:t xml:space="preserve">vwn Avjvqwn Gi B‡šÍKv‡ji w`b, wZwb 55 eQi eq‡m 25 iRe 259 wnRwi iweevi weKv‡j Bb‡ZKvj K‡ib| 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>3. mybv‡b bvmvqx kixd K…Z: Bgvg Avng` web Avjx web †kvqvBe bvmvqx ingvZzj</w:t>
        <w:softHyphen/>
        <w:t xml:space="preserve">vwn Avjvqwn-Gi Rb¥ 215 wnRwi‡Z †Lvivmv‡bi ÔbvmvÕ bvgK ¯’v‡b| wZwb 13 mdi ev kvevb, 303 wnRwi m‡bi †mvgevi w`b g°vq B‡šÍKvj K‡ib| B‡šÍKv‡ji mgq Zvui eqm n‡qwQj 88 eQi| A‡b‡Ki g‡Z mvdv I gviIqv cvnvoØ‡qi ga¨eZ©x ¯’v‡b Zv‡K `vdb Kiv nq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4. mybv‡b Avwe `vD` K…Z: nhiZ Bgvg †mvjvBgvb web AvkAvm wmwRmZvbx ingvZzj</w:t>
        <w:softHyphen/>
        <w:t>vwn Avjvqwn| wZwb Kv›`vnv‡ii wbKUeZ©x  ÔwmwRmZvbÕ  bvgK ¯’v‡b 202 wnRwi‡Z Rb¥ MÖnY K‡ib| 15 kvIqvj ïµevi 275 wnRwi‡Z B‡šÍKvj K‡ib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5. Rv‡g wZiwgwR K…Z: Avey Cmv gynv¤§` web Cmv web QvIivn&amp; AvZ&amp; wZiwghx ingvZzj</w:t>
        <w:softHyphen/>
        <w:t xml:space="preserve">vwn Avjvqwn| wZwb ej‡Li wZiwgh bvgK ¯’v‡b 200 wnRwi‡Z Rb¥ MÖnY K‡ib| wnRwi m‡bi 13 iRe, †mvgevi wZiwgh kn‡i wZwb B‡šÍKvj K‡ib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6. mybv‡b Be‡b gvRvn&amp; K…Z: Avey Ave`yj</w:t>
        <w:softHyphen/>
        <w:t>vn&amp; gynv¤§` web BqvwR` web Ave`yj</w:t>
        <w:softHyphen/>
        <w:t>vn&amp; web gvRvn&amp; Avj&amp; Kvh&amp;exwb ingvZzj</w:t>
        <w:softHyphen/>
        <w:t xml:space="preserve">vwn Avjvqwn| wZwb 209 wnRwi‡Z `vqjvm AÂ‡j KvRexb bvgK ¯’v‡b Rb¥MÖnY K‡ib| Ges 22 igRvb 273 wnRwi‡Z B‡šÍKvj K‡ib| GUvB cÖwm× AwfgZ| Z‡e nvw`m wekvi`M‡Yi g‡a¨ †KD †KD nvw`‡mi cÖwm× I MÖnY‡hvM¨ QqwU MÖš’ wmnvn wmËvi g‡a¨ mybv‡b Be‡b gvRvi ¯’‡j Ab¨ wKZve †K AšÍfy©³ K‡i‡Qb| </w:t>
      </w:r>
    </w:p>
    <w:p>
      <w:pPr>
        <w:pStyle w:val="Normal"/>
        <w:ind w:left="360" w:hanging="360"/>
        <w:jc w:val="right"/>
        <w:rPr>
          <w:sz w:val="20"/>
          <w:szCs w:val="16"/>
        </w:rPr>
      </w:pPr>
      <w:r>
        <w:rPr/>
        <w:tab/>
      </w:r>
      <w:r>
        <w:rPr>
          <w:sz w:val="20"/>
          <w:szCs w:val="16"/>
        </w:rPr>
        <w:t>[Zvwi‡L Bj‡g nvw`m Z_v nvw`m kv‡¯¿i BwZnvm K…Z: Avj</w:t>
        <w:softHyphen/>
        <w:t>vgv gydwZ Avgxgyj Bnmvb gyRv‡Ï`x eiKvZx ingvZzj</w:t>
        <w:softHyphen/>
        <w:t>vwn Avjvqwn I gyKvÏvgv‡q †gkKvZ K…Z: Ave`yj nK gynv‡Ï‡m †`njfx ingvZzj</w:t>
        <w:softHyphen/>
        <w:t>vwn Avjvqwn BZ¨vw`]</w:t>
      </w:r>
    </w:p>
    <w:p>
      <w:pPr>
        <w:pStyle w:val="Normal"/>
        <w:ind w:left="360" w:hanging="360"/>
        <w:jc w:val="both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wi`Iqvbyj Kwig (†mv‡nj)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weGgG †MBU, fvwUqvix, mxZvKzÊ, PÆMÖvg| </w:t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GKRb mywbœ e¨w³i ARvb‡Z åvšÍ AvK¡x`vi Bgvg AvK¡` cwiPvjbv K‡i‡Q| wKš‘ c‡i Rvb‡Z cv‡i H Bgvg åvšÍ AvK¡x`vi Abymvix| G AvK¡` ï× n‡e wKbv? †K¡viAvb I mybœvn&amp;i Av‡jv‡K `jxj  mnKv‡i Rvbv‡j DcK…Z ne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åvšÍ I evwZj AvK¡x`vi Abymvix Bgvg I LwZ‡ei gva¨‡g †R‡b ï‡b wbKvn&amp;/ AvK¡‡`i Abyôvb cwiPvjbv  Ki‡e bv| wbKvn&amp;/AvK¡` wcÖq bex miIqv‡i `yÕAvjg mvj</w:t>
        <w:softHyphen/>
        <w:t>vj</w:t>
        <w:softHyphen/>
        <w:t>vû ZvÔAvjv Avjvqwn Iqvmvj</w:t>
        <w:softHyphen/>
        <w:t>vgÕi gnvb I cweÎZg mybœvZ| åvšÍ I evwZj AvK¡x`vi Abymvix Bgvg I LwZ‡ei gva¨‡g †R‡b ï‡b wbKvn&amp; ev AvK¡` cwiPvjbv Ki‡j ingZ I eiKZ bvwhj n‡e bv| Z`ycwi åvšÍ I evwZ‡ji gva¨‡g AvK¡`/ wbKvn&amp; cwiPvjbv Kivi A_© n‡jv Zv‡`i m¤§vb Kiv| Avi Zv‡`i †K m¤§vb Kiv nvivg Ges Zv‡`i åvšÍ I Kzdix AvK¡x`v‡K mg_©b Kivi bvgvšÍi| D‡j</w:t>
        <w:softHyphen/>
        <w:t xml:space="preserve">L¨ †h, Kzdix AvK¡x`v‡K mg_©b KivI Kzdix| Z‡e K‡bi c‡¶ DwKj I ¯^v¶x‡`i gva¨‡g BRve-Keyj Z_v wbKvn&amp; AbywôZ n‡j AvK¡` ï× n‡q hv‡e| Aek¨ DËg cš’v nj G ai‡bi AvK¡` n°vbx-mywbœ Av‡j‡gi cwiPvjbvq cybivq Av‡qvRb Kiv|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xi gynv¤§` Avmjvg DÏxb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cvnvoZjx, ivDRvb, PÆMÖvg| </w:t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wewfbœ gvnwd‡j Ijvgv‡q †KivgMY e‡j _v‡Kb wcZv-gvZvi cÖwZ mšÍv‡bi `vwqZ¡ me‡P‡q †ekx| Z‡e GUv ejv nq bv †h, mšÍv‡bi cÖwZ gv-evevi KviYxq wK? G‡Z K‡i MÖv‡gi AwaKvsk gv-evev ey‡S _v‡Kb †Q‡j †g‡q Rb¥ w`‡qwQ G‡ZB Avgv‡`i `vwqZ¡ †kl| GLb †Q‡j †g‡qivB Avgv‡`i Rb¨ me wKQy Ki‡e| bv nq Avj</w:t>
        <w:softHyphen/>
        <w:t xml:space="preserve">vni MRe co‡e BZ¨vw` e`-†`vqv K‡ib| G‡Z A‡bK †Q‡j †g‡q mwVK wb‡`©kbvi Afv‡e bó n‡q qvq| gvbyl n‡Z cv‡i bv| Avgvi cÖkœ nj, gv-evevi cÖwZ mšÍvb‡`i Ges mšÍvb‡`i cÖwZ gv-evevi `vq-`vwqZ¡ wK? †K¡viAvb nvw`‡mi Av‡jv‡K we¯ÍvwiZ Av‡jvPbv Ki‡j DcK…Z n‡ev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-evev mšÍv‡bi Rb¨ eo †bqvgZ †Zgwb †Q‡j mšÍvb I wcZv-gvZvi Rb¨ Avj</w:t>
        <w:softHyphen/>
        <w:t>vni c¶ †_‡K eo †bqvgZ| ZvB Bmjvgx kixqZ KZ…©K gv-evevi cÖwZ †hfv‡e †Q‡j-†g‡qi `vwqZ¡ I KZ©e¨ i‡q‡Q| Z`ªƒc †Q‡j-†g‡qi cÖwZ gv-eveviI KZ©e¨ I `vwqZ¡ i‡q‡Q|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 xml:space="preserve"> †hgb wcZv-gvZvi cÖwZ mšÍv‡bi `vwqZ¡ I KZ©e¨ m¤ú‡K© gnvb Avj</w:t>
        <w:softHyphen/>
        <w:t>vn&amp; cweÎ †K¡viAv‡b Gikv` K‡ib-</w:t>
      </w:r>
    </w:p>
    <w:p>
      <w:pPr>
        <w:pStyle w:val="Normal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وقضى ربك الا تعبدوا الا أياه وبالوالدين احسانا</w:t>
      </w:r>
      <w:r>
        <w:rPr>
          <w:sz w:val="24"/>
        </w:rPr>
        <w:t>-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A_©vr †Zvgvi cÖwZcvjK P~ovšÍ weavb I dvqmvjv w`‡q‡Qb †h, †Zvgiv Zv‡K e¨ZxZ Ab¨ Kv‡iv Bev`Z Ki‡ebv Ges wcZv-gvZvi m‡½ mØ¨envi Ki‡e| </w:t>
      </w:r>
      <w:r>
        <w:rPr>
          <w:sz w:val="20"/>
          <w:szCs w:val="20"/>
        </w:rPr>
        <w:t>[m~iv ebx BmivCj: AvqvZ 23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vj</w:t>
        <w:softHyphen/>
        <w:t xml:space="preserve">vn&amp; ZvÔAvjv Av‡iv Gikv` K‡ib- </w:t>
      </w:r>
    </w:p>
    <w:p>
      <w:pPr>
        <w:pStyle w:val="Normal"/>
        <w:bidi w:val="1"/>
        <w:ind w:left="67" w:right="360" w:hanging="36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اما يبلغن عندك الكبر احدهما او كلاهما فلا تقل لهما افٍّ ولاتنهرهما  وقل لهما قولا كريمأ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A_©vr Zv‡`i (gv-evevi) g‡a¨ †Kvb GKRb A_ev Df‡q hw` †Zvgvi Kv‡Q eva©¨‡K DcbxZ nq Z‡e Zvu‡`i‡K Dun kã ej bv A_©vr (Zviv Kó cvq gZ †Kvb kã ewjI bv,) Zvu‡`i‡K agK w`I bv Ges Zvu‡`i‡K D‡Ïk¨ K‡i m¤§vb RbK K_v ej| 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sz w:val="20"/>
          <w:szCs w:val="20"/>
        </w:rPr>
        <w:t>[m~iv ebx BmivCj: AvqvZ 23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myZivs gv-evevi mv‡_ mØ¨envi Kiv, Zv‡`i‡K Kó bv †`qv, m¤§vb cÖ`k©b Kiv, Zvu‡`i eva©K¨ Ae¯’vq mva¨vbyhvqx Zv‡`i †L`gZ AvbRvg †`qv, Amnvq Ae¯’vq Zvu‡`i Lvbv wcbvi e¨e¯’vmn hveZxq †LvR-Lei ivLv, Zv‡`i Amy¯’ Ae¯’vq wPwKrmv †mev †`qv BZ¨vw` gvZv-wcZvi nK Z_v KZ©e¨ I `vwqZ¡ †Q‡j-mšÍv‡bi Dci| nv`xm kix‡d wcÖq bex miKv‡i `yÕAvjg ivm~‡j Kwig mvj</w:t>
        <w:softHyphen/>
        <w:t>vj</w:t>
        <w:softHyphen/>
        <w:t>vû ZvÔAvjv Avjvqwn Iqvmvj</w:t>
        <w:softHyphen/>
        <w:t>vg Gikv` K‡i‡Qb- Avj</w:t>
        <w:softHyphen/>
        <w:t>vn&amp;i mš‘wó gvZv-wcZvi mš‘wói Dci Avi Avj</w:t>
        <w:softHyphen/>
        <w:t xml:space="preserve">vn&amp; ZvÔAvjvi bvivRx gvZv-wcZvi Amš‘wói Dci wbf©ikxj| </w:t>
      </w:r>
      <w:r>
        <w:rPr>
          <w:sz w:val="20"/>
          <w:szCs w:val="20"/>
        </w:rPr>
        <w:t>[mybv‡b Be‡b gvRv BZ¨vw`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myZivs gvZv-wcZvi mš‘wó AR©‡b mva¨vbyhvqx †Póv Pvwj‡q hvIqv Ges bvivRx I Amš‘wó n‡Z †e‡P _vKv I †Q‡j-mšÍv‡bi GKvšÍ `vq `vwqZ¡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ci w`‡K †Q‡j-mšÍv‡bi Rb¨ gv-evevi `vq `vwqZ¡ I KZ©e¨I Kg bq, †Q‡j-†g‡q f~wgó nIqvi ci Zv‡`i †K h_vh_ hZœ Kiv my›`ifv‡e jvjb cvjb Kiv, mgq n‡j Av`e-Kvq`v, †jLv-cov, Øxwb Ri“ix welqvw` †hgb Cgvb-AvwK¡`v, bvgvh-†ivhv, nR¡-hvKvZ, Ahy-†Mvmj, †K¡viAvb †ZjvIqvZ, Avj</w:t>
        <w:softHyphen/>
        <w:t>vn&amp; ivm~‡ji gneŸZ, bexwRi AvIjv‡` cvK, mvnvev‡q †Kivg, Zv‡eqxb, Z‡e Zv‡eqxb I Avj</w:t>
        <w:softHyphen/>
        <w:t>vni wcÖq n°vbx AvIwjqv‡q †Kiv‡gi PwiÎ Av`k© Ges Zv‡`i cÖwZ kª×v‡eva, fv‡jvevmv I m¤§vb cÖ`k©b BZ¨vw` wk¶v †`qv gvZv-wcZvi Dci GKvšÍ `vwqZ¡| `vwq‡Z¡ Ae‡njv Ki‡j †hfv‡e †Q‡j-mšÍvb‡K Reve w`nx Ki‡Z n‡e Z`ªƒc †Q‡j-†g‡qi cÖwZ `vwq‡Z¡ Ae‡njv Ki‡j Ges gv-evevi Kvi‡Y †Q‡j-‡g‡q  bó n‡q †M‡j gv-evev‡KI Avj</w:t>
        <w:softHyphen/>
        <w:t xml:space="preserve">vn&amp; ZvÔAvjvi `iev‡i Reve w`nx Ki‡Z n‡e| 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[gymbv‡` Avng` I †giKvZ ki‡n †gkKvZ BZ¨vw`]</w:t>
      </w:r>
    </w:p>
    <w:p>
      <w:pPr>
        <w:pStyle w:val="Normal"/>
        <w:ind w:left="360" w:hanging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gywbi DÏxb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wk¶K- nvBjai D”P we`¨vjq, Av‡bvqviv| </w:t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R‰bK e¨w³ gviv hvIqvi c~‡e© ¯^xq IqvwimMY‡K e‡j hvb †h, Zvi (giû‡gi) cwiZ¨³ m¤úwË n‡Z 4 MÛv Rwg Zvi gnj</w:t>
        <w:softHyphen/>
        <w:t xml:space="preserve">vi gmwR‡`i Rb¨ `vb Ki‡e| D³ e¨w³ A‡bK m¤úwËi gvwjK| Avgvi cÖkœ n‡jv giû‡gi H Pvi MÛv Rwg mve-†iwRóªv‡ii gva¨‡g KwgwU cwiPvwjZ Ab¨ †Kvb gmwR‡` `vb Ki‡j Av`vq n‡e wKbv? Rvbv‡j DcK…Z ne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nj</w:t>
        <w:softHyphen/>
        <w:t>vi gmwR` ev †h gmwR‡`i Rb¨ `vb Kivi K_v RvqMvi gvwjK g„Zz¨i c~‡e© e‡j †M‡Qb D³ gmwR‡`i Rb¨B `vb Ki‡Z n‡e| Zv Ab¨ gmwR‡` ev †Kvb gv`&amp;ivmv A_ev GwZg Lvbvq `vb Kiv hv‡e bv, †h‡nZz RvqMvi gvwjK ev `vbKvix A_ev wbw`©ó gmwR‡`i Rb¨ IqvK&amp;dKvixi weeiY I eY©bvB P~ovšÍ, GUvB Bmjvgx kixq‡Zi dvqmvjv|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rFonts w:eastAsia="SutonnyMJ"/>
          <w:sz w:val="24"/>
        </w:rPr>
        <w:t xml:space="preserve"> </w:t>
      </w:r>
      <w:r>
        <w:rPr>
          <w:sz w:val="24"/>
        </w:rPr>
        <w:tab/>
      </w:r>
      <w:r>
        <w:rPr>
          <w:sz w:val="20"/>
          <w:szCs w:val="20"/>
        </w:rPr>
        <w:t>[d‡Zvqv‡q dqRyi im~j: K…Z gydwZ Rvjvj DÏxb AvgRv`x in. BZ¨vw`]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ZvRyj Bmjvg  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0"/>
          <w:szCs w:val="20"/>
        </w:rPr>
        <w:t>evsjv‡`k myB‡Wb cwj‡UKwbK Bbw÷wUDU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0"/>
          <w:szCs w:val="20"/>
        </w:rPr>
        <w:tab/>
        <w:t xml:space="preserve">KvßvB, iv½vgvwU </w:t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K‡qKwU eB cy¯Í‡K †`‡LwQ gmwR‡` cÖ‡ek Kivi ci </w:t>
      </w:r>
      <w:r>
        <w:rPr>
          <w:sz w:val="24"/>
          <w:sz w:val="24"/>
          <w:rtl w:val="true"/>
        </w:rPr>
        <w:t>نَوَيْتُ سُنَّتَ الْاِعْتِكَافُ</w:t>
      </w:r>
      <w:r>
        <w:rPr>
          <w:sz w:val="24"/>
          <w:sz w:val="24"/>
        </w:rPr>
        <w:t xml:space="preserve"> †</w:t>
      </w:r>
      <w:r>
        <w:rPr>
          <w:sz w:val="24"/>
        </w:rPr>
        <w:t xml:space="preserve">`vqvwU c‡o wb‡j A‡bK mvIqve AwR©Z nq| Avi G‡Z mybœv‡Z gyevivKvi mvIqve i‡q‡Q| Avm‡j Zv KZUzKz mwVK? Avi gmwR‡` BwZKvd Kivi Rb¨ kZ© mg~n wK wK? we¯ÍvwiZ Rvbv‡j K…ZÁ _vKe| 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ûh~i cvK ivm~‡j AvKivg mvj</w:t>
        <w:softHyphen/>
        <w:t>vj</w:t>
        <w:softHyphen/>
        <w:t>vû ZvÔAvjv Avjvqwn Iqvmvj</w:t>
        <w:softHyphen/>
        <w:t xml:space="preserve">vg Bikv` K‡i‡Qb, BÕwZKvdKvix ¸bvn&amp; †_‡K weiZ _v‡K Ges †bK Avgj Øviv GZ AwaK cwigvY mvIqve jvf K‡i †hb †m mKj †bK Avgj m¤úbœ Kij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mybv‡b Be‡b gvRvn kixd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BÕwZKvd GKwU DËg Bev`Z| BÕwZKvd k‡ãi A_© Ae¯’vb Kiv Ges wbR‡K Ave× K‡i ivLv| Bmjvgx kixq‡Zi cwifvlvq gmwR‡` Avj</w:t>
        <w:softHyphen/>
        <w:t xml:space="preserve">vn ZvÔAvjvi mš‘wó AR©‡bi D‡Ï‡k¨ wbq¨Z mnKv‡i Ae¯’vb Kiv‡K BÕwZKvd ejv nq| BÕwZKvd wZb cÖKvi| cÖ‡Z¨K cÖKv‡ii Rb¨ wfbœ wfbœ kZ© I wbqg-Kvbyb i‡q‡Q| h_v: K. IqvwRe Z_v gvbœ‡Zi BÕwZKvd| gvbœZ c~Y© n‡j hv Av`vq Kiv  IqvwRe| Gi Rb¨ †ivhv kZ© Ges †ivhvmnKv‡i gvbœwZ BÕwZKvd †h me gmwR‡` wbqwgZ RgvAvZ mnKv‡i c‡ÄMvbv bvgvh Av`vq Kiv nq D³ gmwR‡` Av`vq Kiv IqvwRe| L. mybœv‡Z gyqv°v`vn&amp;| gv‡n ighv‡bi †kl `k w`b gmwR‡` †h BÕwZKvd Av`vq Kiv nq| G cÖKv‡ii BÕwZKv‡dI †ivhv kZ©| †ivhv wenxb Zv ï× n‡e bv| M. gy¯Ívnve| G cÖKv‡ii BÕwZKv‡di Rb¨ †ivhv wKsev wbw`©ó †Kvb mgqmxgv kZ© bq, eis †KD gmwR‡` cÖ‡ekKv‡j </w:t>
      </w:r>
      <w:r>
        <w:rPr>
          <w:sz w:val="24"/>
          <w:sz w:val="24"/>
          <w:rtl w:val="true"/>
        </w:rPr>
        <w:t>نَوَيْتُ سُنَّتَ الْاِعْتِكَافُ</w:t>
      </w:r>
      <w:r>
        <w:rPr>
          <w:sz w:val="24"/>
          <w:sz w:val="24"/>
        </w:rPr>
        <w:t xml:space="preserve"> </w:t>
      </w:r>
      <w:r>
        <w:rPr>
          <w:sz w:val="24"/>
        </w:rPr>
        <w:t>(bvIqvZz mybœvZvj BÕwZKvd) wbq¨Z Ki‡jB gmwR‡` Ae¯’vbKvjxb mgq BÕwZKvd wn‡m‡e MY¨ n‡e Ges BÕwZKvdKvix hZ¶Y gmwR‡` Ae¯’vb Ki‡eb BÕwZKv‡di mIqve cv‡eb| Avi gmwR` n‡Z †ei nIqvi mv‡_ mv‡_ BÕwZKvd †kl n‡q hv‡e| Aek¨ Ggb BÕwZKvdKvixi Rb¨I AmsL¨ mvIqve I dwRjZ i‡q‡Q| myZivs Dwj</w:t>
        <w:softHyphen/>
        <w:t xml:space="preserve">wLZ gvmqvjv Qwn I ï× Av‡Q| weavq Avgj Kiv hv‡e| </w:t>
      </w:r>
      <w:r>
        <w:rPr>
          <w:sz w:val="20"/>
          <w:szCs w:val="20"/>
        </w:rPr>
        <w:t>[`yi‡i gyLZvi I d‡Zvqv‡q wnw›`qv BZ¨vw`]</w:t>
      </w:r>
      <w:r>
        <w:rPr>
          <w:sz w:val="24"/>
        </w:rPr>
        <w:t xml:space="preserve">  </w:t>
      </w:r>
    </w:p>
    <w:p>
      <w:pPr>
        <w:pStyle w:val="Normal"/>
        <w:ind w:left="360" w:hanging="360"/>
        <w:jc w:val="both"/>
        <w:rPr>
          <w:rFonts w:ascii="Wingdings" w:hAnsi="Wingdings" w:cs="Wingdings"/>
          <w:sz w:val="10"/>
          <w:szCs w:val="10"/>
        </w:rPr>
      </w:pPr>
      <w:r>
        <w:rPr>
          <w:rFonts w:cs="Wingdings" w:ascii="Wingdings" w:hAnsi="Wingdings"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Avew`j †gv¯Ídv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cvnvoZjx, PÆMÖvg </w:t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Avgv‡`i GjvKvq Pvu`v Zz‡j cÖwZ eQi C‡` wgjv`ybœex (`.) D`hvcb Kiv nq| D³ msM„nxZ UvKv C‡` wgjv`ybœex (`.) D`&amp;hvc‡bi ci wKQy UvKv Aewkó †_‡K hvq| H UvKv †Kvb Mixe gymjgvb bi-bvixi †jLv-covi DcKiY µ‡qi Rb¨ A_ev dv‡Znv‡q BqvR`vûg D`&amp;hvc‡bi Kv‡R LiP Kiv hv‡e wK bv? †K¡viAvb-nv`x‡mi Av‡jv‡K Rvbv‡bvi Aby‡iva iBj| 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Dc‡iv³ wel‡q DËg cš’v nj C‡` wgjv`ybœex mvj</w:t>
        <w:softHyphen/>
        <w:t>vj</w:t>
        <w:softHyphen/>
        <w:t>vû ZvÔAvjv Avjvqwn Iqvmvj</w:t>
        <w:softHyphen/>
        <w:t>vg D`&amp;hvcb Dcj‡¶ msM„nxZ Pvu`v/ UvKv C‡` wgjv`ybœex mvj</w:t>
        <w:softHyphen/>
        <w:t>vj</w:t>
        <w:softHyphen/>
        <w:t>vû ZvÔAvjv Avjvqwn Iqvmvj</w:t>
        <w:softHyphen/>
        <w:t>vg gvnwd‡ji P~ovšÍ wnmve K‡i hveZxq Avbylw½K e¨q ev` w`‡q Aewkó UvKv Pvu`v`vZv ev gvwjK‡`i nv‡Z †diZ  †`qv, hw` m¤¢e nq| Avi hw` Zv m¤¢e bv nq AvMvgx erm‡ii C‡` wgjv`ybœex mvj</w:t>
        <w:softHyphen/>
        <w:t>vj</w:t>
        <w:softHyphen/>
        <w:t>vû ZvÔAvjv Avjvqwn Iqvmvj</w:t>
        <w:softHyphen/>
        <w:t>vg D`&amp;hvc‡b e¨q Ki‡e A_ev dv‡Znv‡q BqvR`vû‡gI e¨q Ki‡Z cvi‡e| e¯‘Zt `iƒ`-mvjvg m¤^wjZ gvnwdj mswk</w:t>
        <w:softHyphen/>
        <w:t>ó Abyôv‡b LiP Kiv hv‡e| Z‡e hw` Avq-e¨‡qi P~ovšÍ wnmve wbKv‡ki weeiY C‡` wgjv`ybœex mvj</w:t>
        <w:softHyphen/>
        <w:t>vj</w:t>
        <w:softHyphen/>
        <w:t>vû ZvÔAvjv Avjvqwn Iqvmvj</w:t>
        <w:softHyphen/>
        <w:t xml:space="preserve">vg gvnwdj †k‡l Dcw¯’Z mK‡ji mvg‡b Avg-Gjvb Kiv nq Ges AwaKvsk nvw`qv/Pvu`v `vZv‡`i Mixe-Amnvq‡`i Kj¨v‡Y Aewkó UvKv e¨q Ki‡Z AvcwË bv _v‡K eis m¤§wZ cvIqv hvq Z‡e Aewkó UvKv Mixe `ytLx GjvKvi gymwjg bi-bvixi weevn-kv`x I †jLv covi I eB-cy¯ÍK µ‡q Z_v RbKj¨v‡Y e¨q Kiv hv‡e| ZLb mevB mvIqv‡ei AwaKvix n‡e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†dviKvb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c~e© Mwniv, ivqcyi Av‡bvqviv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1. </w:t>
      </w:r>
      <w:r>
        <w:rPr>
          <w:sz w:val="24"/>
        </w:rPr>
        <w:t>Avgv‡`i MÖv‡gi gmwR‡`i gnj</w:t>
        <w:softHyphen/>
        <w:t>vevmx, gmwR` cwiPvjbv KwgwU Ges D‡c‡`óv KwgwUi wm×všÍµ‡g gmwR‡`i bvgKib Kiv nq ÔÔc~e© Mwniv gynv¤§w`qv Rv‡g gmwR`ÕÕ| D³ gmwR‡`i cÖwZôvZv wn‡m‡e giûg Ave`ym †mvenvb Ges `vZv wn‡m‡e giûgv wejwKm Rvb wewei bvg me©m¤§wZµ‡g c¨vW I iwk` eB‡q D‡j</w:t>
        <w:softHyphen/>
        <w:t>L Kivi wm×všÍ M„nxZ nq| GgZve¯’vq D³ cÖwZôvZv I `vZvi bvg gmwR‡`i †`Iqv‡j ¯§„wZdj‡K D‡j</w:t>
        <w:softHyphen/>
        <w:t xml:space="preserve">L Ki‡j kixq‡Zi †Kvb evav Av‡Q Kx? ¯§„wZ dj‡K cÖwZôvZvi bvg Av‡M Avm‡e bvwK `vZvi bvg Av‡M Avm‡e, wewa †gvZv‡eK Rvbv‡j K…ZÁ n‡ev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2. Avgv‡`i MÖv‡gi gmwR‡` GK e¨w³ GKwU Ahy Kivi Nv‡Ui Avw_©K Aby`vb cÖ`vb K‡ib, D³ UvKvq gmwR` KwgwUi mfvcwZ, †m‡µUvix wKsev Ab¨ †Kvb wek¦¯’ e¨w³i gva¨‡g hw` D³ NvU wbwg©Z nIqvi ci Aby`vbK…Z e¨w³i bvg, mn‡hvwMZvKvix Ges Aby‡ivaKvix e¨w³‡`i bvg ¯§„wZ dj‡Ki gva¨‡g D‡Øvab Kiv nq| D³ Nv‡U D‡j</w:t>
        <w:softHyphen/>
        <w:t>wLZ ¯§„wZ dj‡Ki Kvi‡Y Ihy Ki‡Z †Kvb mgm¨v kixq‡Zi `„wó‡Z Av‡Q wKbv? Rvbv‡j Lykx ne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1. </w:t>
      </w:r>
      <w:r>
        <w:rPr>
          <w:sz w:val="24"/>
        </w:rPr>
        <w:t>cÖwZôvZv I `vZvi Bnmvb I e`vb¨Zv Z_v GZ eo Ae`vb‡K ¯§iY ivLvi Rb¨ Ges b~Zb cÖR‡b¥i AeMwZi Rb¨ Zv‡`i bv‡g gmwR‡`i c¨vW I iwk` eB Qvcv‡j Ges AwaKvsk gymwj</w:t>
        <w:softHyphen/>
        <w:t>M‡Yi m¤§wZ‡Z Zv‡`i bvg gmwR‡`i ¯§„wZ dj‡K D‡j</w:t>
        <w:softHyphen/>
        <w:t xml:space="preserve">L Ki‡j kixq‡Zi `„wó‡Z †Kvb AvcwË bvB| cÖwZôvZvi bvg Av‡M Avmv fv‡jv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Ëi:</w:t>
      </w:r>
      <w:r>
        <w:rPr>
          <w:sz w:val="24"/>
        </w:rPr>
        <w:t>2. Amyweav bvB| Z‡e Gme welq wb‡q gymwj</w:t>
        <w:softHyphen/>
        <w:t xml:space="preserve"> I GjvKvevmxi g‡a¨ †hb `jv`wj I SMov-d¨vmv` m„wó bv nq| †m wel‡q Aek¨B mRvM `„wó GKvšÍ Ri“ix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‰mq` Avng` †ihv 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kxZj SY©v AvevwmK GjvKv, Aw·‡Rb, PÆMÖvg| </w:t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Pvi ivKvZ wewkó ev wZb ivKvZ wewkó dih bvgv‡h Bgvg mv‡ne fyjekZ cÖ_g ˆeV‡K bv e‡m cwic~Y© `vuwo‡q hvIqvi ci gymwj</w:t>
        <w:softHyphen/>
        <w:t>‡`i g‡a¨ n‡Z †KD †jvK&amp;gv w`‡j ev Avj</w:t>
        <w:softHyphen/>
        <w:t xml:space="preserve">vû AvKei e‡j Bgvg mv‡ne‡K e‡m hvIqvi Bw½Z Ki‡j H Ae¯’vq e‡m †M‡j bvgvh ï× n‡e wKbv? we¯ÍvwiZ Rvbv‡j K…Z½ ne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Bgvg mv‡ne Pvi ivKvZ ev wZb ivKvZ wewkó dih bvgv‡h fyjekZ: cÖ_g ˆeV‡K bv e‡m `vuwo‡q hvIqvi cÖv°v‡j hw` †mvRv n‡q `vuwo‡q bv hvq eis emvi wbKUeZ©x‡Z gyK¡Zvw`‡`i ga¨ n‡Z †KD †jvKgv w`‡j Ges H †jvKgv Avg‡j wb‡q Bgvg mv‡ne e‡m co‡j D³ bvgv‡h †Kvb Amyweav bvB| wKš‘ Bgvg mv‡ne cwic~Y© †mvRv n‡q `vuwo‡q hvIqvi ci gyK¡Zvw`‡`i ga¨ n‡Z †KD †jvKgv w`‡j mv‡_ mv‡_ †jvKgv `vZvi bvgvh f½ n‡q hv‡e| Ges H †jvKgv Avg‡j wb‡q Bgvg mv‡ne e‡m co‡j mK‡ji bvgvh f½ n‡q hv‡e| KviY †mvRv n‡q `vuov‡bvi cÖ_g ˆeV‡K cybivq wd‡i hvIqv nvivg| Avi †jvKgvi ¯’vb e¨ZxZ Ab_©K †jvKgv †`Iqv bvgvh dv‡m` ev f½ nIqvi Ab¨Zg KviY| G wel‡q Avj</w:t>
        <w:softHyphen/>
        <w:t>vgv Ave`yQ QvËvi nvg`vwb KZ…K iwPZ ÔÔgyÕwgb wK bvgvhÕÕ bvgK wKZv‡ei 84 c„ôvq i‡q‡Q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 xml:space="preserve">امام پهلا قعده بهول كر اٹهنے كو كهڑا هو رها تها  اور ابهى سيدها كهڑا نه هواتها تو مقتدى كے بتانے </w:t>
      </w:r>
      <w:r>
        <w:rPr>
          <w:rFonts w:cs="Alvi Nastaleeq" w:ascii="Alvi Nastaleeq" w:hAnsi="Alvi Nastaleeq"/>
          <w:sz w:val="26"/>
          <w:szCs w:val="26"/>
          <w:rtl w:val="true"/>
        </w:rPr>
        <w:t>(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لقمه دين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ے</w:t>
      </w:r>
      <w:r>
        <w:rPr>
          <w:rFonts w:cs="Alvi Nastaleeq" w:ascii="Alvi Nastaleeq" w:hAnsi="Alvi Nastaleeq"/>
          <w:sz w:val="26"/>
          <w:szCs w:val="26"/>
          <w:rtl w:val="true"/>
        </w:rPr>
        <w:t xml:space="preserve">) 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 xml:space="preserve">ميں كوئى حرج نهيں بلكه بتانا هى چاهئے هاں اگر پهلا قعده چهوڑ كر امام پورا كهڑا هوجائے توامام كے پورا يعنى بالكل سيدها كهرا هوجانے كے بعد اسے بتانا </w:t>
      </w:r>
      <w:r>
        <w:rPr>
          <w:rFonts w:cs="Alvi Nastaleeq" w:ascii="Alvi Nastaleeq" w:hAnsi="Alvi Nastaleeq"/>
          <w:sz w:val="26"/>
          <w:szCs w:val="26"/>
          <w:rtl w:val="true"/>
        </w:rPr>
        <w:t>(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لقمه ديهنا</w:t>
      </w:r>
      <w:r>
        <w:rPr>
          <w:rFonts w:cs="Alvi Nastaleeq" w:ascii="Alvi Nastaleeq" w:hAnsi="Alvi Nastaleeq"/>
          <w:sz w:val="26"/>
          <w:szCs w:val="26"/>
          <w:rtl w:val="true"/>
        </w:rPr>
        <w:t xml:space="preserve">) 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جائزنهيں اگر تب م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ق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تدى بتائے گا تواس مقتدى ك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ي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 xml:space="preserve"> نماز جاتى رهے گى اور اگرامام اس مقتدى كے بتانے پر عمل كر كے سيدها  كهڑا هونے كے بعد قعده اولى ميں لوٹ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ي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گا توس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ب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 xml:space="preserve"> كى نماز جاتى رهے  گى كه پورا كهڑا هو جانے كے بعد قعدة اولى كے لئے لوٹنا حرام هے تواب مقتدى كا بتانا محض بيجا بلكه حرام كى طرف بلانا اور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بلا</w:t>
      </w:r>
      <w:r>
        <w:rPr>
          <w:rFonts w:ascii="Alvi Nastaleeq" w:hAnsi="Alvi Nastaleeq" w:cs="Alvi Nastaleeq"/>
          <w:sz w:val="26"/>
          <w:sz w:val="26"/>
          <w:szCs w:val="26"/>
          <w:rtl w:val="true"/>
        </w:rPr>
        <w:t>ضرورت كلام هوا اور وه مفسد  نماز هے</w:t>
      </w:r>
      <w:r>
        <w:rPr>
          <w:sz w:val="26"/>
          <w:szCs w:val="26"/>
        </w:rPr>
        <w:t>-</w:t>
      </w:r>
      <w:r>
        <w:rPr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  <w:lang w:bidi="ur-PK"/>
        </w:rPr>
      </w:pPr>
      <w:r>
        <w:rPr>
          <w:sz w:val="24"/>
        </w:rPr>
        <w:tab/>
      </w:r>
      <w:r>
        <w:rPr>
          <w:sz w:val="24"/>
        </w:rPr>
        <w:t>D³ gvmAvjv nhiZ Bgvg Avng` †ihv Avjv nhiZ ingvZzj</w:t>
        <w:softHyphen/>
        <w:t xml:space="preserve">vwn Avjvqwn d‡Zvqv‡q †iRfxqv 3q LÊ, 645 c„ôvq Ges 123 c„ôvq Av‡iv we¯ÍvwiZ Av‡jvPbv K‡i‡Qb| Dci“³ wel‡q mZK©Zv Aej¤^b Kiv Bgvg I gy³vw` Df‡qi Rb¨ GKvšÍ KZ©e¨ I Ri“ix g‡b Kwi| </w:t>
      </w:r>
      <w:r>
        <w:rPr>
          <w:sz w:val="24"/>
          <w:lang w:bidi="ur-PK"/>
        </w:rPr>
        <w:t xml:space="preserve"> </w:t>
      </w:r>
    </w:p>
    <w:p>
      <w:pPr>
        <w:pStyle w:val="Normal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والله ورسوله اعلم بالصواب</w:t>
      </w:r>
      <w:r>
        <w:rPr>
          <w:sz w:val="24"/>
        </w:rPr>
        <w:t>-</w:t>
      </w:r>
    </w:p>
    <w:p>
      <w:pPr>
        <w:pStyle w:val="Normal"/>
        <w:ind w:left="360" w:hanging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gynv¤§`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Aveyj nv‡mg bCgx AvËvix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iv½ywbqv, PÆMÖvg| </w:t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Avwg dR‡ii bvgv‡hi BgvgwZ‡Z m~iv dvwZnv c‡o m~iv ÔZ¡xbÕ ïi“ Kijvg| Mo Mo K‡i c‡o hvw”Q| gvSLv‡b †Lqvj Kijvg †Kiv‡Zi †h kã¸‡jv Kv‡b Avm‡Z‡Q Zv m~iv ÔZ¡x‡biÕ bq †KivZ †kl Kijvg| Bbœvnv AvjvBwng †gvÕmv`vZzb wd Avgvw`g †gvgvÏv`vn&amp; e‡j| eyS‡Z cijvg m~iv ûgvhvn&amp; cojvg| GB bvgvh wK Av`vq n‡e? kixq‡Zi `„wó‡Z Rvbv‡j DcK…Z ne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 xml:space="preserve">bvgv‡hi m~iv dvwZnvi mv‡_ Ab¨ GKwU m~iv ev †QvU wZb AvqvZ ev Zvi cwigvY j¤^v GK AvqvZ cov IqvwRe| wKš‘ †KD hw` fyjekZ m~iv dvwZnvi ci GK AvqvZ †_‡K Ab¨ Avqv‡Z Ges GK m~iv n‡Z Ab¨ m~ivq P‡j hvq Ges Gfv‡e  bvgvh m¤úbœ Ki‡j Zvi bvgv‡hi †Kvb ¶wZ n‡e bv| Ges Zvi bvgvh Av`vq n‡q hv‡e| Z`ªƒc m~iv dvwZnvi ci GK m~ivi ¯’‡j Ab¨ Avi GK m~iv c‡o bvgvh  Av`vq Ki‡j bvgvh ï× n‡q hv‡e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1. dvZvIqv dqRyi ivm~j K…Z dwK‡n wgj</w:t>
        <w:softHyphen/>
        <w:t>vZ Avj</w:t>
        <w:softHyphen/>
        <w:t>vgv RvjvjyÏxb Avng` AvgRv`x| LÊ 1, c„ôv 242, 2. dvZvIqv‡q †iRwfqv, LÊ 3, c„ôv 125, KZ…: Bgvg AvÕjv nhiZ kvn Avng` †ihv in. BZ¨vw`]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kIKZ †nvmvBb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wPK`vBi, ivDRvb, PÆMÖvg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cÖkœ:</w:t>
      </w:r>
      <w:r>
        <w:rPr>
          <w:sz w:val="24"/>
        </w:rPr>
        <w:t xml:space="preserve"> †Kv‡bv Agymwjg hw` ¯^B”Qvq †Kv‡bv gymwjg Bgvg, Av‡jg, gydwZ, LwZe ev ag©xq Ávb m¤úbœ e¨w³i Kv‡Q Bmjvg MÖn‡Yi cÖ¯Íve ev K‡jgv cwo‡q gymjgvb Kiv‡bvi Aby‡iva K‡i ZLb D³ Bgvg ev gydwZ mv‡ne AvMvgxKvj Avm, wKQy¶Y ci Avm, mfv †kl nIqvi ci AvwmI ev GKUz A‡c¶v Ki BZ¨vw` A‡c¶v g~jK K_v ejv KZUzKz Bmjvgx kwiqZ m¤§Z? GZwØl‡q Bmjvgx wbf©‡hvM¨ wdK&amp;n I d‡Zvqv MÖ‡š’i dvqmvjv Rvbv‡bvi Aby‡iva Rvbvw”Q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  <w:szCs w:val="20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  <w:szCs w:val="20"/>
        </w:rPr>
        <w:t xml:space="preserve">†Kv‡bv Agymwjg hw` ¯^B”Qvq †Kv‡bv gymwjg Bgvg, LwZe, gydwZ, gynvwÏm, e³v A_ev ag©xq Ávb m¤úbœ e¨w³i Kv‡Q Bmjvg MÖn‡Yi cÖ¯Íve ev AvMÖn cÖKvk K‡i, ZLb D³ Bgvg, LwZe, gydwZ, e³v ev gymwjg Ávbxi Dci dih Zv‡K Kvjwej¤^ bv K‡i mv‡_ mv‡_ gymwjg evwb‡q †bqv| Ab¨_vq  wZwb wbtm‡›`‡n †MvbvnMvi n‡eb| Bmjvg MÖn‡Yi AvMÖnx ew³‡K ÔAvMvgxKvj AvwmI, wKQy¶Y ci Avm, GKUz A‡c¶v Ki, Agy‡Ki wbKU hvI, mfv †k‡l AvwmI BZ¨vw` A‡c¶v g~jK K_v e‡j wej¤^ Kiv‡bv kwiqZm¤§Z bq eis Zv Kzdixi w`‡K avweZ K‡i| †dvKvnv‡q †Kivg G‡nb KvR‡K †Rviv‡jvfv‡e wb‡la K‡i‡Qb| GZwØl‡q Bgvg Be‡b nvRi g°x ¯^xq MÖš’ </w:t>
      </w:r>
      <w:r>
        <w:rPr/>
        <w:t>ÔÔ</w:t>
      </w:r>
      <w:r>
        <w:rPr>
          <w:rtl w:val="true"/>
        </w:rPr>
        <w:t>اعلام الاعلام بقواطع الاسلام</w:t>
      </w:r>
      <w:r>
        <w:rPr>
          <w:sz w:val="24"/>
          <w:szCs w:val="20"/>
        </w:rPr>
        <w:t>ÕÕ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-G e‡jb-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  <w:szCs w:val="20"/>
        </w:rPr>
        <w:tab/>
      </w:r>
      <w:r>
        <w:rPr>
          <w:sz w:val="24"/>
          <w:sz w:val="24"/>
          <w:rtl w:val="true"/>
        </w:rPr>
        <w:t>لو قال كافر لمسلم اعرض على الاسلام فقال حتى ارى او أصبر ألى الغد او طلب عرض الاسلام من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4"/>
          <w:sz w:val="24"/>
          <w:rtl w:val="true"/>
        </w:rPr>
        <w:t>واعظ فقال اجلس ألى اخر المجلس كفر</w:t>
      </w:r>
      <w:r>
        <w:rPr>
          <w:sz w:val="24"/>
        </w:rPr>
        <w:t>-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A_©vr hw` †Kv‡bv Kv‡di (Agymwjg) †Kv‡bv gymjgvb‡K e‡j †h, Avgvi wbKU Bmjvg †ck Kivb, ZLb D³ gymwjg e¨w³ ejj- ÔÔAvgv‡K GKUz we‡ePbv Ki‡Z `vI A_ev AvMvgxKvj ch©šÍ A‡c¶v KiÕÕ| A_ev †Kv‡bv Agymwjg †Kv‡bv e³vi (Iqv‡qR) Kv‡Q gymwjg nIqvi cÖ¯Íve w`j, ZLb D³ Iqv‡R ejj, mfv †kl bv nIqv ch©šÍ e‡m _vK| Z‡e †m e³v ev gywmjg Kzdix Kij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Bjvgyj Avjvg weKvIqvwZwqj Bmjvg K…Z: Bgvg Be‡b nvRvi g°x ingvZzj</w:t>
        <w:softHyphen/>
        <w:t>vwn Avjvqwn, d‡Zvqv‡q gydZx gynv¤§` nv‡g` †iRv Lvb †iejfx in.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wek¦L¨vZ gydwZ gynvwÏm †gvj</w:t>
        <w:softHyphen/>
        <w:t>v Avjx K¡vix nvbvdx ingvZzj</w:t>
        <w:softHyphen/>
        <w:t xml:space="preserve">vn Avjvqwn- </w:t>
      </w:r>
      <w:r>
        <w:rPr>
          <w:sz w:val="24"/>
          <w:sz w:val="24"/>
          <w:rtl w:val="true"/>
        </w:rPr>
        <w:t>شرح الففه الاكبر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-Gi e‡jb, </w:t>
      </w:r>
    </w:p>
    <w:p>
      <w:pPr>
        <w:pStyle w:val="Normal"/>
        <w:bidi w:val="1"/>
        <w:ind w:left="67" w:right="360" w:hanging="36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كافر قال لمسلم اعرض على الاسلام فقال اذهب الى فلان العالم كفر</w:t>
      </w:r>
      <w:r>
        <w:rPr>
          <w:sz w:val="24"/>
          <w:rtl w:val="true"/>
        </w:rPr>
        <w:t>-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A_©vr †Kv‡bv Kv‡di (Agymwjg) †Kv‡bv gymjgvb‡K ejj †h, Avgvi wbUK Bmjvg †ck Ki“b- ZLb D³ gymwjg e¨w³ ejj AgyK Av‡j‡gi wbKU hvI- Z‡e †m Kzdwi Kij|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ki‡n wdn‡n AvKei: K…Z… †gvj</w:t>
        <w:softHyphen/>
        <w:t>v Avjx K¡vix I d‡Zvqv‡q nv‡g w`qv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kvqL gynv¤§` Avj-gviƒd Be‡b Avjx -</w:t>
      </w:r>
      <w:r>
        <w:rPr>
          <w:sz w:val="24"/>
          <w:sz w:val="24"/>
          <w:rtl w:val="true"/>
        </w:rPr>
        <w:t>مجمع الانهر شرح ملتقى الا بحر</w:t>
      </w:r>
      <w:r>
        <w:rPr>
          <w:sz w:val="24"/>
          <w:sz w:val="24"/>
        </w:rPr>
        <w:t xml:space="preserve"> </w:t>
      </w:r>
      <w:r>
        <w:rPr>
          <w:sz w:val="24"/>
        </w:rPr>
        <w:t>bvgvK MÖ‡š’ e‡jb,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 w:val="24"/>
          <w:rtl w:val="true"/>
        </w:rPr>
        <w:t>كافر جاء الى رجل وقال اعرض على الاسلام فقال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4"/>
          <w:sz w:val="24"/>
          <w:rtl w:val="true"/>
        </w:rPr>
        <w:t>اذهب فلان يكفر وقيل لا يكفر</w:t>
      </w:r>
      <w:r>
        <w:rPr>
          <w:sz w:val="24"/>
        </w:rPr>
        <w:t>-</w:t>
      </w:r>
      <w:r>
        <w:rPr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A_©vr †Kv‡bv Agymwjg †Kv‡bv gymwjg e¨w³i wbKU G‡m ejj †h, Avgv‡K Bmjvg a‡g© `xw¶Z Kivb Z_v Avgv‡K gymjgvb evwb‡q †bb, AZci D³ gymwjg ejj, ÔAgy‡Ki wbKU hvI|Õ GUv Øviv †m Kzdwi Kij| †Kv‡bv †Kv‡bv †dvKvnv‡q †Kivg e‡j‡Qb Kzdwi n‡e bv| Z‡e Aek¨ gvivZ¥K Aciva I ¸bvn&amp; Kij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0"/>
          <w:szCs w:val="20"/>
        </w:rPr>
        <w:t>[gvRgvqyj Avbni kn‡i g~jZv KvjAvenvi-K…Z: kvqL gynv¤§` Avj gviƒd Be‡b Avjx ingvûj</w:t>
        <w:softHyphen/>
        <w:t>vû, d‡Zvqv‡q nv‡gw`qv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Be‡b nvRi g°x cÖv¸³ MÖ‡š’ e‡jb-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 w:val="24"/>
          <w:rtl w:val="true"/>
        </w:rPr>
        <w:t>كان يسأله كا فر يريد الاسلام ان يلقّنه كلمة الاسلام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4"/>
          <w:sz w:val="24"/>
          <w:rtl w:val="true"/>
        </w:rPr>
        <w:t>فلم يفعل او يقول له أصبر حتى افرغ من شغلى</w:t>
      </w:r>
      <w:r>
        <w:rPr>
          <w:sz w:val="24"/>
        </w:rPr>
        <w:t>-</w:t>
      </w:r>
      <w:r>
        <w:rPr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_©vr †Kv‡bv Agymwjg †Kvb gymjgv‡bi wbKU Bmjvg MÖnY Kivi B”Qv cÖKvk Ki‡j ZLb D³ gymjgv‡bi GKvšÍ KZ©e¨ `vwqZ¡ n‡e Zv‡K †hb Bmjv‡gi K‡jgv cwo‡q †`q, wKš‘ †m Zv bv K‡i ejj †h, Avgvi e¨¯ÍZv †kl bv nIqv ch©šÍ A‡c¶v Ki| (GwU Kzdixi AšÍf©y³)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cÖv¸³: Be‡b nvRvi g°x in., cÖv¸³ gydwZ gynv¤§` nv‡g` †iRv in.]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>Be‡b nvRi g°x cÖv¸³ wKZv‡e Av‡iv e‡jb-</w:t>
      </w:r>
    </w:p>
    <w:p>
      <w:pPr>
        <w:pStyle w:val="Normal"/>
        <w:bidi w:val="1"/>
        <w:ind w:left="67" w:right="360" w:hanging="36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قال له كافر اعرض على الاسلام فقال لا ادرى صفة الايمان او قال أذهب الى فلان الفقيه انه متضمن ببقائه على الكفر ولو لخظبة والرضا بالكفر كفر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A_©vr †Kv‡bv Agymwjg †Kv‡bv gymwj‡gi wbKU Bmjvg MÖnY Kiv‡bvi cÖ¯Íve w`j ZLb D³ gymwjg ejj, ÔÔAvwg Cgvb m¤ú‡K© †Zgb Rvwb bv A_ev ejj- AgyK dwK‡ni wbKU hvb|ÕÕ GgbwU ejv Kzdwii AšÍf©y³| †h‡nZz GUv mš‘wó _vKv eySvq| Avi Kzdwii Dci mš‘wó _vKvUvI Kzdi I †eCgvbx| </w:t>
      </w:r>
      <w:r>
        <w:rPr>
          <w:sz w:val="20"/>
          <w:szCs w:val="20"/>
        </w:rPr>
        <w:t>[cÖv¸³: Be‡b nvRvi g°x in.]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 xml:space="preserve"> †dvKvnv‡q †Kiv‡gi Av‡jvPbv n‡Z Avgv‡`i Kv‡Q G K_v ¯úó n‡q †M‡jv †h, Bmjvg MÖn‡Y AvMÖnx e¨w³‡K wej¤^ Kiv‡bv Kzdwi| †dvKvnv‡q †Kivg G‡nb KvR‡K Kzdwi ejvi KviY n‡”Q D³ welq‡K we‡kl</w:t>
      </w:r>
      <w:r>
        <w:rPr>
          <w:sz w:val="24"/>
        </w:rPr>
        <w:t xml:space="preserve"> </w:t>
      </w:r>
      <w:r>
        <w:rPr>
          <w:sz w:val="24"/>
        </w:rPr>
        <w:t xml:space="preserve">¸i“Z¡ cÖ`vb Kiv| A_©vr †Kv‡bv Ae¯’v‡ZB wej¤^ Kiv hv‡e bv| KviY D³ Agymwjg hw` wej¤^ Ki‡Z wM‡q gviv hvq Zvn‡j Gi `vqfvi D³ Bgvg, LwZe, ûRyi ev gymwjg hv‡K Bmjvg MÖnY Kiv‡bvi cÖ¯Íve †`Iqv n‡qwQj Zv‡KB wb‡Z n‡e| 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>Dc‡iv³ welqwU ¯úk©KvZi, weavq G wel‡q n°vbx Ijvgv‡q †Kiv‡gi Rb¨ †bnvqZ mRvM I mZK© _vKv Ri“ix|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[kiûj wdK&amp;wnj AvKei K…Z: †gvj</w:t>
        <w:softHyphen/>
        <w:t>v Avjx K¡vix in., d‡Zvqv‡q nvwgw`qv K…Z: gydwZ nv‡g` †iRv †eijfx in. I gvRgvq~j Avbni K…Z: gynv¤§` Avj gviƒd Be‡b Avjx in. BZ¨vw`]</w:t>
      </w:r>
    </w:p>
    <w:p>
      <w:pPr>
        <w:pStyle w:val="Normal"/>
        <w:ind w:left="360" w:hanging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Avey mywdqvb  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 xml:space="preserve">bv‡q‡e Bgvg gmwR‡` ingvwbqv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0"/>
          <w:szCs w:val="20"/>
        </w:rPr>
        <w:tab/>
        <w:t xml:space="preserve">MvDwmqv, ev‡qwR`, PÆMÖvg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cÖkœ:</w:t>
      </w:r>
      <w:r>
        <w:rPr>
          <w:sz w:val="24"/>
        </w:rPr>
        <w:t xml:space="preserve"> †PvMjLywi, ciwb›`v Kiv, SvMov-d¨vmv‡` wjß _vKv, RvgÔAvZ Ae¯’vq kixi †njv‡bv-`yjv‡bv, Pv‡qi †`vKv‡b e‡m Ak</w:t>
        <w:softHyphen/>
        <w:t>xj-wm‡bgv BZ¨vw` †`Lv, wej‡¤^ gvMwi‡ei RvgvÔAvZ ïi“ Kiv, A‡b¨i nK bó Kiv Ges Rygvi †LvZevi gvSLv‡b K_v ejv G ai‡bi AvPiY cÖKvk †c‡j Ggb Bgv‡gi wcQ‡b bvgv‡h B³`v Kiv kwiq‡Zi `„wó‡Z ï× n‡e wKbv?  ZvQvov GKRb Bgv‡gi PwiÎ †Kgb nIqv DwPZ Bmjvgx kwiq‡Zi Av‡jv‡K Rvbv‡j DcK…Z ne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  <w:lang w:bidi="ur-PK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Bgv‡gi PwiÎ hw` cÖ‡kœ Dwj</w:t>
        <w:softHyphen/>
        <w:t>wLZ Pwi‡Îi Abyiƒc nq Ggb Bgv‡gi †cQ‡b †R‡b ï‡b BK¡wZ`v Kiv gvKiƒ‡n Zvnixgv| bv †R‡b †KD BK¡wZ`v Ki‡j cybivq D³ bvgvh Av`vq Kiv IqvwRe| G ai‡bi Bgvg‡K AcmviY Kiv Acwinvh©| Avi hw` m¤¢e bv nq Z‡e RvgvÔAvZ †kl nIqvi ci `yÕwZb Rb wg‡j RvgvÔAvZ mnKv‡i bvgvh Av`vq Ki‡e| A_ev m¤¢e n‡j Ab¨ gmwR‡` wM‡q †hvM¨ I gyËvwK Bgv‡gi mv‡_ Rgv‡Z kixK n‡e| KviY cÖ‡kœ D‡j</w:t>
        <w:softHyphen/>
        <w:t>wLZ e¨w³ Bmjvgx kwiq‡Zi cwifvlvq dvwmK-B gyÕwjb&amp; ev cÖKvk¨ dvwmK| Ggb e¨w³i †cQ‡b BK¡wZ`v Kiv ev bvgvh Av`vq Kiv dwK¡n&amp;MY gvKiƒ‡n Zvnixgv e‡j d‡Zvqv w`‡q‡Qb| †hgb ÔÔgvivwKDj dvjvn&amp;ÕÕ wdK¡n MÖ‡š’ D‡j</w:t>
        <w:softHyphen/>
        <w:t xml:space="preserve">L Av‡Q †h,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  <w:lang w:bidi="ur-PK"/>
        </w:rPr>
        <w:tab/>
      </w:r>
      <w:r>
        <w:rPr>
          <w:sz w:val="24"/>
          <w:sz w:val="24"/>
          <w:rtl w:val="true"/>
        </w:rPr>
        <w:t>كره امامة الفاسق العالم لعدم اهتمامه بالدين فتجب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  <w:sz w:val="24"/>
          <w:rtl w:val="true"/>
        </w:rPr>
        <w:t>اهانته شرعًا فلا يعظم بتقديمه للامامة</w:t>
      </w:r>
      <w:r>
        <w:rPr>
          <w:sz w:val="24"/>
        </w:rPr>
        <w:t>-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  <w:t>A_©vr dvwmK e¨w³‡K Bgvg evbv‡bv gvKiƒ‡n Zvnixgv| †h‡nZz Øx‡bi cÖwZ Zvi wbKU ¸i“Z¡ bvB| myZivs Zvi cÖwZ †nD cÖ`k©b Kiv IqvwRe| kwiq‡Zi `„wó‡Z Zv‡K Bgvg evwb‡q m¤§vb cÖ`k©b Kiv hv‡e bv| †hgwbfv‡e d‡Zvqv-B †iRwfq¨vn‡Z D‡j</w:t>
        <w:softHyphen/>
        <w:t>L Av‡Q †h-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  <w:sz w:val="24"/>
          <w:rtl w:val="true"/>
        </w:rPr>
        <w:t>فان نقديم الفاسق اثم والصلوة خلنه مكروهة تحريما والجامعة واجبة فهما درجة واحدة  ودرء المفاسد اهم من جلب المصالح</w:t>
      </w:r>
      <w:r>
        <w:rPr>
          <w:sz w:val="24"/>
          <w:rtl w:val="true"/>
        </w:rPr>
        <w:t xml:space="preserve">- </w:t>
      </w:r>
      <w:r>
        <w:rPr>
          <w:w w:val="66"/>
          <w:sz w:val="24"/>
          <w:rtl w:val="true"/>
        </w:rPr>
        <w:t>(</w:t>
      </w:r>
      <w:r>
        <w:rPr>
          <w:w w:val="66"/>
          <w:sz w:val="24"/>
          <w:sz w:val="24"/>
          <w:rtl w:val="true"/>
        </w:rPr>
        <w:t>فتاؤى رضويه</w:t>
      </w:r>
      <w:r>
        <w:rPr>
          <w:w w:val="66"/>
          <w:sz w:val="24"/>
          <w:rtl w:val="true"/>
        </w:rPr>
        <w:t xml:space="preserve">- </w:t>
      </w:r>
      <w:r>
        <w:rPr>
          <w:w w:val="66"/>
          <w:sz w:val="24"/>
          <w:sz w:val="24"/>
          <w:rtl w:val="true"/>
        </w:rPr>
        <w:t xml:space="preserve">جلد </w:t>
      </w:r>
      <w:r>
        <w:rPr>
          <w:w w:val="66"/>
          <w:sz w:val="24"/>
        </w:rPr>
        <w:t>3</w:t>
      </w:r>
      <w:r>
        <w:rPr>
          <w:w w:val="66"/>
          <w:sz w:val="24"/>
          <w:rtl w:val="true"/>
        </w:rPr>
        <w:t xml:space="preserve">- </w:t>
      </w:r>
      <w:r>
        <w:rPr>
          <w:w w:val="66"/>
          <w:sz w:val="24"/>
          <w:sz w:val="24"/>
          <w:rtl w:val="true"/>
        </w:rPr>
        <w:t xml:space="preserve">صفحه </w:t>
      </w:r>
      <w:r>
        <w:rPr>
          <w:w w:val="66"/>
          <w:sz w:val="24"/>
        </w:rPr>
        <w:t>253</w:t>
      </w:r>
      <w:r>
        <w:rPr>
          <w:w w:val="66"/>
          <w:sz w:val="24"/>
          <w:rtl w:val="true"/>
        </w:rPr>
        <w:t>)</w:t>
      </w:r>
      <w:r>
        <w:rPr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_©vr cÖKvk¨ dvwmK e¨w³‡K Bgvg evbv‡bv ev wbhy³ Kiv ¸bvn| G ai‡bi dvwm‡Ki †c‡Q‡b bvgvh cov gvKiƒ‡n Zvnwigv| Ges RgvÔAv‡Zi mv‡_ bvgvh Av`vq Kiv IqvwRe (A_©vr IqvwR‡ei KvQvKvwQ)  IqvwRe Avi gvKiƒ‡n Zvnwigv GKB `iRvi AšÍf©y³ (A_©vr GKUvi wecixZ Avi GKwU) D‡j</w:t>
        <w:softHyphen/>
        <w:t>L¨ †h, DcKvi AR©‡bi †P‡q d¨vmv` `~i Kiv Aek¨B Ri“ix| myZivs †R‡b ï‡b Ggb dvwmK e¨w³‡K Bgvg wn‡m‡e wb‡qvM w`‡j †gvZvIqvj</w:t>
        <w:softHyphen/>
        <w:t xml:space="preserve">x I gmwR‡`i KwgwU mK‡j ¸bvnMvi n‡e| ZvQvov †PvMjLywi  Kiv, A‡b¨i nK bó Kiv, Ab¨vqfv‡e gyÕwgb-gymjgv‡bi mv‡_ SMovq wjß nIqv Mvwj-MvjvR Kiv, gvbyl‡K Kó †`qv Kexivn ¸bvn| Avi gvMwi‡ei bvgvh Iqv³ ïi“ nIqvi mv‡_ mv‡_ Av`vq Kiv Z_v cÖ_g Iqv‡³ c‡o †bqv gy¯Ívnve| webv IR‡i †`wi Kiv gvKiƒn-B Zvbhxwn| Rygv I C‡`i bvgv‡h Dfq †LvZev Aviex‡Z cvV Kiv mybœvZ| Aviex‡Z †LvZev cvVKv‡j wfbœ fvlvq K_v ejv gvKiƒn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Bgv‡gi †hvM¨ IB e¨w³ †h bvgvh I cweÎZvi weavbvejx mK‡ji †P‡q AwaK Rv‡bb| hw`I Ab¨ kv‡¯¿ c~Y© Ávb bv iv‡L| Z‡e kZ© nj GZUzKz †K¡viAvb cv‡Ki m~iv-†KivZ †hb ¯§iY _vKv †h cwigvY cov mybœvZ I mwVKfv‡e gvLivR Av`v‡q m¶g, Avn‡j mybœvZ Iqvj RgvAv‡Zi cwicš’x †Kvb Kv‡R wjß nq bv Ges Ak</w:t>
        <w:softHyphen/>
        <w:t>xjZv †_‡K †eu‡P _v‡K| A_©vr Gme ¸Yvejxmn IB e¨w³ BgvgwZi Rb¨ me‡P‡q Dchy³ whwb ZvRfx`mn Bj‡g wK¡iAvZ Rv‡bb Ges Z`vbyhvqx bvgvh Av`vq K‡ib| hw` K‡qK e¨w³i g‡a¨ IB ¸Yvejx mgvb nq, ZLb whwb AwaK gyËvKx-ci‡nhMvi I †Lv`vfxi“ A_©vr nvivg‡K whwb cwinvi K‡i Ggb wK m‡›`nRbK welq‡KI Gwo‡q P‡j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hw` gyËvKx nIqvi ¸‡Y Dcw¯’Z mK‡j mgvb nq, ZLb whwb AwaK eq¯‹ A_©vr hvi †ewk Rxeb Bmjvgx Ae¯’vq AwZevwnZ K‡i‡Q| G‡Z mgvb n‡j ZLb whwb AwaK mrPwiÎevb, G‡ZI hw` mgvb  nq whwb Zvnv¾y` ¸Rvi, Gfv‡e †h AwaK DËg¸Yvejxi AwaKvix, hvi esk m¤£všÍ, †Mv‡Îi w`K w`‡q whwb †kªô ev m¤§vwbZ, wZwbB Bgvg n‡eb| ZviciI hw` K‡qK e¨w³ mgvb gh©v`vi AwaKvix n‡j Zv‡`i g‡a¨ Dc‡iv³ avivµ‡g whwb cÖvavb¨ cv‡eb, wZwbB Bgv‡gi †hvM¨ wn‡m‡e we‡ewPZ n‡eb| µxZ`vm, AÜ, RviRmšÍvb, †LvRv, Kzô‡ivMx, wb‡e©va cÖgyL e¨w³‡K Bgvg wbhy³ Kiv gvKiƒn-B Zvbhxwn| Avi Ggb e¨w³ hw` nq †h, e`AvK¡x`v I e`gvRnve †cvlYKvix hvi e`AvK¡x`v I Avgj Kzdix ch©šÍ †cuŠ‡Qwb Ges cÖKv‡k¨ ¸bv‡n wjß (dvwmK-B gyÕwjb) †hgb g`¨cvqx, Ryqv‡Lvi, e¨wfPvix, my`‡Lvi, †PvMj‡Lvi cÖgyL hviv cÖKvk¨ Kexivn&amp; ¸bvn K‡i Zv‡`i‡K Bgvg wn‡m‡e wbhy³ Kiv ¸bvn| ZvB Zv‡`i †cQ‡b bvgvh cov gvKiƒn Zvnixgv| bv †R‡b c‡o _vK‡j Rvbvi ci IB bvgv‡hi mgq ev Iqv³ _vK‡j cybivq c‡o †b‡e Ab¨_vq Kvhv Ki‡e| Avi hvi e`AvK¡x`v I e`Avgj Kzdi ch©šÍ †cuŠ‡Q †M‡Q †R‡b-ï‡b Zvi †cQ‡b BK¡wZ`v Kiv ev IB ai‡bi e¨w³‡K Bgvg wbhy³ Kiv wbtm‡›`‡n nvivg| myZivs Bgvg wbhy³ Kivi mgq BgvgwZi Rb¨ †hvM¨ e¨w³‡K wb‡qvM †`qv cÖ‡Z¨K gmwR` KZ…©c‡¶i GKvšÍ `vwqZ¡ I KZ©e¨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gvivwKDj dvjvn&amp;, iÏyj gynZvi, byi“j Bhvn&amp;, d‡Zvqv-B iRwfqv, hyMwRÁvmv BZ¨vw`]</w:t>
      </w:r>
    </w:p>
    <w:p>
      <w:pPr>
        <w:pStyle w:val="Normal"/>
        <w:ind w:left="360" w:hanging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Rvjvj DÏxb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 xml:space="preserve">cvB‡ivj, cwUqv, PÆMÖvg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Avgvi fvB‡cvi Rb¨ GKwU †g‡q wVK n‡q‡Q| †m †g‡qwU Avn‡j mybœvZ Iqvj RvgvÕAv‡Zi cwicwš’ GKwU QvÎx msMV‡bi m‡½ RwoZ| K_v cÖm‡½ Avgvi fvB‡cv k¦vïi‡K cv‡q a‡i mvjvg Kiv Rv‡qh ej‡j, †g‡qwU Reve w`j kwiq‡Zi `„wó‡Z KvD‡K cv‡q a‡i mvjvg Kiv Rv‡qh †bB| D‡j</w:t>
        <w:softHyphen/>
        <w:t xml:space="preserve">L¨ †g‡qwU dvwRj wØZxq e‡l©i QvÎx| †g‡qwUi K_v mZ¨ wKbv? hw` wg_¨v nq Zvn‡j kwiq‡Zi `„wó‡Z Kv‡K Kv‡K cv‡q a‡i mvjvg Kiv Rv‡qh| `wjjmn we¯ÍvwiZ Rvbv‡j DcK…Z ne|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Bmjvg my›`iZg GKwU Av`‡k©i bvg| Bmjv‡gi wkóvPvwiZv AwZ PgrKvi| †QvU‡`i †mœn Ges eo‡`i cÖwZ m¤§vb cÖ`k©b bex Kwig mvj</w:t>
        <w:softHyphen/>
        <w:t>vj</w:t>
        <w:softHyphen/>
        <w:t>vû ZvÔAvjv Avjvqwn Iqvmvj</w:t>
        <w:softHyphen/>
        <w:t>vg-Gi wk¶v| m¤§vbxZ e¨w³e‡M©i cÖwZ m¤§vb cÖ`k©b wewfbœfv‡e n‡Z cv‡i| †hgb mvjvg cÖ`vb, †`L‡j m¤§vbv‡_© `vuwo‡q hvIqv, nvZ I K`g eywP Kiv| D‡j</w:t>
        <w:softHyphen/>
        <w:t>L¨ †h, gv-evev, `v`v-`v`x, bvbv-bvbx, Lvjv-Lvjy, dzdv-dzdz, gvgv-gvgx, PvPv-PvPx, eofvB-eo‡evb, k¦vïo-kvïwo D¯Ív` I n°vbx cxi gywk©` BZ¨vw`i KvQ †_‡K †`vqv †bIqvi Ab¨Zg cš’v nj mvjvg wewbg‡qi ci K`geywP Kiv| K`geywP Bmjvgx kwiqZm¤§Z| bex Kwig mvj</w:t>
        <w:softHyphen/>
        <w:t>vj</w:t>
        <w:softHyphen/>
        <w:t>vû ZvÔAvjv Avjvqwn Iqvmvj</w:t>
        <w:softHyphen/>
        <w:t xml:space="preserve">vg KZ…©K mgw_©Z Ges mvnvev‡q †Kiv‡gi Avgj Øviv cÖgvwYZ| myZivs  Zv mybœvZ| GUv‡K bvRv‡qh I nvivg ejv nv`xm kix‡di I mvnvev‡q †Kiv‡gi Avgj Øviv cÖgvwYZ GKUv mybœvZ‡K A¯^xKvi Kiv| hv Bmjvgx AvnKvg I wewa-weavb m¤ú‡K© AÁ‡`i PwiÎ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cÖwm× nv`xm MÖš’ mybv‡b Avey `vD` kixd I †gkKvZ kix‡d ewY©Z Av‡Q-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 w:val="24"/>
          <w:rtl w:val="true"/>
        </w:rPr>
        <w:t>عن زارع وكان فى وفد عبد القيس قال لما قدمنا المدينة وجعلنا نبادر من  رواحلنا فنقبل يد رسول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4"/>
          <w:sz w:val="24"/>
          <w:rtl w:val="true"/>
        </w:rPr>
        <w:t>الله صلى الله عليه وسلم ورجله</w:t>
      </w:r>
      <w:r>
        <w:rPr>
          <w:sz w:val="24"/>
        </w:rPr>
        <w:t>-</w:t>
      </w:r>
      <w:r>
        <w:rPr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_©vr nhiZ hv‡iC (wewkó mvnvev) ivwØqvj</w:t>
        <w:softHyphen/>
        <w:t>vû ZvÔAvjv Avbû whwb Ave`yj Kv‡qm †Mv‡Îi cÖwZwbwa `‡ji AšÍf©y³ wQ‡jb| wZwb e‡jb Avgiv hLb g`xbv kix‡d AvMgb Kijvg Avgiv Avgv‡`i evnb †_‡K ZvovZvwo †b‡g cojvg| Ges im~‡j AvKivg ûh~i cyib~i mvj</w:t>
        <w:softHyphen/>
        <w:t>vj</w:t>
        <w:softHyphen/>
        <w:t>vû ZvÔAvjv Avjvqwn Iqvmvj</w:t>
        <w:softHyphen/>
        <w:t xml:space="preserve">vg-Gi b~ivbx nvZ I K`g gyeviK Pz¤^b Kijvg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wkdv kix‡d Bggv KvRx AvqvR ivwØqvj</w:t>
        <w:softHyphen/>
        <w:t>vû Avbû eY©bv K‡ib, mvnvev‡q im~j nhiZ eyivB`v ivwØqvj</w:t>
        <w:softHyphen/>
        <w:t>vû Avbû e‡jb, GKRb †e`yCb bex Kwig mvj</w:t>
        <w:softHyphen/>
        <w:t>vj</w:t>
        <w:softHyphen/>
        <w:t>vû ZvÔAvjv Avjvqwn Iqvmvj</w:t>
        <w:softHyphen/>
        <w:t>vg-Gi Kv‡Q  gyÕwRhv Zje Kij| ûh~i mvj</w:t>
        <w:softHyphen/>
        <w:t>vj</w:t>
        <w:softHyphen/>
        <w:t>vû ZvÔAvjv Avjvqwn Iqvmvj</w:t>
        <w:softHyphen/>
        <w:t>vg †e`yCb‡K Gikv` Ki‡jb H e„¶Uv‡K ej Avj</w:t>
        <w:softHyphen/>
        <w:t>vni im~j †Zvgv‡K WvK‡Qb| †m hLb ejj e„¶Uv Zvi Wv‡b ev‡g I m¤§y‡L †c‡Q‡b SzuKj ZLb IUvi †kKo¸‡jv Dc‡o †Mj Zvici D³ e„¶wU wkKo¸‡jv mn evwj Dwo‡q bex Kwig mvj</w:t>
        <w:softHyphen/>
        <w:t>vj</w:t>
        <w:softHyphen/>
        <w:t>vû ZvÔAvjv Avjvqwn Iqvmvj</w:t>
        <w:softHyphen/>
        <w:t>vg-Gi mvg‡b G‡m `vuov‡jv Ges ejj Avm&amp; mvjvgy AvjvqKv Gqv ivm~jvj</w:t>
        <w:softHyphen/>
        <w:t>vn&amp;! †e`yCb ejj Avcwb Zv‡K Av‡`k Ki“b †hb GUv ¯^xq ¯’v‡b wd‡i hvq| ivm~‡j cvK mvj</w:t>
        <w:softHyphen/>
        <w:t>vj</w:t>
        <w:softHyphen/>
        <w:t>vû ZvÔAvjv Avjvqwn Iqvmvj</w:t>
        <w:softHyphen/>
        <w:t>vg-Gi wb‡`©‡k IUv wd‡i †Mj Ges e„¶wU †mvRv n‡q `vuov‡jv| †e`yCb ejj Avcwb Avgv‡K AbygwZ w`b Avwg Avcbv‡K mvR`v Kie| wZwb Gikv` Ki‡jb hw` KvD‡K mvR`v Kivi ûKzg w`Zvg Zvn‡j bvix‡K ûKzg w`Zvg †m †hb Zvi ¯^vgx‡K mvR`v K‡i| †e`yCb AviR Kij ûh~i! Zvn‡j Avgv‡K Avcbvi n¯Í I K`g gyeviK Øq Pz¤^b Kivi AbygwZ w`b| AZtci wZwb Zv‡K AbygwZ cÖ`vb Ki‡jb, nhiZ Bgvg eyLvix Zvui iwPZ Av`veyj gydiv‡` eY©bv K‡ib nhiZ Be‡b Av‡gi ivwØqvj</w:t>
        <w:softHyphen/>
        <w:t>vû ZvÔAvjv Avbû †_‡K ewY©Z wZwb e‡j‡Qb, GKw`b Avgiv ûh~i cyib~i mvj</w:t>
        <w:softHyphen/>
        <w:t>vj</w:t>
        <w:softHyphen/>
        <w:t>vû ZvÔAvjv Avjvqwn Iqvmvj</w:t>
        <w:softHyphen/>
        <w:t xml:space="preserve">vg-Gi †L`g‡Z Dcw¯’Z njvg AZci Avgiv ûh~‡ii cweÎ nvZ I cv Øq a‡i Pz¤^b Kijvg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D‡j</w:t>
        <w:softHyphen/>
        <w:t>wLZ eY©bv Øviv ¯úó n‡q †Mj †h, m¤§vwbZ e¨w³‡`i nvZ I cv Pz¤^b Kiv †Kv‡bv bv-Rv‡qh Avgj bq| eis im~j Kwig mvj</w:t>
        <w:softHyphen/>
        <w:t>vj</w:t>
        <w:softHyphen/>
        <w:t>vû ZvÔAvjv Avjvqwn Iqvmvj</w:t>
        <w:softHyphen/>
        <w:t xml:space="preserve">vg KZ…©K mgw_©Z GKwU eiKZ gwÊZ mvnvev‡q †Kiv‡gi Avgj| GUv‡K bv-Rv‡qh ejv gv‡b bexwRi mvnvev‡q †Kiv‡gi b~ivbx Avgj I ZwiKv‡K A¯^xKvi Kiv hv AÁZv I gybv‡dKxi  bvgvšÍi| myZivs †Q‡j-†g‡q‡`i Cgvb AvwK¡`v I †bK Avgj mg~n msi¶‡Yi Rb¨ Zv‡`i‡K bex-Awj we‡Ølx‡`i Lài I e`-†mvneZ †_‡K weiZ ivLv gv-evev I cÖK…Z Awffve‡Ki Dci GKvšÍ `vwqZ¡ Ges Zv‡`i †K mwn wk¶v cÖ`vb Kiv di‡h Cgvbx I †bnvqZ Ri“ix| we‡klZ eZ©gvb wdZbv d¨vmv‡`i bvRyK mg‡q QvÎ-QvÎx‡`i‡K gvwmK ZiRygvb, MvDwmqv ZviweqvwZ †bmve mn mybœx cÖKvkbv covi cÖwZ ZvwK` I DrmvwnZ Kiv mg‡qi `vex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wKvZveyk&amp; †kdv K…Z: Bgvg KvRx AvqvR in., mybv‡b Avwe `vD` kixd K…Z: Bgvg Avey `vD` in., †gkKvZ kixd, I hyMwRÁvmv BZ¨vw`]</w: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642" w:right="1642" w:gutter="0" w:header="720" w:top="288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1"/>
    <w:family w:val="roma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Alv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9906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  <w:t>ZiRygv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2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24"/>
                        <w:szCs w:val="20"/>
                      </w:rPr>
                      <w:t>ZiRygv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39750</wp:posOffset>
              </wp:positionH>
              <wp:positionV relativeFrom="paragraph">
                <wp:posOffset>1257300</wp:posOffset>
              </wp:positionV>
              <wp:extent cx="4953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52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99pt" to="432.45pt,9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0320</wp:posOffset>
              </wp:positionH>
              <wp:positionV relativeFrom="paragraph">
                <wp:posOffset>1108075</wp:posOffset>
              </wp:positionV>
              <wp:extent cx="572770" cy="269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b/>
                              <w:b/>
                              <w:bCs/>
                              <w:color w:val="000000"/>
                              <w:w w:val="90"/>
                              <w:sz w:val="32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90"/>
                              <w:sz w:val="32"/>
                              <w:szCs w:val="20"/>
                            </w:rPr>
                            <w:t>cÖ‡kœvË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1pt;height:21.25pt;mso-wrap-distance-left:9.05pt;mso-wrap-distance-right:9.05pt;mso-wrap-distance-top:0pt;mso-wrap-distance-bottom:0pt;margin-top:87.25pt;mso-position-vertical-relative:text;margin-left:-1.6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b/>
                        <w:b/>
                        <w:bCs/>
                        <w:color w:val="000000"/>
                        <w:w w:val="90"/>
                        <w:sz w:val="32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w w:val="90"/>
                        <w:sz w:val="32"/>
                        <w:szCs w:val="20"/>
                      </w:rPr>
                      <w:t>cÖ‡kœvË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6:00Z</dcterms:created>
  <dc:creator>S.M. AMIR UDDIN</dc:creator>
  <dc:description/>
  <cp:keywords/>
  <dc:language>en-US</dc:language>
  <cp:lastModifiedBy>a</cp:lastModifiedBy>
  <cp:lastPrinted>2015-04-12T15:15:00Z</cp:lastPrinted>
  <dcterms:modified xsi:type="dcterms:W3CDTF">2015-05-02T06:40:00Z</dcterms:modified>
  <cp:revision>3</cp:revision>
  <dc:subject/>
  <dc:title>Abyev`</dc:title>
</cp:coreProperties>
</file>