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6"/>
          <w:szCs w:val="42"/>
        </w:rPr>
      </w:pPr>
      <w:r>
        <w:rPr>
          <w:b/>
          <w:bCs/>
          <w:sz w:val="46"/>
          <w:szCs w:val="42"/>
          <w:lang w:val="en-US" w:eastAsia="en-US"/>
        </w:rPr>
        <w:t>evi AvDwjqvi Ab¨Zg kvn&amp; †gvQb AvDwjqv (in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40</wp:posOffset>
                </wp:positionH>
                <wp:positionV relativeFrom="paragraph">
                  <wp:posOffset>-240030</wp:posOffset>
                </wp:positionV>
                <wp:extent cx="466090" cy="24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41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6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</w:rPr>
                              <w:t>cÖe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2"/>
                                <w:szCs w:val="30"/>
                              </w:rPr>
                            </w:pPr>
                            <w:r>
                              <w:rPr>
                                <w:sz w:val="62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9pt;mso-wrap-distance-left:9.05pt;mso-wrap-distance-right:9.05pt;mso-wrap-distance-top:0pt;mso-wrap-distance-bottom:0pt;margin-top:-18.9pt;mso-position-vertical-relative:text;margin-left:-0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62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</w:rPr>
                        <w:t>cÖeÜ</w:t>
                      </w:r>
                    </w:p>
                    <w:p>
                      <w:pPr>
                        <w:pStyle w:val="Normal"/>
                        <w:rPr>
                          <w:sz w:val="62"/>
                          <w:szCs w:val="30"/>
                        </w:rPr>
                      </w:pPr>
                      <w:r>
                        <w:rPr>
                          <w:sz w:val="62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6"/>
          <w:szCs w:val="2"/>
        </w:rPr>
      </w:pPr>
      <w:r>
        <w:rPr>
          <w:b/>
          <w:bCs/>
          <w:sz w:val="6"/>
          <w:szCs w:val="2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SutonnyMJ" w:hAnsi="SutonnyMJ" w:cs="SutonnyMJ"/>
          <w:b/>
          <w:b/>
          <w:bCs/>
          <w:sz w:val="28"/>
          <w:szCs w:val="28"/>
        </w:rPr>
      </w:pPr>
      <w:r>
        <w:rPr>
          <w:rFonts w:cs="SutonnyMJ" w:ascii="SutonnyMJ" w:hAnsi="SutonnyMJ"/>
          <w:b/>
          <w:bCs/>
          <w:sz w:val="28"/>
          <w:szCs w:val="28"/>
        </w:rPr>
        <w:t>Aa¨¶ †kL mgmyi ingvb †PŠayix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SutonnyMJ" w:hAnsi="SutonnyMJ" w:cs="SutonnyMJ"/>
          <w:b/>
          <w:b/>
          <w:bCs/>
          <w:sz w:val="6"/>
          <w:szCs w:val="6"/>
        </w:rPr>
      </w:pPr>
      <w:r>
        <w:rPr>
          <w:rFonts w:cs="SutonnyMJ" w:ascii="SutonnyMJ" w:hAnsi="SutonnyMJ"/>
          <w:b/>
          <w:bCs/>
          <w:sz w:val="6"/>
          <w:szCs w:val="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2" w:right="1642" w:gutter="0" w:header="720" w:top="2880" w:footer="720" w:bottom="25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1340 wLª÷v‡ã †mvbvi Mvu‡qi ¯^vaxb myjZvb dLi“Ïxb  †gveviKkvn&amp; PÆMÖvg weRq Ki‡j PÆMÖv‡g me©cÖ_g gymwjg kvmb cÖwZwôZ nq| GB mg‡q †MŠo I cwðg ga¨ Gwkqvi †`kmg~n n‡Z A‡bK fvM¨v‡š^lx gymjgvb PÆMÖv‡g G‡m emwZ ¯’vcb ïi“ K‡i| mß`k kZ‡Ki HwZnvwmK wknve DÏxb Zvwjk I Kwe gynv¤§` Lvb Gi †`qv Z_¨ g‡Z K`j Lvb MvRx ingvZzj</w:t>
        <w:softHyphen/>
        <w:t>vwn Avjvqwn I e`i kvn&amp; ingvZzj</w:t>
        <w:softHyphen/>
        <w:t>vwn Avjvqwn cÖgyL evi AvDwjqv PÆMÖvg weR‡q dLi“wÏb †gveviK kvn‡K mvnvh¨ K‡iwQ‡jb| K`jLvb MvRx PÆMÖv‡g KËvj kvn&amp; bv‡g cwiwPZ Ges eZ©gv‡b KvZvjMÄ Zvi ¯§„wZ enb K‡i| nhiZ e`i kvn&amp; ingvZzj</w:t>
        <w:softHyphen/>
        <w:t>vwn Avjvqwn I KËvj kvn&amp; ingvZzj</w:t>
        <w:softHyphen/>
        <w:t>vwn Avjvqwn Gi PÆMÖvg AvMg‡b mdim½x wQ‡jb evi AvDwjqvi Ab¨Zg nhiZ kvn&amp; †gvn‡Qb AvDwjqv ingvZzj</w:t>
        <w:softHyphen/>
        <w:t>vwn Avjvqwn| wZwb RvwZ‡Z Aviexq †kL Ges RbkÖ“wZ‡Z e`i kvn&amp; ingvZzj</w:t>
        <w:softHyphen/>
        <w:t>vwn Avjvqwn-Gi fvwMbv wQ‡jb| evi AvDwjqvMY mgy`ª c‡_ PÆMÖvg AvMgb K‡ib| Kwe gynv¤§` Lvb Gi c~e©cyi“l gvwn Av‡Qvqvi, HwZnvwmK nvwg`yj</w:t>
        <w:softHyphen/>
        <w:t>vn&amp; Lvb ewY©Z Z_¨ †hgb dLi DÏxb †gveviK kv‡ni PÆMÖvg weR‡qi BivKx ewYK Avjdv †nvmvBbx KZ©„K dLi“Ïxb †gveviK kvn‡K mvnvh¨ cÖ`vb BZ¨vw` †_‡K g‡b nq evi AvDwjqvMY Z_v †gvQb AvDwjqv ingvZzj</w:t>
        <w:softHyphen/>
        <w:t>vwn Avjvqwn mgy`ª c‡_ PÆMÖvg AvMgb K‡ib| HwZnvwmK wmnve DÏxb Zvwj‡ki AMÖeZ©x GKRb ev½vjx Kwe gynv¤§` Lvb 1580-1650 gKZzj †nv‡mb MÖ‡š’ PÆMÖvg weR‡qi eY©bv †`b| gynv¤§` Lvb gymjgvb‡`i PÆMÖvg weR‡qi BwZnvm wj‡Lbwb eis wb‡Ri esk cwiPq w`‡Z wM‡q Aj‡¶¨ gymjgvb‡`i PÆMÖvg weRq I PÆMÖv‡g Bmjv‡gi cÖPvi Kvwnbx eY©bv K‡ib| Kwei g‡Z Zvui gvZ…Kz‡ji c~e© cyi“l kqL kixd DÏxb K`j Lvb MvRxi Ab¨Zg m½x wQ‡jb A_©vr evi AvDwjqvi Ab¨Zg wQ‡jb| Kwei g‡Z K`j MvRx I Zvui GKv`k wgÎ m‡½ wb‡q kÎ“‡`i civwRZ K‡i PÆMÖv‡g Bmjvg cÖPvi K‡ib| Kwe Zvui wcZ…Zzj cwiP‡q e‡jb Zvui c~e© cyi“l gvnx Av‡Qvqvi Avie †`k †_‡K PÆMÖv‡g Av‡mb| PÆMÖvg Avm‡j PÆMÖv‡gi AwffveK cxi e`i kvn&amp; ev e`‡i Avjg Zv‡K mv`‡i MÖnY K‡ib| cxi e`i ingvZzj</w:t>
        <w:softHyphen/>
        <w:t>vwn Avjvqwn K`j MvRx ingvZzj</w:t>
        <w:softHyphen/>
        <w:t>vwn Avjvqwn I †gvQb ingvZzj</w:t>
        <w:softHyphen/>
        <w:t>vwn Avjvqwn myjZvb dLi DÏxb †gveviK kv‡ni mgmvgwqK wQ‡jb|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Kw_Z Av‡Q †h, kvn&amp; †gvQb AvDwjqv ingvZzj</w:t>
        <w:softHyphen/>
        <w:t>vwn Avjvqwn I KvZvjcxi KY©dyjx b`xi `w¶Y Zx‡i eZ©gvb Av‡bvqviv _vbvi Mwniv MÖv‡gi cwð‡g mgy`ª DcKzjeZ©x BQvLvjx MÖv‡gi KwWi nv‡U LvbKvn ˆZwi K‡i ag© cÖPv‡i wjß nb| Kv‡ji weeZ©‡b KwWi nvU mgy`ª M‡f© wejxb n‡q †M‡Q| cieZ©x‡Z KvZvjcxi PÆMÖv‡gi KvZvjM‡Ä P‡j hvb Ges †gvQb AvDwjqv ingvZzj</w:t>
        <w:softHyphen/>
        <w:t>vwn Avjvqwn k•L b`xi DcKz‡j wSDix MÖv‡g Ae¯’vb Ki‡Z _v‡Kb| †gvQb AvDwjqvi wSDix MÖv‡gi LvbKv I gmwR‡` cÖvß myjZvbx Avg‡ji wkjvwjwc I †gvMj Avg‡j †`q g``-B-gv-gvk wnmv‡e cÖvß Rwg my¯úófv‡e cÖgvwYZ K‡i PZz`©k kZ‡Ki ga¨eZ©x mg‡q PÆMÖv‡gi AwffveK cxi e`i kvn&amp; ingvZzj</w:t>
        <w:softHyphen/>
        <w:t>vwn Avjvqwn-Gi Ab¨Zg ågY mnKvix kvn&amp; †gvQb AvDwjqv ingvZzj</w:t>
        <w:softHyphen/>
        <w:t xml:space="preserve">vwn Avjvqwn PÆMÖv‡g Ges cieZ©x‡Z †`qvs GjvKvq Bmjvg cÖPvi K‡ib| eZ©gv‡b Av‡bvqviv _vbvi eoDVvb, wSDix, eUZjxmn KY©dzjx b`xi `w¶YZx‡ii GK we¯ÍxY© GjvKv †`qvs bv‡g cwiwPZ wQj| †`qvs cvnvo msjMœ wek¦gyov nwi‡Kj ivRes‡ki Aax‡b cÖwm× ¯’vb wQj| myjZvbx hy‡M I cieZ©x‡Z AviKvbx Avg‡j GUv cZz©MxR‡`i cÖavb †K›`ª wQj| wLª÷vb ag©hvRK g¨vbwiK 1629 mv‡j mgy`ª c‡_ †`qvs G Av‡mb Ges GUv‡K e›`i kni e‡j AwfwnZ K‡ib| 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e`i kvn&amp; †_‡K wew”Qbœ n‡q †gvQb AvDwjqv ingvZzj</w:t>
        <w:softHyphen/>
        <w:t>vwn Avjvqwn †`qvs GjvKvi wSDix MÖv‡g Zvui LvbKvn&amp; I gmwR` wbg©vY K‡i Bmjvg cÖPv‡i eªZx nb| Zvui f³‡`i AvMÖ‡n †mLv‡b LvbKv wbwg©Z n‡q wZwb Ava¨vwZ¥K mvabvq wjß nb| AMwYZ f³ Zvi LvbKvq wfo Rgv‡Z ïi“ K‡i| †gvQb AvDwjqv‡K †K›`ª K‡i wSDix MÖvgmn Av‡bvqvivi cvk¦©eZ©x cwUqv I `w¶‡Y k¼ b`x ch©šÍ Bmjv‡gi e¨vcK cÖmvi N‡U I gymwjg RbemwZ M‡o D‡V|  RbkÖ“wZ i‡q‡Q kvn&amp; †gvQb AvDwjqvi †Lv‡R cieZ©x‡Z Zvui Kb¨v wbN©b wewe, fvB‡cv I RvgvZv wmKv›`vi Av‡bvqvivq G‡m kvn&amp; mv‡n‡ei mv‡_ GKwÎZ nb| kvn&amp; †gvQb AvDwjqv ingvZzj</w:t>
        <w:softHyphen/>
        <w:t xml:space="preserve">vwn Avjvqwn B‡šÍKv‡ji ci Zvui gi‡`n wSDix MÖv‡g `vdb Kiv nq| Zvui Kb¨v I RvgvZvi Kei I ZrmsjMœ RvqMvq Aew¯’Z wQj| 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gvQb AvDwjqv ingvZzj</w:t>
        <w:softHyphen/>
        <w:t>vwn Avjvqwn-Gi Idv‡Zi ci Zvui gvRv‡i AvMZ †jvK‡`i bvgvh Ges Bev`‡Zi myweav‡_© †nv‡mb kvnx kvmb Avg‡j evsjvi myjZvb bmiZ kv‡ni cyÎ AvjvDwÏb wd‡ivR kvn&amp; GKwU gmwR` wbg©vY K‡ib| †gvQb AvDwjqv ingvZzj</w:t>
        <w:softHyphen/>
        <w:t>vwn Avjvqwn-Gi wSDix‡Z LvbKvn&amp; I gmwR` wbg©vY PÆMÖvg Z_v KY©dzjx `w¶Y Zx‡i myjZvbx Avg‡ji weR‡qi GKwU wPý wn‡m‡e ¯^xK…Z| wZwb cxi I mydx‡`i AZ¨šÍ fw³ Ki‡Zb Ges Zv‡`i LvIqv civi e¨e¯’v Ki‡Zb| myjZvbx Avg‡ji BwZnvm †jLK W. AvB. GBP †Kv‡ikxi g‡Z ivóª KZ©„K mydx‡K ev Zvi cÖwZwôZ LvbKv‡K Aby`vb ev gÄyix †`qv nZ| bM` A‡_© †`Iqv n‡j Zv‡K IwRdv ejv nZ| Rwg `vb Ki‡j Zv‡K mhyiMvj ejv nZ| †gvMj HwZnvwmK Aveyj dR‡ji g‡Z Pvwi †kªYxi †jvK miKvi †_‡K mvnvh¨ cvevi Rb¨ we‡ewPZ nZ| cÖ_g †kªYxfy³ †jvK ZvivB hviv Áv‡bi A‡š¦lYKvix Ges cÖK…Z Ávb jv‡fi Rb¨ w`b I iv‡Î cv_©K¨ K‡i bv Ges hveZxq Ab¨vq KvR †_‡K Zv‡`i nvZ cÖZ¨vnvi K‡i| 2q †kªYxfy³ †jvK ZvivB, hviv wb‡R‡`i B”Qvi (ev wicyi) wei“‡× hy× †NvlYv K‡i| G‡KB ejv nq wRnv`-B AvKei ev e„nËg wRnv` ev ag©hy× Ges Ava¨vwZ¥K DbœwZ jv‡fi †Póvq c„w_exi †jvK‡`i †_‡K gyL wdwi‡q †bq (A_©vr msmvi Z¨vM K‡i)| †gvQb AvDwjqv ingvZzj</w:t>
        <w:softHyphen/>
        <w:t>vwn Avjvqwn Aveyj dRj ewY©Z 1g I 2q †kªYxfy³ †jvK wQ‡jb| eyRM© D‡g` Lvub wSDix MÖv‡gi kvn&amp; †gvQb AvDwjqvi gvRvi, gmwR`, Ges Zvui diR›` m¤úwK©Z e¨vcv‡i bev‡ei `„wó AvKl©Y Ki‡Z m¶g n‡j GK mb` Øviv 1666 wLª÷v‡ã †`ªvb jv‡LivR f~wg †gvQb AvDwjqvi wZbRb diR›` ev eskaiMY‡K gvRvi I gmwR‡`i i¶Yv‡e¶‡Yi Rb¨ cÖ`vb Kiv nq| D³ mb‡` wSDix MÖv‡g gvRvi I gmwR‡`i ¯’v‡bi D‡j</w:t>
        <w:softHyphen/>
        <w:t xml:space="preserve">L i‡q‡Q Ges kvn&amp; mv‡n‡ei bvg kvn&amp; gQb` Ges Dcvwa Rvnvb Lvb wjwce× i‡q‡Q| cieZ©x‡Z 1800 mv‡ji cÖvi‡¤¢ †gvQb AvDwjqvi gvRvi I gmwR` k•L b`xi fv½‡bi Ke‡j co‡j G gnvb mvaK Ges Zvui Kb¨v I RvgvZvi Kwdb ZrKvjxb †`qvs cvnv‡oi cwðg w`‡K eUZjx‡Z cybt `vdb Kiv nq| </w:t>
      </w:r>
    </w:p>
    <w:p>
      <w:pPr>
        <w:pStyle w:val="Normal"/>
        <w:ind w:hanging="14"/>
        <w:jc w:val="both"/>
        <w:rPr/>
      </w:pPr>
      <w:r>
        <w:rPr>
          <w:sz w:val="24"/>
        </w:rPr>
        <w:t>mgmvgwqK cyiv‡bv Z_¨ I Dr‡mi mÜv‡b †`Lv hvq wSDixi cvk¦©  w`‡q k•L b`xi GKwU aviv hv‡K k•L ejv nq, Zv cÖevwnZ wQj| eZ©gv‡b †mB b`xi Aw¯ÍZ¡ †bB| b`xi fv½‡b gvRvi †f‡½ hvevi Dcµg n‡j, kvn&amp; †gvQb AvDwjqv †eWv‡`i (cvwé enbKvix) ¯^cœ †`Lvb †mLvb †_‡K Zvui g„Z‡`n mwi‡q †hb eUZjx MÖv‡g cybt `vdb Kiv nq| †eov cwievi ev cvwé evnK‡`i mv‡_ †gvQb AvDwjqv ingvZzj</w:t>
        <w:softHyphen/>
        <w:t>vwn Avjvqwni GKwU mym¤úK© wQj Zvi GKwU cÖgvY GB †h, †eovivB GLbI ch©šÍ Zvui gvRv‡ii L‡oi Pvj we‡kl GK wbqg cvj‡bi g‡a¨ w`‡q cÖwZ eQi e`wj‡q _v‡Kb| Ava¨vwZ¥K AvDwjqvi gvRvi cvKv Ni n‡jI Dc‡ii AskUzKz Q‡bi QvDwb| QvDwb e`jv‡bvi mgq Kg©iZ †jvK‡`i kix‡i hZevi Nvg †ei“‡e ZZevi KvR eÜ †i‡L Zv‡`i †Mvmj K‡i Avevi KvR ïi“ Ki‡Z nq| Ab¨ GK RbkÖ“wZ g‡Z †ejPzovi Rwg`vi Rei`¯Í Lvb  Ges cieZ©x‡Z ingZ Lvb Ges †nv‡mb Lvb ¯^‡cœ Av‡`k cÖvß n‡q gvRvi‡K b`xi fv½‡bi Kej †_‡K i¶v K‡ib| Ab¨ GK Z_¨ g‡Z kvn&amp; mv‡ne ¯’vbxq Awaevmx‡`i ¯^‡cœi gva¨‡g Rvbvb †h, wSDix †_‡K wbKUeZ©x cvnv‡o Djyeb bvgK ¯’v‡b wZbwU kvLv m¤^wjZ GKwU wekvj eU MvQ Av‡Q, GB eUMv‡Qi Dc‡i Avcbv Avcwb evwZ R¡‡j| †m eUMv‡Qi Zjvq Zv‡K mgvwnZ Kivi wb‡`©k †`b| ¯^‡cœ Av‡`k cÖvß †jv‡Kiv †LvuRvLuywR K‡i †`L‡Z †c‡jb cvnv‡oi Mnxb R½‡j wZb kvLvwewkó GKwU wekvj eUMvQ i‡q‡Q, mÜ¨v n‡j hvi Dc‡i Avcbv AvcwbB evwZ R¡‡j| Zviv KwdbwU b`x †_‡K Zz‡j G‡b †mB eUMv‡Qi wb‡P cybt `vdb K‡ib|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 xml:space="preserve">Ab¨ wKse`šÍxi g‡Z wSDix MÖv‡g k•L b`xi fv½b †`‡L Ges kvn&amp; mv‡n‡ei Kwdb †mªv‡Z †f‡m †h‡Z †`‡L ¯’vbxq †jv‡Kiv †mB Kwdb‡K eUZjx‡Z cybt `vdb K‡ib| Gfv‡e kvn&amp; mv‡n‡ei Kb¨v wbN©b Ges RvgvZv †mKv›`v‡ii Kwdb‡KI eUZjx‡Z mgvwnZ Kiv nq| myjZvbx hy‡M wbwg©Z Zvui gvRv‡ii cv‡k¦© kvnx gmwR`wU b`xi fv½‡b †f‡½ †M‡j gmwR‡` iw¶Z wkjvwjwcwU eUZjx‡Z †gvQb AvDwjqvi gvRv‡i msiw¶Z Kiv nq|  GLbI Zv †mLv‡b i‡q‡Q| wkjvwjwcwU †_‡K f³iv ay‡q ay‡q cvwb †L‡Z †L‡Z eZ©gv‡b A¶i¸‡jv cvV Kiv m¤¢e bq| W. Gbvgyj nK wkjvwjwc AvswkK cvV K‡i GUv DrKx‡Y©i mgq wnRwi 800 mvj e‡j AwfgZ †`b| HwZnvwmK W.Ave`yj Kwi‡gi g‡Z †gvQb AvDwjqvi Idv‡Zi ci †nv‡mb kvnx Avg‡j evsjvi kvmK bmiZ kv‡ni cyÎ AvjvDwÏb wd‡ivR kv‡ni mg‡q GB wkjvwjwc DrKxY© nq| AvjvDÏxb wd‡ivR kv‡ni ivR‡Z¡i mgqKvj 1532 wLª÷vã W. Kwig wb‡RB wkjvwjwcwU Mfxifv‡e cix¶v K‡ib| 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†</w:t>
      </w:r>
      <w:r>
        <w:rPr>
          <w:sz w:val="24"/>
        </w:rPr>
        <w:t>gvMj kvm‡b evsjvi my‡e`vi kv‡q¯Ív Lv‡bi Avg‡j 1666 wLª÷v‡ã kvn&amp; †gvQb AvDwjqvi diR›`‡K †`qv jv‡LivR ev g``-B-gv Avk f~wg `vb Kiv nq| †mB `vbcÎ ev `wjj †kL gbQyi, †kL KzZze I †kL Beªvwn‡gi bvg D‡j</w:t>
        <w:softHyphen/>
        <w:t>L i‡q‡Q| A‡b‡K g‡b K‡ib GB IqvwikMY †gvQb AvDwjqvi Kb¨v wbN©b wewei †Q‡j| wbN©b I RvgvZv †mKv›`i PZz`©k kZ‡Ki †jvK| Zv‡`i †Q‡j 250 ermi †_‡K 300 ermi †eu‡P _vK‡Z cv‡ib bv, nq‡Zv Zviv †gvQb AvDwjqvi Aat¯’b cyi“l n‡Z cv‡i| `vbc‡Îi `wjj †_‡K my¯úófv‡e cÖgvwYZ †h, kvn&amp; mv‡n‡ei gvRvi †gvMj Avg‡ji †kl cv` ch©šÍ wSDix‡Z Aew¯’Z wQj| 1793 wLª÷v‡ã jW© Kb©Iqvwj‡mi kvmb Avg‡j wPi¯’vqx e‡›`ve‡¯Íi mg‡q †gvQb AvDwjqv ingvZzj</w:t>
        <w:softHyphen/>
        <w:t>vwn Avjvqwn diR›`‡K †`qv jv‡LivR m¤ú` weªwUk miKvi ev‡Rqvß  K‡i| cieZ©x‡Z GB f~wg wel‡q gvgjv `v‡qi n‡j mb`cÎ cÖ`k©b c~e©K GB Zvjy‡Ki gvwjKvbv †gvQb AvDwjqvi (ingvZzj</w:t>
        <w:softHyphen/>
        <w:t>vwn Avjvqwn) eskai‡`i wdwi‡q †`qv nq| cieZ©x‡Z GB Zvjy‡Ki †ek wKQy RvqMv wn›`y‡`i bv‡g †iKW© nq| m¤¢eZ †gvQb AvDwjqv ingvZzj</w:t>
        <w:softHyphen/>
        <w:t xml:space="preserve">vwn Avjvqwni eskaiMY Zv‡`i Kv‡Q wewµ K‡i| 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cjvkxi hy‡×i ci gxi Kvwmg n‡Z 1761 mv‡j B÷ BwÛqv †Kv¤úvwb PÆMÖv‡gi kvmbfvi MÖnY K‡i| 1844 mv‡j weªwUk Z`šÍKvix Awdmvi kªx kg©v KZ©„K ˆZwi †iK‡W© †gvQb AvDwjqvi bvg ÔgQb`Õ I Ô‡gvQbÕ i‡q‡Q Ges Zvi gvRvi eUZjx‡Z hv‡Z cvKv †`qvj i‡q‡Q e‡j D‡j</w:t>
        <w:softHyphen/>
        <w:t>L Av‡Q| Zvn‡j †`Lv hvq kvn&amp; mv‡n‡ei gvRvi 1844 wLª÷v‡ãi c~‡e©I eUZjx‡Z wQj GLbI i‡q‡Q|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Ave`yj Kwig mvwnZ¨ wekvi` †gvQb AvDwjqvi eskai m¤ú‡K© eY©bv Ki‡Z wM‡q e‡jb, nhi‡Zi †Kvb cyÎmšÍvb wQ‡jb bv| wZwb Aviexq †kL wQ‡jb| cieZ©x‡Z Kb¨v m~‡Î Zvi eska‡iiv †Lv›`Kvi es‡k cwiYZ n‡qwQj| kvn mv‡n‡ei eskaiMY †gvUvgywU m”Qj wQ‡jb| ivóª cÖ`Ë `k †`ªvb jv‡LivR f~wg Zvu‡`i nv‡Z bvB| cÖ‡qvRbxq †iKW© IqvKd `wjj msi¶‡Yi Afv‡e †Kv¤úvwb I weªwUk Avg‡ji ivR¯^ Kg©PvixM‡Yi Ae‡njv m¤¢eZ ev‡Rqvß Ki‡Yi `vwqZ¡cÖvß AwdmviMY‡K eySv‡Z m¶g nbwb A_ev AwdmviMY digv‡bi gg© DrNvU‡b e¨_© n‡q g``-B-gvk ev IqvKd&amp; m¤ú` ev‡Rqvß K‡ib| Avevi A‡bK mgq ev‡Rqvß m¤ú` †dir cÖ`vb Ki‡jI mydxi eskaiMY Zv msiw¶Z ivL‡Z m¶g nbwb|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 xml:space="preserve">fviZ Dcgnv‡`‡k Bmjvg cÖPv‡i AwaKvsk kvmK †Zgb f~wgKv iv‡Lbwb eis Bmjvg cÖPvwiZ nq Avwjg, m~dx `i‡ek I AvDwjqv †KivgM‡Yi cÖ‡Póvq| gymjgvb‡`i AvMg‡bi cÖv°v‡j fviZmn evsjv‡`‡ki mgvR e¨e¯’v wQj c½y| mgv‡Ri eY© ˆel‡g¨i d‡j mvaviY †jvKRb w`‡knviv n‡q c‡owQj| wVK Ggwb mg‡q Bmjv‡gi cZvKv enb K‡i wb‡q Av‡mb kvwšÍKvgx mij Abvo¤^i m~dx I Avwjg mgvR| Avevi wKQy m~dx cÖ_g Rxe‡b †hv×v n‡jI cieZ©xKv‡j Ava¨vwZ¥K DrKl©Zv jvf K‡i Ijx `i‡e‡k cwiYZ n‡q‡Q| Avi wKQy mydx‡`i nv‡Z Zmexn&amp; †hgb †kvfv †cZ, †Zgwb Ab¨vq AZ¨vPv‡ii wei“‡× Zv‡`i nv‡Z ZievixI Sj‡m DVZ| Ab¨w`‡K mydx `i‡ekM‡Yi hy‡× A_ev ag© hy‡× ev wRnv‡` Ask †bqv †Zgb A¯^vfvweK wKQy wQj bv| 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evi AvDwjqvi Ab¨Zg nhiZ e`i kvn&amp; ingvZzj</w:t>
        <w:softHyphen/>
        <w:t>vwn Avjvqwn, K`j Lvb MvRx ingvZzj</w:t>
        <w:softHyphen/>
        <w:t>vwn Avjvqwn I †gvQb AvDwjqv ingvZzj</w:t>
        <w:softHyphen/>
        <w:t>vwn Avjvqwn cÖgyL `i‡ek †PŠÏkZ wLª÷v‡ãi ga¨eZx© mg‡q PÆMÖv‡g Bmjvg cÖPvi K‡ib| wknve DÏxb Zvwj‡ki dwZqvB Bweªqv m~‡Î Rvbv hvq dLi DÏxb †gveviK kvn&amp; A‡bK gmwR` ˆZwi I mydx‡`i Ke‡ii Ic‡i A‡bK mgvwa feb wbg©vY K‡ib| e›`‡i MÖv‡g gmwR`, gv`ivmv I LvbKvn ¯’vwcZ n‡q †`‡ki iƒc cvj‡U hvq| mydxiv †h Zv‡`i RxeÏkvq mgvR‡K cÖfvweZ K‡iwQj Zv bq eis g„Zz¨i ciI Zv‡`i gvRvi I `iMvn&amp;mg~n mgv‡R ¸i“Z¡c~Y© f~wgKv cvjb K‡iwQj, GLbI Ki‡Q| Zv‡`i `iMvnmg~n Zx_© ¯’v‡b cwiYZ n‡q‡Q Ges mgv‡Ri weKvk‡K Mfxifv‡e cÖfvweZ K‡i‡Q| RvZxq Rxe‡b mydx‡`i f~wgKv A¤</w:t>
        <w:softHyphen/>
        <w:t xml:space="preserve">vb| </w:t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  <w:t>PÆMÖv‡gi cÖwZwU gvRvi‡K †K›`ª K‡i †ek wKQy †jvK wek¦vm i‡q‡Q| †h gvRvi hZ †ekx cÖvPxb †mB¸‡jv m¤ú‡K© †jvK K_v I †ek we¯—…Z| †jvK K_v BwZnv‡mi wfwË n‡Z cv‡ibv, KviY BwZnvm aviYvi Dc‡i bq eis mwVK NUbvi Dc‡i wbf©i K‡i| Z‡e GUv mZ¨ †h, †jvK K_vi m~Î a‡i A‡bK mgq mwVK BwZvm cvIqv hvq| nhiZ †gvQb AvDwjqv ingvZzj</w:t>
        <w:softHyphen/>
        <w:t>vwn Avjvqwni †KivgZ I iƒnvbx kw³ KL‡bv †¯^”Qvq cÖKvk K‡ibwb eis wewfbœ cÖ‡qvRb I cwi‡ek Abyhvqx GB RvZxq Kg© gvby‡li mvg‡b Dc¯’vcb K‡i Agymwjg †eov cwiev‡ii (cvwé evnK) †evev †Q‡jI Zvui †`vqvq evK kw³ wd‡i †c‡qwQj| RvwZ ag© eY© wbwe©‡k‡l mKj †kªYxi `yM©Z Amnvq †jvK †gvQb AvDwjqv ingvZzj</w:t>
        <w:softHyphen/>
        <w:t>vwn Avjvqwn K…cv jv‡f ab¨ n‡q‡Qb| Zvui wSDix MÖv‡g Ae¯’vb Kv‡j k•L b`xi DcKy‡j M‡o D‡VwQj GK Ava¨vwZ¥K mvabvjq| Zvui gvbe‡cÖg I wewfbœ A‡jŠwKK NUbv Pvwiw`‡K Qwo‡q co‡j `‡j `‡j †jvK Zvui wkl¨Z¡ MÖnY I Bmjv‡gi QvqvZ‡j mg‡eZ n‡Z _v‡Kb| †gvQb AvDwjqv ev gQb` AvDwjqv ingvZzj</w:t>
        <w:softHyphen/>
        <w:t>vwn Avjvqwn wSDix MÖv‡gB †kl wbtk¦vm Z¨vM K‡ib Ges †mLv‡b wbwg©Z nq Zvui cÖ_g gvRvi| wkw¶Z m‡PZb RbMY Zv‡K kª×v K‡i †gvn‡Qb AvDwjqv e‡jb| cÖvPxb †jLKMY Zv‡K nhiZ kvn&amp; †gvQb AvDwjqv e‡jb| eZ©gv‡b A‡b‡K Zv‡K †gvn‡Qb ev gynwmb AvDwjqv e‡j _v‡Kb| wKš‘ Zvui cÖK…Z bvg kvn&amp; gQb` hv myjZvbx I †gvNj Avg‡ji wkjvwjwc  Ges PÆMÖv‡g cÖvß mydx I cix‡`i ZvwjKvi cÖvPxb Aviex cvÊywjwc I jv‡LivR m¤úwË Z`šÍ welqK †KvU© cÖwmwWs G cÖgvwYZ| eZ©gv‡b Av‡bvqviv _vbvi eUZjx‡Z Zvi gvRvi kixd msjMœ GjvKvq M‡o D‡V‡Q eo evRvi, K‡jR, ¯‹zj, gv`ivmv I AvevwmK feb hv †MŠi‡ev¾¡j AZxZ mydx AvDwjqv‡`i Kg©Kv‡Êi mv¶¨ w`‡”Q| cÖwZ eQi 6 Avlvo Zvui gvRvi Z_v mgMÖ eUZjx GjvKvq K‡qK eM©gvBj wb‡q AbywôZ nq evwl©K Iim| †`k I we‡`k `~i `yivšÍ †_‡K j¶ j¶ f³ Av‡kKv‡bi c`fv‡i gyLwiZ n‡q D‡V eUZjx Avk-cv‡ki GjvKv| Av‡kKvbMY Zvi gvRv‡i wM‡q wb‡Ri g‡bvevÂv cyi‡bi Rb¨ gnvb Avj</w:t>
        <w:softHyphen/>
        <w:t>vni `iev‡i gybvRvZ K‡i _v‡Kb| nhiZ gQb` (†gvQb) AvDwjqv ingvZzj</w:t>
        <w:softHyphen/>
        <w:t xml:space="preserve">vwn Avjvqwn Gi cÖwZ AmsL¨ mvjvg Ges A‡kl fw³ I kª×v| </w:t>
      </w:r>
    </w:p>
    <w:p>
      <w:pPr>
        <w:sectPr>
          <w:type w:val="continuous"/>
          <w:pgSz w:w="11906" w:h="16838"/>
          <w:pgMar w:left="1642" w:right="1642" w:gutter="0" w:header="720" w:top="2880" w:footer="720" w:bottom="2520"/>
          <w:cols w:num="2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hanging="14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642" w:right="1642" w:gutter="0" w:header="720" w:top="2880" w:footer="720" w:bottom="2520"/>
      <w:cols w:num="2" w:space="3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hanshirhiEMJ">
    <w:charset w:val="00"/>
    <w:family w:val="auto"/>
    <w:pitch w:val="variable"/>
  </w:font>
  <w:font w:name="ABC-DhakaSoft-Normal">
    <w:charset w:val="00"/>
    <w:family w:val="auto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884555</wp:posOffset>
              </wp:positionV>
              <wp:extent cx="5486400" cy="0"/>
              <wp:effectExtent l="0" t="1905" r="0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9.65pt" to="431.95pt,-69.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4775</wp:posOffset>
              </wp:positionH>
              <wp:positionV relativeFrom="paragraph">
                <wp:posOffset>-935990</wp:posOffset>
              </wp:positionV>
              <wp:extent cx="990600" cy="3429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pacing w:val="30"/>
                              <w:sz w:val="24"/>
                              <w:szCs w:val="20"/>
                            </w:rPr>
                            <w:t>ZiRygv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27pt;mso-wrap-distance-left:9.05pt;mso-wrap-distance-right:9.05pt;mso-wrap-distance-top:0pt;mso-wrap-distance-bottom:0pt;margin-top:-73.7pt;mso-position-vertical-relative:text;margin-left:-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pacing w:val="30"/>
                        <w:sz w:val="24"/>
                        <w:szCs w:val="20"/>
                      </w:rPr>
                      <w:t>ZiRygvb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2870</wp:posOffset>
              </wp:positionH>
              <wp:positionV relativeFrom="paragraph">
                <wp:posOffset>-947420</wp:posOffset>
              </wp:positionV>
              <wp:extent cx="410210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2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14"/>
                              <w:szCs w:val="20"/>
                            </w:rPr>
                            <w:t>gvwm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pt;height:18pt;mso-wrap-distance-left:9.05pt;mso-wrap-distance-right:9.05pt;mso-wrap-distance-top:0pt;mso-wrap-distance-bottom:0pt;margin-top:-74.6pt;mso-position-vertical-relative:text;margin-left:-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000000"/>
                        <w:sz w:val="14"/>
                        <w:szCs w:val="20"/>
                      </w:rPr>
                    </w:pPr>
                    <w:r>
                      <w:rPr>
                        <w:b/>
                        <w:bCs/>
                        <w:color w:val="000000"/>
                        <w:sz w:val="14"/>
                        <w:szCs w:val="20"/>
                      </w:rPr>
                      <w:t>gvwmK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81000</wp:posOffset>
              </wp:positionH>
              <wp:positionV relativeFrom="paragraph">
                <wp:posOffset>1270635</wp:posOffset>
              </wp:positionV>
              <wp:extent cx="5105400" cy="0"/>
              <wp:effectExtent l="0" t="12700" r="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0552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100.05pt" to="431.95pt,100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175</wp:posOffset>
              </wp:positionH>
              <wp:positionV relativeFrom="paragraph">
                <wp:posOffset>1139825</wp:posOffset>
              </wp:positionV>
              <wp:extent cx="387350" cy="2349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80"/>
                            <w:rPr>
                              <w:b/>
                              <w:b/>
                              <w:bCs/>
                              <w:color w:val="000000"/>
                              <w:sz w:val="30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30"/>
                              <w:szCs w:val="18"/>
                            </w:rPr>
                            <w:t>cÖe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.5pt;height:18.5pt;mso-wrap-distance-left:9.05pt;mso-wrap-distance-right:9.05pt;mso-wrap-distance-top:0pt;mso-wrap-distance-bottom:0pt;margin-top:89.75pt;mso-position-vertical-relative:text;margin-left:-0.2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pacing w:lineRule="exact" w:line="280"/>
                      <w:rPr>
                        <w:b/>
                        <w:b/>
                        <w:bCs/>
                        <w:color w:val="000000"/>
                        <w:sz w:val="30"/>
                        <w:szCs w:val="18"/>
                      </w:rPr>
                    </w:pPr>
                    <w:r>
                      <w:rPr>
                        <w:b/>
                        <w:bCs/>
                        <w:color w:val="000000"/>
                        <w:sz w:val="30"/>
                        <w:szCs w:val="18"/>
                      </w:rPr>
                      <w:t>cÖeÜ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cs="Traditional Arabic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raditional Arabic"/>
      <w:szCs w:val="28"/>
      <w:lang w:bidi="ar-E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ign2">
    <w:name w:val="sign2"/>
    <w:basedOn w:val="DefaultParagraphFont"/>
    <w:qFormat/>
    <w:rPr>
      <w:rFonts w:ascii="Times New Roman" w:hAnsi="Times New Roman" w:cs="Times New Roman"/>
      <w:color w:val="FB7600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hanshirhiEMJ" w:hAnsi="DhanshirhiEMJ" w:cs="DhanshirhiEMJ"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ABC-DhakaSoft-Normal" w:hAnsi="ABC-DhakaSoft-Normal" w:cs="ABC-DhakaSoft-Norm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before="120" w:after="0"/>
    </w:pPr>
    <w:rPr>
      <w:szCs w:val="28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cs="Traditional Arabic"/>
      <w:szCs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tabs>
        <w:tab w:val="clear" w:pos="720"/>
        <w:tab w:val="right" w:pos="8640" w:leader="none"/>
      </w:tabs>
      <w:ind w:left="720" w:hanging="0"/>
      <w:jc w:val="both"/>
    </w:pPr>
    <w:rPr>
      <w:bCs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3:00Z</dcterms:created>
  <dc:creator>S.M. AMIR UDDIN</dc:creator>
  <dc:description/>
  <cp:keywords/>
  <dc:language>en-US</dc:language>
  <cp:lastModifiedBy>a</cp:lastModifiedBy>
  <cp:lastPrinted>2015-05-25T12:06:00Z</cp:lastPrinted>
  <dcterms:modified xsi:type="dcterms:W3CDTF">2015-05-31T04:44:00Z</dcterms:modified>
  <cp:revision>246</cp:revision>
  <dc:subject/>
  <dc:title>Abyev`</dc:title>
</cp:coreProperties>
</file>