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/>
      </w:pPr>
      <w:r>
        <w:rPr>
          <w:b/>
          <w:bCs/>
          <w:w w:val="90"/>
          <w:sz w:val="48"/>
          <w:szCs w:val="48"/>
        </w:rPr>
        <w:t>kvixwiK A¶gZvq †Pqv‡i e‡m bvgvh Av`vq Rv‡qR</w:t>
      </w:r>
    </w:p>
    <w:p>
      <w:pPr>
        <w:pStyle w:val="Normal"/>
        <w:ind w:left="360" w:hanging="360"/>
        <w:jc w:val="center"/>
        <w:rPr>
          <w:b/>
          <w:b/>
          <w:bCs/>
          <w:w w:val="90"/>
          <w:sz w:val="10"/>
          <w:szCs w:val="10"/>
        </w:rPr>
      </w:pPr>
      <w:r>
        <w:rPr>
          <w:b/>
          <w:bCs/>
          <w:w w:val="90"/>
          <w:sz w:val="10"/>
          <w:szCs w:val="1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2880" w:footer="720" w:bottom="25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kvixwiK Amy¯’Zv ev A¶gZvi Kvi‡Y †Pqv‡i e‡m bvgvh Av`vq ˆea n‡e bv| gmwR‡` †Pqvi ivLv hv‡e bv| Ggb GK d‡Zvqv †`qv n‡q‡Q BmjvwgK dvD‡ÛkbÕi c¶ †_‡K| dvD‡Ûk‡bi M‡elYv wefv‡Mi gydwZ gynv¤§` Ave`yj</w:t>
        <w:softHyphen/>
        <w:t>vn&amp; ¯^v¶wiZ weÁwß‡Z G d‡Zvqv wewfbœ ¯’vbxq I RvZxq ˆ`wb‡K 1 Ryb cÖKvwkZ nq|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d‡Zvqvm¤^wjZ G weÁwß‡Z D‡j</w:t>
        <w:softHyphen/>
        <w:t>L Kiv nq †h, bvgvh Av`v‡qi kwiqZm¤§Z we¯ÍvwiZ weeiY msewjZ wewa-weavb wewfbœ nv`x‡m hv cvIqv hvq, Zv‡Z wZbwU Ae¯’v‡bi K_v D‡j</w:t>
        <w:softHyphen/>
        <w:t>L Kiv n‡q‡Q| K. `vuwo‡q bvgvh Av`vq Ki‡Z n‡e, L. Amy¯’ n‡j e‡m ev ï‡qI bvgvh Av`vq Kiv hv‡e, M. Bkvivq i“Kz wmR`v Av`v‡qi gva¨‡g Kiv hv‡e| mvnvev‡`i mgq †_‡K hyM hyM a‡i weKí cš’v wn‡m‡e †Pqv‡i e‡m bvgvh Av`v‡qi †Kvb cÖvgvY¨ `wjj cvIqv hvq bv| Gme Kvi‡Y Amy¯’ Ae¯’vqI †Pqv‡i e‡m bvgvh Av`vq Rv‡qR n‡e bv, gmwR‡` †Pqvi ivLv hv‡e bv- d‡Zvqvi weÁwß‡Z Gi D‡j</w:t>
        <w:softHyphen/>
        <w:t xml:space="preserve">L Kiv n‡q‡Q| G d‡Zvqv cÖKvwkZ nIqvi ci †`kRy‡o e¨vcK cÖwZwµqv m„wó nq| ciw`b gwš¿mfvi ˆeV‡KI welqwU Av‡jvPbvq D‡V| GgbwK cÖavbgš¿x †kL nvwmbvI G‡Z we¯§q cÖKvk K‡ib| 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sz w:val="24"/>
        </w:rPr>
        <w:t>G d‡Zvqvi m‡½ GKgZ bb †`‡ki weÁ Av‡jgiv| G e¨vcv‡i wØgZ cÖKvk K‡i‡Q kxl©¯’vbxq gv`ivmv Rv‡gqv Avngw`qv mywbœqv Avwjqvi d‡Zvqv wefvM| G wel‡q D³ gv`&amp;ivmvi cÖavb gydwZ ˆmq` gynv¤§` AwQqi ingvb D‡j</w:t>
        <w:softHyphen/>
        <w:t>L K‡ib- dih, IqvwRe, mybœv‡Z gyqv°v`v bvgv‡h wKqvg Z_v `vuwo‡q bvgvh Av`vq Ki‡Z mvg_©¨evb Ges i“Kz I wmR`v Ki‡Z m¶g gymwj</w:t>
        <w:softHyphen/>
        <w:t>‡`i Rb¨ bv `vuwo‡q †Pqv‡i e‡m ev bvgv‡hi ˆeV‡Ki gZ e‡m A_ev ï‡q bvgvh Av`vq Ki‡j D³ bvgvh Bmjvgx kwiqZ †gvZv‡eK ï× n‡e bv| †h‡nZz m¶g I mvg_©¨evb bvgvwhi Rb¨ dih, IqvwRe, I mybœv‡Z gyqv°v`v bvgvh `vuwo‡q, m~iv †KivZ, i“Kz, wmR`v BZ¨vw`i gva¨‡g Av`vq Kiv dih| Avi †h gymwj</w:t>
        <w:softHyphen/>
        <w:t xml:space="preserve"> RwUj †ivM I kvixwiK KwVb mgm¨vi Kvi‡Y `vuwo‡q bvgvh Av`vq Ki‡Z Ges h_vh_fv‡e i“Kz-wRR`v Av`vq Ki‡Z m¤ú~Y© A¶g wZwb bvgv‡hi ˆeV‡Ki b¨vq e‡m m~iv-†KivZ c‡o i“Kz-wmR`v Szu‡K (i“Kz n‡Z wmR`vq GKUz †ewk SzuK‡e) bvgvh Av`vq Ki‡e| Avi hw` e‡mI bvgvh co‡Z m¶g bv nq, ZLb ï‡q gv_v I gyLgÊj †Kejvi w`‡K K‡i m~iv, †KivZ c‡o Bkviv, Bw½‡Z i“Kz-wmR`v Av`vq Ki‡e| hv wKZveyj †n`vqv, dZûj K¡w`i, kiûj †eKvqv, Av``yii“j †gvLZvi, d‡Zvqv‡q wnw›`qvmn wdKn&amp;-d‡Zvqv MÖ‡š’ Amy¯’ e¨w³i bvgvh Aa¨v‡q D‡j</w:t>
        <w:softHyphen/>
        <w:t>L i‡q‡Q| Z‡e †Kvb gymwj</w:t>
        <w:softHyphen/>
        <w:t xml:space="preserve"> hw` we‡kl Ihi/ RwUj mgm¨vi Kvi‡Y `vuwo‡q Ges bvgv‡hi ˆeV‡Ki gZ e‡m Ges i“Kz-wmR`v h_v wbq‡g Av`vq K‡i bvgvh co‡Z AcviM I A¶g nq, ZLb wZwb †Pqv‡i e‡m m~iv, †KivZ c‡o i“Kz-wmR`vq Sz‡K bvgvh Av`vq Ki‡e| Bmjvgx kwiqZ Abyhvqx Zvui bvgvh n‡q hv‡e| Z‡e bvgv‡hi ˆeV‡Ki gZ e‡m ev †Pqv‡i e‡m bvgvh Av`vqKv‡j bvgvwhi mvg‡b †Uwej I DuPz wKQy/†eÂ ev evwjk †i‡L wmR`v Av`v‡qi AbygwZ †bB| nvw`m kixd I wdKn&amp; d‡Zvqvi eY©bv Øviv Zv wbwl×| Avi D³ gymwj</w:t>
        <w:softHyphen/>
        <w:t xml:space="preserve"> Rgv‡Z kwiK n‡j KvZv‡ii GK cv‡k¦© †Pqv‡i e‡m bvgvh co‡e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D‡j</w:t>
        <w:softHyphen/>
        <w:t>L¨, evsjv‡`k, wgki I Avie wek¦mn c„w_exi wewfbœ †`‡k we‡klZ cweÎ g°v I gv`xbv kix‡d A¶g I RwUj †iv‡M AvµvšÍ e¨w³ hviv `vuwo‡q I bvgv‡hi ˆeV‡Ki b¨vq em‡Z AcviM, Zviv †Pqv‡i e‡m m~iv, †KivZ c‡o, i“Kz-wmR`vq Suz‡K bvgvh Av`vq Ki‡Qb| g°v kixd I g`xbv kix‡di gydwZ mv‡nevbmn we‡k¦i †Kvb AwfÁ dwKn  D³ cš’v‡K my¯úófv‡e kixq‡Zi `„wó‡Z bvRv‡qR e‡j d‡Zvqv †`bwb| eis gmwR‡` nvivg I gmwR‡` beex‡Z KZ©„c¶ G ai‡bi †ivMx I A¶g gymwj</w:t>
        <w:softHyphen/>
        <w:t>‡`i Rb¨ AmsL¨ †Pqv‡ii e¨e¯’v †i‡L‡Qb| †h‡nZz wcÖqbex ivm~‡j AvKivg mvj</w:t>
        <w:softHyphen/>
        <w:t>vj</w:t>
        <w:softHyphen/>
        <w:t>vû ZvÕAvjv Avjvqwn Iqvmvj</w:t>
        <w:softHyphen/>
        <w:t xml:space="preserve">vg, †Lvjvdv‡q iv‡k`v, mvnvev‡q †Kivg, Zv‡eCb, Z‡e Zv‡eCb I gyRZvwn` BgvgMY GKvšÍ AcviM I A¶g bvgvwhi Rb¨ †Pqv‡i e‡m bvgvh Av`vq Ki‡Z wb‡la K‡ibwb| †m‡nZz GUvB ˆea I gyevn&amp; nIqvi Rb¨ h‡_ó| Avi Bmjvg a‡g©i Ab¨Zg GKwU g~jbxwZ nj kwiq‡Zi weavb Gi †¶‡Î mnRZv Aej¤^b Kiv I RwUjZv m„wó bv Kiv| hv nv`x‡m ivm~j Øviv cÖgvwYZ| we‡kl cÖ‡qvR‡b A‡bK wbwl× e¯‘I gyevn&amp;/Rv‡qR n‡q hvq| (wKZveyj Avkevn&amp; Iqvbœvhv‡qi K…Z: Bgvg Be‡b byRvBg wgkix nvbvdx </w:t>
      </w:r>
      <w:r>
        <w:rPr>
          <w:sz w:val="24"/>
        </w:rPr>
        <w:t>)</w:t>
      </w:r>
      <w:r>
        <w:rPr>
          <w:sz w:val="24"/>
        </w:rPr>
        <w:t>in.) cÖL¨vZ Av‡j‡g Øxb Avj</w:t>
        <w:softHyphen/>
        <w:t>vgv gydwZ gywbeyi ingvb Zvui iwPZ Zvdwngyj gvmv‡qj Z…Zxq LÊ 17 b¤^i cÖ‡kœi DË‡i DcwiD³ dvqmvjv cÖ`vb K‡i‡Qb| gvwmK ZiRygvb-G Avn‡j mybœvZ cÖ‡kœvËi wefv‡M GKvwaKevi D³ gvmAvjv Av‡jvPbv Kiv n‡q‡Q| myZivs ÔÔ‡Pqv‡i e‡m bvgvh Av`vq Rv‡q‡Ri cÖgvY †bBÕÕ †Pqv‡i e‡m bvgvh Av`v‡qi ˆeaZv `v‡bi AeKvk _v‡K bv|ÕÕ Ges ÔÔ†Pqv‡i e‡m bvgvh Av`vq ˆea bq|ÕÕ G ai‡bi K_v ejv weåvwšÍKi| DcwiD³ dvqmvjvq HKgZ¨ †cvlY K‡i‡Qb PÆMÖvg Rv‡gqv Avngw`qv mywbœqv Avwjqvi wewkó dwKn&amp; Avj</w:t>
        <w:softHyphen/>
        <w:t>vgv KvRx Ave`yj Iqv‡R`, Rv‡gqvi cÖavb gynvwÏm Avj</w:t>
        <w:softHyphen/>
        <w:t>vgv nv‡dR †mvjvqgvb Avbmvix, PÆMÖvg †mvenvwbqv Avwjqvi cÖavb gynvwÏm Avj</w:t>
        <w:softHyphen/>
        <w:t>vgv KvRx gyCbyÏxb Avkivdx, Rv‡gqvi cÖavb gydvm&amp;wmi Avj</w:t>
        <w:softHyphen/>
        <w:t>vgv KvRx mv‡jKzi ingvb AvjKv‡`ix, mv`vb© BDwbfviwmwU PÆMÖvg-Gi BmjvwgK ÷vwWm wefv‡Mi cÖ‡dmi Avj</w:t>
        <w:softHyphen/>
        <w:t>vgv ˆmq` gynv¤§` RvjvjyÏxb AvjKv‡`ix, wgwWqv e¨w³Z¡ I Rv‡gqvi gydvmwmi Avj</w:t>
        <w:softHyphen/>
        <w:t>vgv eLwZqvi DÏxb, Rv‡gqvi Aviex cÖfvlK Avj</w:t>
        <w:softHyphen/>
        <w:t>vgv gxi gynv¤§` AvjvDÏxb, Rv‡gqvi Abvm© wefv‡Mi cÖfvlK gydwZ nv‡g` †ihv bCgx, nv‡dR gvIjvbv ˆmq` gynv¤§` AvwRRyi ingvb cÖgyL|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Avj</w:t>
        <w:softHyphen/>
        <w:t>vgv cÖ‡dmi gydwZ gywbeyi ingvb DcwiD³ wel‡q e‡jb-</w:t>
      </w:r>
    </w:p>
    <w:p>
      <w:pPr>
        <w:pStyle w:val="Normal"/>
        <w:bidi w:val="1"/>
        <w:ind w:left="67" w:right="360" w:hanging="67"/>
        <w:jc w:val="both"/>
        <w:rPr>
          <w:rFonts w:ascii="Alvi Nastaleeq" w:hAnsi="Alvi Nastaleeq" w:cs="Alvi Nastaleeq"/>
          <w:sz w:val="24"/>
        </w:rPr>
      </w:pPr>
      <w:r>
        <w:rPr>
          <w:sz w:val="24"/>
          <w:rtl w:val="true"/>
        </w:rPr>
        <w:tab/>
      </w:r>
      <w:r>
        <w:rPr>
          <w:rFonts w:ascii="Alvi Nastaleeq" w:hAnsi="Alvi Nastaleeq" w:cs="Alvi Nastaleeq"/>
          <w:szCs w:val="28"/>
          <w:rtl w:val="true"/>
        </w:rPr>
        <w:t xml:space="preserve">معذور نمازى كو </w:t>
      </w:r>
      <w:r>
        <w:rPr>
          <w:rFonts w:ascii="Alvi Nastaleeq" w:hAnsi="Alvi Nastaleeq" w:cs="Alvi Nastaleeq"/>
          <w:szCs w:val="28"/>
          <w:rtl w:val="true"/>
          <w:lang w:bidi="ur-PK"/>
        </w:rPr>
        <w:t>چ</w:t>
      </w:r>
      <w:r>
        <w:rPr>
          <w:rFonts w:ascii="Alvi Nastaleeq" w:hAnsi="Alvi Nastaleeq" w:cs="Alvi Nastaleeq"/>
          <w:szCs w:val="28"/>
          <w:rtl w:val="true"/>
        </w:rPr>
        <w:t>ا</w:t>
      </w:r>
      <w:r>
        <w:rPr>
          <w:rFonts w:ascii="Alvi Nastaleeq" w:hAnsi="Alvi Nastaleeq" w:cs="Alvi Nastaleeq"/>
          <w:szCs w:val="28"/>
          <w:rtl w:val="true"/>
        </w:rPr>
        <w:t>ھ</w:t>
      </w:r>
      <w:r>
        <w:rPr>
          <w:rFonts w:ascii="Alvi Nastaleeq" w:hAnsi="Alvi Nastaleeq" w:cs="Alvi Nastaleeq"/>
          <w:szCs w:val="28"/>
          <w:rtl w:val="true"/>
        </w:rPr>
        <w:t>ئے كه بيٹه كر نمازپڑهے اگر زمين پر بيٹ</w:t>
      </w:r>
      <w:r>
        <w:rPr>
          <w:rFonts w:ascii="Alvi Nastaleeq" w:hAnsi="Alvi Nastaleeq" w:cs="Alvi Nastaleeq"/>
          <w:szCs w:val="28"/>
          <w:rtl w:val="true"/>
        </w:rPr>
        <w:t>ھ</w:t>
      </w:r>
      <w:r>
        <w:rPr>
          <w:rFonts w:ascii="Alvi Nastaleeq" w:hAnsi="Alvi Nastaleeq" w:cs="Alvi Nastaleeq"/>
          <w:szCs w:val="28"/>
          <w:rtl w:val="true"/>
        </w:rPr>
        <w:t>نا اسكے لئے دشوار ه</w:t>
      </w:r>
      <w:r>
        <w:rPr>
          <w:rFonts w:ascii="Alvi Nastaleeq" w:hAnsi="Alvi Nastaleeq" w:cs="Alvi Nastaleeq"/>
          <w:szCs w:val="28"/>
          <w:rtl w:val="true"/>
        </w:rPr>
        <w:t>ے</w:t>
      </w:r>
      <w:r>
        <w:rPr>
          <w:rFonts w:ascii="Alvi Nastaleeq" w:hAnsi="Alvi Nastaleeq" w:cs="Alvi Nastaleeq"/>
          <w:szCs w:val="28"/>
          <w:rtl w:val="true"/>
        </w:rPr>
        <w:t xml:space="preserve"> تو كر</w:t>
      </w:r>
      <w:r>
        <w:rPr>
          <w:rFonts w:ascii="Alvi Nastaleeq" w:hAnsi="Alvi Nastaleeq" w:cs="Alvi Nastaleeq"/>
          <w:szCs w:val="28"/>
          <w:rtl w:val="true"/>
        </w:rPr>
        <w:t>س</w:t>
      </w:r>
      <w:r>
        <w:rPr>
          <w:rFonts w:ascii="Alvi Nastaleeq" w:hAnsi="Alvi Nastaleeq" w:cs="Alvi Nastaleeq"/>
          <w:szCs w:val="28"/>
          <w:rtl w:val="true"/>
        </w:rPr>
        <w:t xml:space="preserve">ى </w:t>
      </w:r>
      <w:r>
        <w:rPr>
          <w:rFonts w:ascii="Alvi Nastaleeq" w:hAnsi="Alvi Nastaleeq" w:cs="Alvi Nastaleeq"/>
          <w:szCs w:val="28"/>
          <w:rtl w:val="true"/>
        </w:rPr>
        <w:t>پر</w:t>
      </w:r>
      <w:r>
        <w:rPr>
          <w:rFonts w:ascii="Alvi Nastaleeq" w:hAnsi="Alvi Nastaleeq" w:cs="Alvi Nastaleeq"/>
          <w:szCs w:val="28"/>
          <w:rtl w:val="true"/>
        </w:rPr>
        <w:t xml:space="preserve"> بيٹه كر نماز پڑه سكتاهے البته ركوع وسجود اشارے سے كرے ركوع </w:t>
      </w:r>
      <w:r>
        <w:rPr>
          <w:rFonts w:ascii="Alvi Nastaleeq" w:hAnsi="Alvi Nastaleeq" w:cs="Alvi Nastaleeq"/>
          <w:szCs w:val="28"/>
          <w:rtl w:val="true"/>
        </w:rPr>
        <w:t>مي</w:t>
      </w:r>
      <w:r>
        <w:rPr>
          <w:rFonts w:ascii="Alvi Nastaleeq" w:hAnsi="Alvi Nastaleeq" w:cs="Alvi Nastaleeq"/>
          <w:szCs w:val="28"/>
          <w:rtl w:val="true"/>
          <w:lang w:bidi="ur-PK"/>
        </w:rPr>
        <w:t>ں</w:t>
      </w:r>
      <w:r>
        <w:rPr>
          <w:rFonts w:ascii="Alvi Nastaleeq" w:hAnsi="Alvi Nastaleeq" w:cs="Alvi Nastaleeq"/>
          <w:szCs w:val="28"/>
          <w:rtl w:val="true"/>
        </w:rPr>
        <w:t xml:space="preserve"> مناس</w:t>
      </w:r>
      <w:r>
        <w:rPr>
          <w:rFonts w:ascii="Alvi Nastaleeq" w:hAnsi="Alvi Nastaleeq" w:cs="Alvi Nastaleeq"/>
          <w:szCs w:val="28"/>
          <w:rtl w:val="true"/>
        </w:rPr>
        <w:t>ب</w:t>
      </w:r>
      <w:r>
        <w:rPr>
          <w:rFonts w:ascii="Alvi Nastaleeq" w:hAnsi="Alvi Nastaleeq" w:cs="Alvi Nastaleeq"/>
          <w:szCs w:val="28"/>
          <w:rtl w:val="true"/>
        </w:rPr>
        <w:t xml:space="preserve"> حد</w:t>
      </w:r>
      <w:r>
        <w:rPr>
          <w:rFonts w:ascii="Alvi Nastaleeq" w:hAnsi="Alvi Nastaleeq" w:cs="Alvi Nastaleeq"/>
          <w:szCs w:val="28"/>
          <w:rtl w:val="true"/>
        </w:rPr>
        <w:t>تك</w:t>
      </w:r>
      <w:r>
        <w:rPr>
          <w:rFonts w:ascii="Alvi Nastaleeq" w:hAnsi="Alvi Nastaleeq" w:cs="Alvi Nastaleeq"/>
          <w:szCs w:val="28"/>
          <w:rtl w:val="true"/>
        </w:rPr>
        <w:t xml:space="preserve"> ج</w:t>
      </w:r>
      <w:r>
        <w:rPr>
          <w:rFonts w:ascii="Alvi Nastaleeq" w:hAnsi="Alvi Nastaleeq" w:cs="Alvi Nastaleeq"/>
          <w:szCs w:val="28"/>
          <w:rtl w:val="true"/>
        </w:rPr>
        <w:t>ھ</w:t>
      </w:r>
      <w:r>
        <w:rPr>
          <w:rFonts w:ascii="Alvi Nastaleeq" w:hAnsi="Alvi Nastaleeq" w:cs="Alvi Nastaleeq"/>
          <w:szCs w:val="28"/>
          <w:rtl w:val="true"/>
        </w:rPr>
        <w:t>كے اور سجد</w:t>
      </w:r>
      <w:r>
        <w:rPr>
          <w:rFonts w:ascii="Alvi Nastaleeq" w:hAnsi="Alvi Nastaleeq" w:cs="Alvi Nastaleeq"/>
          <w:szCs w:val="28"/>
          <w:rtl w:val="true"/>
        </w:rPr>
        <w:t>ے</w:t>
      </w:r>
      <w:r>
        <w:rPr>
          <w:rFonts w:ascii="Alvi Nastaleeq" w:hAnsi="Alvi Nastaleeq" w:cs="Alvi Nastaleeq"/>
          <w:szCs w:val="28"/>
          <w:rtl w:val="true"/>
        </w:rPr>
        <w:t xml:space="preserve"> كيلے اس سے زياده ج</w:t>
      </w:r>
      <w:r>
        <w:rPr>
          <w:rFonts w:ascii="Alvi Nastaleeq" w:hAnsi="Alvi Nastaleeq" w:cs="Alvi Nastaleeq"/>
          <w:szCs w:val="28"/>
          <w:rtl w:val="true"/>
        </w:rPr>
        <w:t>ھ</w:t>
      </w:r>
      <w:r>
        <w:rPr>
          <w:rFonts w:ascii="Alvi Nastaleeq" w:hAnsi="Alvi Nastaleeq" w:cs="Alvi Nastaleeq"/>
          <w:szCs w:val="28"/>
          <w:rtl w:val="true"/>
        </w:rPr>
        <w:t>كے اسى كو اشارے سے ركوع وسجده كرن</w:t>
      </w:r>
      <w:r>
        <w:rPr>
          <w:rFonts w:ascii="Alvi Nastaleeq" w:hAnsi="Alvi Nastaleeq" w:cs="Alvi Nastaleeq"/>
          <w:szCs w:val="28"/>
          <w:rtl w:val="true"/>
          <w:lang w:bidi="ur-PK"/>
        </w:rPr>
        <w:t>ا</w:t>
      </w:r>
      <w:r>
        <w:rPr>
          <w:rFonts w:ascii="Alvi Nastaleeq" w:hAnsi="Alvi Nastaleeq" w:cs="Alvi Nastaleeq"/>
          <w:szCs w:val="28"/>
          <w:rtl w:val="true"/>
        </w:rPr>
        <w:t xml:space="preserve"> كهت</w:t>
      </w:r>
      <w:r>
        <w:rPr>
          <w:rFonts w:ascii="Alvi Nastaleeq" w:hAnsi="Alvi Nastaleeq" w:cs="Alvi Nastaleeq"/>
          <w:szCs w:val="28"/>
          <w:rtl w:val="true"/>
          <w:lang w:bidi="ur-PK"/>
        </w:rPr>
        <w:t>ے</w:t>
      </w:r>
      <w:r>
        <w:rPr>
          <w:rFonts w:ascii="Alvi Nastaleeq" w:hAnsi="Alvi Nastaleeq" w:cs="Alvi Nastaleeq"/>
          <w:szCs w:val="28"/>
          <w:rtl w:val="true"/>
        </w:rPr>
        <w:t xml:space="preserve"> هيں كسى مينر يا تخته </w:t>
      </w:r>
      <w:r>
        <w:rPr>
          <w:rFonts w:ascii="Alvi Nastaleeq" w:hAnsi="Alvi Nastaleeq" w:cs="Alvi Nastaleeq"/>
          <w:szCs w:val="28"/>
          <w:rtl w:val="true"/>
        </w:rPr>
        <w:t>يا بنج پ</w:t>
      </w:r>
      <w:r>
        <w:rPr>
          <w:rFonts w:ascii="Alvi Nastaleeq" w:hAnsi="Alvi Nastaleeq" w:cs="Alvi Nastaleeq"/>
          <w:szCs w:val="28"/>
          <w:rtl w:val="true"/>
        </w:rPr>
        <w:t>ر سرر</w:t>
      </w:r>
      <w:r>
        <w:rPr>
          <w:rFonts w:ascii="Alvi Nastaleeq" w:hAnsi="Alvi Nastaleeq" w:eastAsia="Alvi Nastaleeq" w:cs="Alvi Nastaleeq"/>
          <w:szCs w:val="28"/>
          <w:rtl w:val="true"/>
        </w:rPr>
        <w:t xml:space="preserve"> </w:t>
      </w:r>
      <w:r>
        <w:rPr>
          <w:rFonts w:ascii="Alvi Nastaleeq" w:hAnsi="Alvi Nastaleeq" w:cs="Pak Nastaleeq"/>
          <w:szCs w:val="28"/>
          <w:rtl w:val="true"/>
        </w:rPr>
        <w:t>ك</w:t>
      </w:r>
      <w:r>
        <w:rPr>
          <w:rFonts w:ascii="Alvi Nastaleeq" w:hAnsi="Alvi Nastaleeq" w:cs="Pak Nastaleeq"/>
          <w:szCs w:val="28"/>
          <w:rtl w:val="true"/>
        </w:rPr>
        <w:t>ه</w:t>
      </w:r>
      <w:r>
        <w:rPr>
          <w:rFonts w:ascii="Alvi Nastaleeq" w:hAnsi="Alvi Nastaleeq" w:cs="Alvi Nastaleeq"/>
          <w:szCs w:val="28"/>
          <w:rtl w:val="true"/>
        </w:rPr>
        <w:t xml:space="preserve"> ك</w:t>
      </w:r>
      <w:r>
        <w:rPr>
          <w:rFonts w:ascii="Alvi Nastaleeq" w:hAnsi="Alvi Nastaleeq" w:cs="Alvi Nastaleeq"/>
          <w:szCs w:val="28"/>
          <w:rtl w:val="true"/>
        </w:rPr>
        <w:t xml:space="preserve">ر سجده نه كرے </w:t>
      </w:r>
      <w:r>
        <w:rPr>
          <w:rFonts w:ascii="Alvi Nastaleeq" w:hAnsi="Alvi Nastaleeq" w:cs="Alvi Nastaleeq"/>
          <w:szCs w:val="28"/>
          <w:rtl w:val="true"/>
        </w:rPr>
        <w:t>ي</w:t>
      </w:r>
      <w:r>
        <w:rPr>
          <w:rFonts w:ascii="Alvi Nastaleeq" w:hAnsi="Alvi Nastaleeq" w:cs="Alvi Nastaleeq"/>
          <w:szCs w:val="28"/>
          <w:rtl w:val="true"/>
        </w:rPr>
        <w:t>ه مك</w:t>
      </w:r>
      <w:r>
        <w:rPr>
          <w:rFonts w:ascii="Alvi Nastaleeq" w:hAnsi="Alvi Nastaleeq" w:cs="Alvi Nastaleeq"/>
          <w:szCs w:val="28"/>
          <w:rtl w:val="true"/>
        </w:rPr>
        <w:t xml:space="preserve">روه </w:t>
      </w:r>
      <w:r>
        <w:rPr>
          <w:rFonts w:ascii="Alvi Nastaleeq" w:hAnsi="Alvi Nastaleeq" w:cs="Alvi Nastaleeq"/>
          <w:szCs w:val="28"/>
          <w:rtl w:val="true"/>
        </w:rPr>
        <w:t>تحريمى هے</w:t>
      </w:r>
      <w:r>
        <w:rPr>
          <w:rFonts w:cs="Alvi Nastaleeq" w:ascii="Alvi Nastaleeq" w:hAnsi="Alvi Nastaleeq"/>
          <w:szCs w:val="28"/>
          <w:rtl w:val="true"/>
        </w:rPr>
        <w:t>- (</w:t>
      </w:r>
      <w:r>
        <w:rPr>
          <w:rFonts w:ascii="Alvi Nastaleeq" w:hAnsi="Alvi Nastaleeq" w:cs="Alvi Nastaleeq"/>
          <w:szCs w:val="28"/>
          <w:rtl w:val="true"/>
        </w:rPr>
        <w:t>تفهيم المسائل جلد سوم</w:t>
      </w:r>
      <w:r>
        <w:rPr>
          <w:rFonts w:cs="Alvi Nastaleeq" w:ascii="Alvi Nastaleeq" w:hAnsi="Alvi Nastaleeq"/>
          <w:szCs w:val="28"/>
          <w:rtl w:val="true"/>
        </w:rPr>
        <w:t>)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 xml:space="preserve">A_©vr gvh~i Z_v `vuwo‡q bvgvh Av`vq Ki‡Z A¶g bvgvhx e‡m bvgvh Av`vq Ki‡e| hw` Rwg‡bi Dci (bvgv‡hi ˆeV‡Ki b¨vq) emv Zvi Rb¨ KwVb nq ZLb †Pqv‡i e‡m bvgvh Av`vq Ki‡Z cvi‡e| Z‡e i“Kz-wmR`v Bkvivq Av`vq Ki‡e| i“Kzi Rb¨ wbqg gZ SzuK‡e Avi wmR`vi Rb¨ GKUz †ewk SzuK‡e| GUv‡K Bkvivq i“Kz-wmR`v Kiv ejv nq| mvg‡b †Kvb KvV RvZxq wKQy A_ev †eÂ †i‡L Zvi Dci wmR`v †hb bv K‡i| Ki‡j gvKiƒ‡n Zvnixgv n‡e| </w:t>
      </w:r>
    </w:p>
    <w:p>
      <w:pPr>
        <w:pStyle w:val="Normal"/>
        <w:ind w:left="360" w:hanging="360"/>
        <w:jc w:val="right"/>
        <w:rPr>
          <w:sz w:val="18"/>
          <w:szCs w:val="18"/>
        </w:rPr>
      </w:pPr>
      <w:r>
        <w:rPr>
          <w:sz w:val="18"/>
          <w:szCs w:val="18"/>
        </w:rPr>
        <w:t>[Zvdwngyj gvmv‡qj: 3q LÊ, c„ôv 61-62]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sz w:val="24"/>
        </w:rPr>
        <w:t>Bmjvgx wdK‡ni Ab¨Zg MÖš’ †n`vqvq eY©bv Kiv n‡q‡Q-</w:t>
      </w:r>
    </w:p>
    <w:p>
      <w:pPr>
        <w:pStyle w:val="Normal"/>
        <w:bidi w:val="1"/>
        <w:ind w:left="67" w:right="360" w:hanging="67"/>
        <w:jc w:val="both"/>
        <w:rPr>
          <w:sz w:val="24"/>
        </w:rPr>
      </w:pPr>
      <w:r>
        <w:rPr>
          <w:sz w:val="24"/>
          <w:sz w:val="24"/>
          <w:rtl w:val="true"/>
        </w:rPr>
        <w:t>ولا يرفع الى وجهه شئ يسجد عليه لقوله عليه الصلوة والسلام ان قدرت ان نسجد على الارض فاسجدوا الا فاوم برأسك</w:t>
      </w:r>
      <w:r>
        <w:rPr>
          <w:sz w:val="24"/>
          <w:rtl w:val="true"/>
        </w:rPr>
        <w:t>- (</w:t>
      </w:r>
      <w:r>
        <w:rPr>
          <w:sz w:val="24"/>
          <w:sz w:val="24"/>
          <w:rtl w:val="true"/>
        </w:rPr>
        <w:t>الحديث</w:t>
      </w:r>
      <w:r>
        <w:rPr>
          <w:sz w:val="24"/>
          <w:rtl w:val="true"/>
        </w:rPr>
        <w:t>)</w:t>
      </w:r>
      <w:r>
        <w:rPr>
          <w:sz w:val="24"/>
          <w:rtl w:val="true"/>
        </w:rPr>
        <w:t xml:space="preserve">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A_©vr-†h gymwj</w:t>
        <w:softHyphen/>
        <w:t xml:space="preserve"> `vuwo‡q bvgvh co‡Z A¶g †m e‡m bvgvh Av`vq Ki‡e Avi wmR`v Kivi Rb¨ †Kvb wKQy †Pnviv ev Kcv‡ji w`‡K DVv‡e bv| †h‡nZz ivmyj cvK mvj</w:t>
        <w:softHyphen/>
        <w:t>vj</w:t>
        <w:softHyphen/>
        <w:t>vû Avjvqwn Iqvmvj</w:t>
        <w:softHyphen/>
        <w:t xml:space="preserve">vg Bikv` K‡i‡Qb- hw` Zzwg Rwg‡b wmR`v Ki‡Z m¶g Z‡e Rwg‡b wmR`v Ki‡e| Avi hw` Rwg‡b wmR`v Ki‡Z m¶gZv bv ivL Z‡e gv_v SzuwK‡q Bkviv K‡i wmR`v Av`vq Ki‡e| </w:t>
      </w:r>
    </w:p>
    <w:p>
      <w:pPr>
        <w:pStyle w:val="Normal"/>
        <w:ind w:left="360" w:hanging="360"/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[†n`vqv  mvjvZzj gvwiR: 1g LÊ, 144 c„ôv, </w:t>
      </w:r>
    </w:p>
    <w:p>
      <w:pPr>
        <w:pStyle w:val="Normal"/>
        <w:ind w:left="360" w:hanging="360"/>
        <w:jc w:val="right"/>
        <w:rPr>
          <w:sz w:val="18"/>
          <w:szCs w:val="18"/>
        </w:rPr>
      </w:pPr>
      <w:r>
        <w:rPr>
          <w:sz w:val="18"/>
          <w:szCs w:val="18"/>
        </w:rPr>
        <w:t>K„Z: Bgvg diMvbx giwMbvbx nvbvdx]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  <w:t>Bgvg e¾vR ingvZzj</w:t>
        <w:softHyphen/>
        <w:t>vwn Avjvqwn I Bgvg evqnvKx ingvZzj</w:t>
        <w:softHyphen/>
        <w:t>vwn Avjvqwn, nhiZ Rv‡ei ivwØqvj</w:t>
        <w:softHyphen/>
        <w:t>vû Avbû n‡Z eY©bv K‡i‡Qb- nhiZ Rv‡ei ivwØqvj</w:t>
        <w:softHyphen/>
        <w:t>vû Avbû e‡jb †h, ivm~‡j cvK mvj</w:t>
        <w:softHyphen/>
        <w:t>vj</w:t>
        <w:softHyphen/>
        <w:t>vû ZvÕAvjv Avjvqwn Iqvmvj</w:t>
        <w:softHyphen/>
        <w:t>vg GK Amy¯’ mvnvex‡K †`L‡Z †M‡jb| ZLb wZwb (Amy¯’ mvnvex) e‡m evwj‡ki /(ZvwKqvi) Dci wmR`v Av`vq KiwQ‡jb| bex Kixg mvj</w:t>
        <w:softHyphen/>
        <w:t>vj</w:t>
        <w:softHyphen/>
        <w:t>vû ZvÕAvjv Avjvqwn Iqvmvj</w:t>
        <w:softHyphen/>
        <w:t>vg Zvi m¤§yL n‡Z evwjk mwi‡q w`‡jb| AZtci wZwb (i“Mœ mvnvex) KvV wb‡jb Zvi Dci wmR`v Kivi Rb¨| ivm~j mvj</w:t>
        <w:softHyphen/>
        <w:t>vj</w:t>
        <w:softHyphen/>
        <w:t>vû ZvÕAvjv Avjvqwn Iqvmvj</w:t>
        <w:softHyphen/>
        <w:t>vg ZvI mwi‡q w`‡jb| Bikv` Ki‡jb- hw` Zzwg Rwg‡bi Dci wmR`v Ki‡Z m¶g Z‡e Rwg‡bi Dci wmR`v Ki Avi hw` A¶g nI Z‡e gv_v SzuwK‡q Bkviv K‡i wmR`v Ki|</w:t>
      </w:r>
    </w:p>
    <w:p>
      <w:pPr>
        <w:pStyle w:val="Normal"/>
        <w:ind w:left="360" w:hanging="360"/>
        <w:jc w:val="right"/>
        <w:rPr>
          <w:sz w:val="24"/>
        </w:rPr>
      </w:pPr>
      <w:r>
        <w:rPr>
          <w:sz w:val="24"/>
        </w:rPr>
        <w:tab/>
      </w:r>
      <w:r>
        <w:rPr>
          <w:sz w:val="20"/>
          <w:szCs w:val="20"/>
        </w:rPr>
        <w:t>[nvwkqv‡q †n`vqv K…Z: Ave`yj nvB jLbex 1g LÊ, c„ôv 144]</w:t>
      </w:r>
    </w:p>
    <w:p>
      <w:pPr>
        <w:pStyle w:val="Normal"/>
        <w:ind w:left="360" w:hanging="360"/>
        <w:jc w:val="both"/>
        <w:rPr/>
      </w:pPr>
      <w:r>
        <w:rPr>
          <w:sz w:val="24"/>
        </w:rPr>
        <w:tab/>
      </w:r>
      <w:r>
        <w:rPr>
          <w:sz w:val="24"/>
        </w:rPr>
        <w:t xml:space="preserve">myZivs hviv `vuwo‡q ev Rwg‡b e‡m bvgvh Av`vq Ki‡Z A¶g Zv‡`i Rb¨ N‡i/Awd‡m/gmwR‡`i KvZv‡ii GK cv‡k¦© †Pqv‡i e‡m m~iv †KivZ c‡o i“Kz-wmR`vq gv_v SzuwK‡q Bkvivq bvgvh Av`vq Kiv ˆea I Rv‡qR| Z‡e `vuwo‡q A_ev Rwg‡b e‡m bvgvh Av`v‡q m¶g e¨w³ †Pqv‡i e‡m bvgvh covi my‡hvM MÖnY Ki‡e bv, GUv GKgvÎ `vuwo‡q I Rwg‡b e‡m bvgvh Av`v‡q AcviM I m¤ú~Y© A¶g e¨w³i Rb¨ ˆea| </w:t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  <w:t>D‡j</w:t>
        <w:softHyphen/>
        <w:t>L¨, wcÖq bex mvnvev‡q †Kivg, Zv‡eqxb, Z‡e Zv‡eCb, gyRZvwn` BgvgM‡Yi †Kvb †Pqv‡i e‡m bvgvh Av`v‡qi cÖgvb cvIqv hvq bv GK_v e‡j A¶g gymwj</w:t>
        <w:softHyphen/>
        <w:t>‡`i Rb¨</w:t>
      </w:r>
      <w:r>
        <w:rPr>
          <w:sz w:val="24"/>
        </w:rPr>
        <w:t xml:space="preserve"> </w:t>
      </w:r>
      <w:r>
        <w:rPr>
          <w:sz w:val="24"/>
        </w:rPr>
        <w:t xml:space="preserve"> †Pqv‡i e‡m bvgvh Av`vq Kiv‡K A‰ea ejv hv‡e bv| †h‡nZz Zviv †KD wb‡la K‡i‡Qb Zvi cÖgvYI cvIqv hvq bv|  †m Kvi‡Y GUv ˆea I Rv‡qR nIqvi Rb¨ h‡_ó| G Qvov K. †Pqv‡i emv Ae¯’vq gv_v-Kcvj gvwU n‡Z `~‡i m‡i hv‡”Q, L. gmwR‡` †Pqvi XywK‡q Avmb MÖnY Kiv ivRvwaivR, kvnvbkvn&amp;, AvnKvgyj nv‡Kgx‡bi kvnx `iev‡ii Av`‡ei cwicwš’, M. †Pqvi Øviv gmwR‡`i KvZv‡ii weNœ N‡U, N. gmwR‡`i †Pqv‡i Avmb cvZvq weag©x‡`i m‡½ m`„k¨ _v‡K BZ¨vw`| Gme K_v mgxPxb bq eis A‡hŠw³K| †h‡nZz †Pqv‡i e‡m bvgvh Av`v‡qi ˆeaZv GKgvÎ AcviM I A¶g e¨w³‡`i Rb¨, mK‡ji Rb¨ bq| myZivs DcwiD³ wel‡q weåvwšÍi wkKvi bv nIqvi Rb¨ ag©cÖvY gymwj</w:t>
        <w:softHyphen/>
        <w:t>‡`i cÖwZ AvnŸvb RvbvB|</w:t>
      </w:r>
    </w:p>
    <w:p>
      <w:pPr>
        <w:pStyle w:val="Normal"/>
        <w:bidi w:val="1"/>
        <w:ind w:left="360" w:right="0" w:hanging="360"/>
        <w:jc w:val="both"/>
        <w:rPr>
          <w:sz w:val="24"/>
        </w:rPr>
      </w:pPr>
      <w:r>
        <w:rPr>
          <w:sz w:val="24"/>
          <w:sz w:val="24"/>
          <w:rtl w:val="true"/>
        </w:rPr>
        <w:t>وما علينا الا البلاع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له ورسوله اعلم بالصوب</w:t>
      </w:r>
    </w:p>
    <w:p>
      <w:pPr>
        <w:sectPr>
          <w:type w:val="continuous"/>
          <w:pgSz w:w="11906" w:h="16838"/>
          <w:pgMar w:left="1642" w:right="1642" w:gutter="0" w:header="720" w:top="2880" w:footer="720" w:bottom="2592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1"/>
        <w:ind w:left="360" w:right="0" w:hanging="36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642" w:right="1642" w:gutter="0" w:header="720" w:top="2880" w:footer="720" w:bottom="2592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v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9906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2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4"/>
                              <w:szCs w:val="20"/>
                            </w:rPr>
                            <w:t>ZiRygv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2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24"/>
                        <w:szCs w:val="20"/>
                      </w:rPr>
                      <w:t>ZiRygv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904875</wp:posOffset>
              </wp:positionH>
              <wp:positionV relativeFrom="paragraph">
                <wp:posOffset>1257300</wp:posOffset>
              </wp:positionV>
              <wp:extent cx="457835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8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99pt" to="431.7pt,9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0320</wp:posOffset>
              </wp:positionH>
              <wp:positionV relativeFrom="paragraph">
                <wp:posOffset>1108075</wp:posOffset>
              </wp:positionV>
              <wp:extent cx="941070" cy="2698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07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b/>
                              <w:b/>
                              <w:bCs/>
                              <w:color w:val="000000"/>
                              <w:w w:val="80"/>
                              <w:sz w:val="32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w w:val="80"/>
                              <w:sz w:val="32"/>
                              <w:szCs w:val="20"/>
                            </w:rPr>
                            <w:t>d‡Zvqv-dqmvj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74.1pt;height:21.25pt;mso-wrap-distance-left:9.05pt;mso-wrap-distance-right:9.05pt;mso-wrap-distance-top:0pt;mso-wrap-distance-bottom:0pt;margin-top:87.25pt;mso-position-vertical-relative:text;margin-left:-1.6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60"/>
                      <w:rPr>
                        <w:b/>
                        <w:b/>
                        <w:bCs/>
                        <w:color w:val="000000"/>
                        <w:w w:val="80"/>
                        <w:sz w:val="32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w w:val="80"/>
                        <w:sz w:val="32"/>
                        <w:szCs w:val="20"/>
                      </w:rPr>
                      <w:t>d‡Zvqv-dqmvj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26:00Z</dcterms:created>
  <dc:creator>S.M. AMIR UDDIN</dc:creator>
  <dc:description/>
  <cp:keywords/>
  <dc:language>en-US</dc:language>
  <cp:lastModifiedBy>a</cp:lastModifiedBy>
  <cp:lastPrinted>2015-06-06T11:50:00Z</cp:lastPrinted>
  <dcterms:modified xsi:type="dcterms:W3CDTF">2015-06-09T10:03:00Z</dcterms:modified>
  <cp:revision>82</cp:revision>
  <dc:subject/>
  <dc:title>Abyev`</dc:title>
</cp:coreProperties>
</file>