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b/>
          <w:b/>
          <w:bCs/>
          <w:sz w:val="36"/>
        </w:rPr>
      </w:pPr>
      <w:r>
        <w:rPr>
          <w:b/>
          <w:bCs/>
          <w:sz w:val="36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371600</wp:posOffset>
                </wp:positionH>
                <wp:positionV relativeFrom="paragraph">
                  <wp:posOffset>161925</wp:posOffset>
                </wp:positionV>
                <wp:extent cx="4191000" cy="857250"/>
                <wp:effectExtent l="0" t="7874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120" cy="857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SutonnyMJ" w:hAnsi="SutonnyMJ" w:eastAsia="SutonnyMJ" w:cs="SutonnyMJ"/>
                                <w:lang w:bidi="hi-IN"/>
                              </w:rPr>
                              <w:t>Øxb I kixqZ welqK wewfbœ wRÁvmvi Rev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65810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108pt;margin-top:12.75pt;width:329.95pt;height:6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SutonnyMJ" w:hAnsi="SutonnyMJ" w:eastAsia="SutonnyMJ" w:cs="SutonnyMJ"/>
                          <w:lang w:bidi="hi-IN"/>
                        </w:rPr>
                        <w:t>Øxb I kixqZ welqK wewfbœ wRÁvmvi Reve</w:t>
                      </w:r>
                    </w:p>
                  </w:txbxContent>
                </v:textbox>
                <v:path textpathok="t"/>
                <v:textpath on="t" fitshape="t" string="Øxb I kixqZ welqK wewfbœ wRÁvmvi Reve" style="font-family:&quot;SutonnyMJ&quot;;font-size:14pt"/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228600</wp:posOffset>
                </wp:positionH>
                <wp:positionV relativeFrom="paragraph">
                  <wp:posOffset>-443230</wp:posOffset>
                </wp:positionV>
                <wp:extent cx="1447800" cy="4432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4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8pt;margin-top:-34.9pt;width:113.95pt;height:34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62990</wp:posOffset>
                </wp:positionH>
                <wp:positionV relativeFrom="paragraph">
                  <wp:posOffset>635</wp:posOffset>
                </wp:positionV>
                <wp:extent cx="1220470" cy="121793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rPr>
                                <w:b/>
                                <w:b/>
                                <w:bCs/>
                                <w:color w:val="FFFFFF"/>
                                <w:sz w:val="7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70"/>
                                <w:szCs w:val="22"/>
                              </w:rPr>
                              <w:t>cÖ‡kœvË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1pt;height:95.9pt;mso-wrap-distance-left:9pt;mso-wrap-distance-right:9pt;mso-wrap-distance-top:0pt;mso-wrap-distance-bottom:0pt;margin-top:0.05pt;mso-position-vertical-relative:text;margin-left:8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000000" w:val="clear"/>
                        <w:rPr>
                          <w:b/>
                          <w:b/>
                          <w:bCs/>
                          <w:color w:val="FFFFFF"/>
                          <w:sz w:val="72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70"/>
                          <w:szCs w:val="22"/>
                        </w:rPr>
                        <w:t>cÖ‡kœvË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642" w:right="1642" w:gutter="0" w:header="720" w:top="2880" w:footer="720" w:bottom="2448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6"/>
        </w:rPr>
        <w:t>Avj</w:t>
        <w:softHyphen/>
        <w:t>vgv gyd&amp;Zx ˆmq` gynv¤§` AwQqi ingvb</w:t>
      </w:r>
    </w:p>
    <w:p>
      <w:pPr>
        <w:pStyle w:val="Normal"/>
        <w:jc w:val="center"/>
        <w:rPr/>
      </w:pPr>
      <w:r>
        <w:rPr>
          <w:rFonts w:cs="Webdings" w:ascii="Webdings" w:hAnsi="Webdings"/>
          <w:b/>
          <w:bCs/>
          <w:sz w:val="24"/>
        </w:rPr>
        <w:t></w:t>
      </w:r>
      <w:r>
        <w:rPr>
          <w:b/>
          <w:bCs/>
          <w:sz w:val="24"/>
        </w:rPr>
        <w:t xml:space="preserve">`y'wUi †ewk cÖkœ M„nxZ n‡ebv </w:t>
      </w:r>
      <w:r>
        <w:rPr>
          <w:rFonts w:cs="Webdings" w:ascii="Webdings" w:hAnsi="Webdings"/>
          <w:b/>
          <w:bCs/>
          <w:sz w:val="24"/>
        </w:rPr>
        <w:t></w:t>
      </w:r>
      <w:r>
        <w:rPr>
          <w:b/>
          <w:bCs/>
          <w:sz w:val="24"/>
        </w:rPr>
        <w:t xml:space="preserve"> </w:t>
      </w:r>
      <w:r>
        <w:rPr>
          <w:b/>
          <w:bCs/>
          <w:w w:val="90"/>
          <w:sz w:val="24"/>
        </w:rPr>
        <w:t>GKwU KvM‡Ri</w:t>
      </w:r>
      <w:r>
        <w:rPr>
          <w:b/>
          <w:bCs/>
          <w:w w:val="90"/>
          <w:sz w:val="18"/>
          <w:szCs w:val="18"/>
        </w:rPr>
        <w:t xml:space="preserve"> </w:t>
      </w:r>
      <w:r>
        <w:rPr>
          <w:b/>
          <w:bCs/>
          <w:w w:val="90"/>
          <w:sz w:val="24"/>
          <w:szCs w:val="18"/>
        </w:rPr>
        <w:t>c~Y©c„ôvq</w:t>
      </w:r>
      <w:r>
        <w:rPr>
          <w:b/>
          <w:bCs/>
          <w:w w:val="90"/>
          <w:sz w:val="18"/>
          <w:szCs w:val="18"/>
        </w:rPr>
        <w:t xml:space="preserve"> </w:t>
      </w:r>
      <w:r>
        <w:rPr>
          <w:b/>
          <w:bCs/>
          <w:w w:val="90"/>
          <w:sz w:val="24"/>
        </w:rPr>
        <w:t>cªkœ wj‡L wb‡P cªkœKvixi bvg, wVKvbv wjL‡Z n‡e</w:t>
      </w:r>
    </w:p>
    <w:p>
      <w:pPr>
        <w:pStyle w:val="Normal"/>
        <w:jc w:val="center"/>
        <w:rPr/>
      </w:pPr>
      <w:r>
        <w:rPr>
          <w:rFonts w:cs="Webdings" w:ascii="Webdings" w:hAnsi="Webdings"/>
          <w:b/>
          <w:bCs/>
          <w:sz w:val="24"/>
        </w:rPr>
        <w:t></w:t>
      </w:r>
      <w:r>
        <w:rPr>
          <w:rFonts w:eastAsia="SutonnyMJ"/>
          <w:b/>
          <w:bCs/>
          <w:sz w:val="24"/>
        </w:rPr>
        <w:t xml:space="preserve"> </w:t>
      </w:r>
      <w:r>
        <w:rPr>
          <w:b/>
          <w:bCs/>
          <w:sz w:val="24"/>
        </w:rPr>
        <w:t>cª</w:t>
      </w:r>
      <w:r>
        <w:rPr>
          <w:rFonts w:cs="Times New Roman" w:ascii="Times New Roman" w:hAnsi="Times New Roman"/>
          <w:b/>
          <w:bCs/>
          <w:sz w:val="24"/>
        </w:rPr>
        <w:t>‡</w:t>
      </w:r>
      <w:r>
        <w:rPr>
          <w:b/>
          <w:bCs/>
          <w:sz w:val="24"/>
        </w:rPr>
        <w:t xml:space="preserve">kœi DËi cÖKv‡ki Rb¨ DËi`vZvi mv‡_ e¨w³MZ †hvMv‡hvM evÃbxq bq|  </w:t>
      </w:r>
      <w:r>
        <w:rPr>
          <w:rFonts w:cs="Webdings" w:ascii="Webdings" w:hAnsi="Webdings"/>
          <w:b/>
          <w:bCs/>
          <w:sz w:val="24"/>
        </w:rPr>
        <w:t></w:t>
      </w:r>
      <w:r>
        <w:rPr>
          <w:b/>
          <w:bCs/>
          <w:sz w:val="24"/>
        </w:rPr>
        <w:t>cÖkœ cvVv‡bvi wVKvbv:</w:t>
      </w:r>
    </w:p>
    <w:p>
      <w:pPr>
        <w:pStyle w:val="Normal"/>
        <w:jc w:val="center"/>
        <w:rPr/>
      </w:pPr>
      <w:r>
        <w:rPr>
          <w:b/>
          <w:bCs/>
          <w:sz w:val="24"/>
        </w:rPr>
        <w:t>cª</w:t>
      </w:r>
      <w:r>
        <w:rPr>
          <w:rFonts w:cs="Times New Roman" w:ascii="Times New Roman" w:hAnsi="Times New Roman"/>
          <w:b/>
          <w:bCs/>
          <w:sz w:val="24"/>
        </w:rPr>
        <w:t>‡</w:t>
      </w:r>
      <w:r>
        <w:rPr>
          <w:b/>
          <w:bCs/>
          <w:sz w:val="24"/>
        </w:rPr>
        <w:t>kœvËi wefvM, gvwmK ZiRygvb, 321, w``vi gv‡K©U (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q Zjv), †`Iqvb evRvi, P</w:t>
      </w:r>
      <w:r>
        <w:rPr>
          <w:b/>
          <w:bCs/>
          <w:sz w:val="24"/>
        </w:rPr>
        <w:t>Æ</w:t>
      </w:r>
      <w:r>
        <w:rPr>
          <w:b/>
          <w:bCs/>
          <w:sz w:val="24"/>
        </w:rPr>
        <w:t>Mªvg-4000|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17145</wp:posOffset>
                </wp:positionV>
                <wp:extent cx="5486400" cy="11366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13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5000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1.35pt;width:431.95pt;height:8.9pt;mso-wrap-style:none;v-text-anchor:middle">
                <v:fill o:detectmouseclick="t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42" w:right="1642" w:gutter="0" w:header="720" w:top="2880" w:footer="720" w:bottom="244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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gynv¤§` Avey mywdqvb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0"/>
          <w:szCs w:val="20"/>
        </w:rPr>
        <w:t>KzjMvuI, Rvjvjvev`, ev‡qwR`, PÆMÖvg|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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>cÖkœ:</w:t>
      </w:r>
      <w:r>
        <w:rPr>
          <w:sz w:val="24"/>
        </w:rPr>
        <w:t xml:space="preserve"> gv‡n igRv‡bi †kl `kw`b mybœvZ BwZKvd cvjb Kv‡j BwZKvdiZ Ae¯’vq diR †Mvmj e¨ZxZ gmwR` n‡Z †ei  nIqv ˆea wK bv? Ges wK wK Kvi‡Y †ei nIqv hvq? Rvbv‡j DcK…Z ne|</w:t>
      </w:r>
      <w:r>
        <w:rPr>
          <w:b/>
          <w:bCs/>
          <w:sz w:val="24"/>
        </w:rPr>
        <w:t xml:space="preserve"> 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</w:rPr>
        <w:t></w:t>
      </w:r>
      <w:r>
        <w:rPr>
          <w:rFonts w:cs="Wingdings" w:ascii="Wingdings" w:hAnsi="Wingdings"/>
        </w:rPr>
        <w:tab/>
      </w:r>
      <w:r>
        <w:rPr/>
        <w:t xml:space="preserve">DËi: </w:t>
      </w:r>
      <w:r>
        <w:rPr>
          <w:sz w:val="24"/>
        </w:rPr>
        <w:t>gv‡n igRv‡bi †kl w`b gmwR‡` BwZKvdKvixi Rb¨ gmwR` n‡Z webv Kvi‡Y †ei nIqv Rv‡qh bvB| hw` †ei nq BwZKvd f½ n‡q hv‡e| Z‡e BwZKvdiZ Ae¯’vq ¯^cœ‡`vl nIqvi d‡j †Mvmj dih n‡j gmwR‡`i cv‡k¦© IRy I †Mvm‡ji e¨e¯’v bv _vK‡j ZLb †Mvm‡ji Rb¨ †ei n‡e| diR †Mvmj e¨ZxZ Ab¨ †Kvb †Mvm‡ji Rb¨ mvaviYZ: gmwR` n‡Z †ei nIqvi AbygwZ bvB| Z‡e IRy, cvqLvbv-cÖmªve †kŠPKvh© m¤úv`‡bi Rb¨ I gmwR` n‡Z †ei nIqv Rv‡qh hw` gmwR‡`i cv‡k¦© Uq‡jU Ges IRy-†Mvmj Kivi e¨e¯’v bv _v‡K| ZvQvov RygvÕi bvgvh Av`v‡qi Rb¨I †ei nIqv Rv‡qh hw` D³ gmwR‡` Rygvi bvgvh Av`v‡qi e¨e¯’v bv _v‡K| D‡j</w:t>
        <w:softHyphen/>
        <w:t>wLZ KviY/cÖ‡qvRb e¨ZxZ BwZKvd Ae¯’vq gmwR` n‡Z †ei nIqvi AbygwZ bvB|</w:t>
      </w:r>
    </w:p>
    <w:p>
      <w:pPr>
        <w:pStyle w:val="Normal"/>
        <w:ind w:left="360" w:hanging="360"/>
        <w:jc w:val="right"/>
        <w:rPr>
          <w:sz w:val="24"/>
        </w:rPr>
      </w:pPr>
      <w:r>
        <w:rPr>
          <w:sz w:val="24"/>
        </w:rPr>
        <w:tab/>
      </w:r>
      <w:r>
        <w:rPr>
          <w:sz w:val="20"/>
          <w:szCs w:val="20"/>
        </w:rPr>
        <w:t>[wKZveyj wdK¡n Avjvj gvRvwnexj Avievqv- K…Z: Bgvg Ave`yi ingvb RwRix BZ¨vw`]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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gynv¤§` gyiv`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>†LvqvRbMi</w:t>
      </w:r>
      <w:r>
        <w:rPr>
          <w:sz w:val="20"/>
          <w:szCs w:val="20"/>
        </w:rPr>
        <w:t>, AvwRgcvov, PÆMÖvg|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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cÖkœ: </w:t>
      </w:r>
      <w:r>
        <w:rPr>
          <w:sz w:val="24"/>
        </w:rPr>
        <w:t>Avgv‡`i gmwR‡`i `w¶Y cv‡k †`Iqv‡ji mv‡_ jvMv‡bv wKQy Lvwj RvqMv Av‡Q BwZKvdKvixi myweav‡_© †m RvqMv‡Z ev_i“g, †MvmjLvbv Kiv kwiq‡Zi `„wó‡Z †Kvb evav Av‡Q wK bv?</w:t>
      </w:r>
      <w:r>
        <w:rPr>
          <w:b/>
          <w:bCs/>
          <w:sz w:val="24"/>
        </w:rPr>
        <w:t xml:space="preserve"> 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</w:rPr>
        <w:t></w:t>
      </w:r>
      <w:r>
        <w:rPr>
          <w:rFonts w:cs="Wingdings" w:ascii="Wingdings" w:hAnsi="Wingdings"/>
        </w:rPr>
        <w:tab/>
      </w:r>
      <w:r>
        <w:rPr/>
        <w:t xml:space="preserve">DËi: </w:t>
      </w:r>
      <w:r>
        <w:rPr>
          <w:sz w:val="24"/>
        </w:rPr>
        <w:t>gmwR‡` AvMZ bvgvhx/gymwj</w:t>
        <w:softHyphen/>
        <w:t xml:space="preserve"> Ges gmwR‡` B‡ZKvdKvixi IRy, †Mvmj-cÖmªve-cvqLvbv BZ¨vw` m¤úbœ Ki‡Z mgwR‡`i cv‡k Lvwj RvqMvq IRyLvbv, Uq‡jU I †MvmjLvbv BZ¨vw` wbg©vY Ki‡Z Bmjvgx kwiq‡Z Amyweav †bB| Z‡e Gw`‡KI j¶¨ ivLv GKvšÍ Acwinvh© †h, cÖmªve-cvqLvbvi `yM©Ü †hb gmwR‡` bvgvh Av`v‡q gmywj</w:t>
        <w:softHyphen/>
        <w:t>‡`i hš¿Yvi KviY bv nq| ZvB gmwR‡`i cweÎZv i¶v K‡i Bgvg-gyqvw¾b-gymwj</w:t>
        <w:softHyphen/>
        <w:t xml:space="preserve"> Ges BwZKvdKvix‡`i Rb¨ gmwR‡`i cvk©¦eZ©x ¯’v‡b Uq‡jU wbg©v‡Y †Kvb evav †bB| D‡j</w:t>
        <w:softHyphen/>
        <w:t xml:space="preserve">L¨ †h, gmwR‡`i †`IqvjI cweÎ Ges m¤§vbx| myZivs gmwR‡`i †`Iqvj‡K gmwR‡`i cvk¦©eZ©x Uq‡jU n‡Z Avjv`v ivL‡e| GUvB Av`e| gmwR‡`i Av`‡ei cÖwZ j¶¨ ivLv cÖ‡Z¨K Cgvb`v‡ii Dci GKvšÍ KZ©e¨| 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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gynv¤§` Avjx †nvmvBb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0"/>
          <w:szCs w:val="20"/>
        </w:rPr>
        <w:t>c~e© Mwniv, Av‡bvqviv, PÆMÖvg|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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cÖkœ: </w:t>
      </w:r>
      <w:r>
        <w:rPr>
          <w:sz w:val="24"/>
        </w:rPr>
        <w:t>Avgv‡`i MÖv‡gi gmwR‡` MZ igRv‡b BwZKv‡di mgq gmwR‡`i Bgvg/LwZe mv‡ne BwZKvdiZ Ae¯’vq ˆ`wbK 4/5 evi †ei nb| gmwR‡`i †fZi wKsev evB‡iI memgq webv cÖ‡qvR‡b K_vevZ©v ej‡Zb Ges gmwR‡`i evB‡i wM‡q gyiMx RevB I †`vqvi Rb¨ UvKv/nvw`qv MÖnY BZ¨vw`mn Ab¨vb¨ KvR m¤úbœ K‡ib| GgZve¯’vq D³ BwZKvdKvixi BwZKv‡di ûKzg Kx? Rvbv‡j K…ZÁ n‡ev|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/>
      </w:pPr>
      <w:r>
        <w:rPr>
          <w:rFonts w:cs="Wingdings" w:ascii="Wingdings" w:hAnsi="Wingdings"/>
        </w:rPr>
        <w:t></w:t>
      </w:r>
      <w:r>
        <w:rPr>
          <w:rFonts w:cs="Wingdings" w:ascii="Wingdings" w:hAnsi="Wingdings"/>
        </w:rPr>
        <w:tab/>
      </w:r>
      <w:r>
        <w:rPr/>
        <w:t xml:space="preserve">DËi: </w:t>
      </w:r>
      <w:r>
        <w:rPr>
          <w:sz w:val="24"/>
        </w:rPr>
        <w:t>gv‡n igRv‡bi †kl `k‡Ki BwZKvd Ges gvbœwZ BwZKv‡di †¶‡Î webv cÖ‡qvR‡b BwZKvdKvix diR †Mvmj Qvov ˆ`wbK Af¨vmMZ †Mvm‡ji Rb¨ gmwR` n‡Z †ei nIqv, gyiMx, Mi“ I QvMj R‡e‡ni Rb¨ gmwR` n‡Z †ei nIqv, Ab¨ R‡bi mv‡_ K_v evZ©v ejvi Rb¨ gmwR` n‡Z  †ei nIqv Ges nvw`qv †Zvndv ev UvKv MÖn‡Yi Rb¨ gmwR` n‡Z †ei nIqvi kwiqZ KZ…©K AbygwZ I Aby‡gv`b †bB| eis Dc‡iv³ Kvi‡Y gmwR` n‡Z †ei n‡j BwZKvdKvix Aek¨B ¸bvnMvi n‡e Ges A‡bK †¶‡Î BwZKvd f½ n‡q hv‡e| GgbwK gmwR‡`i †PŠnwÏi evB‡i bvgv‡h Rvbvhv AbywôZ n‡j g„Z e¨w³ BwZKvdKvixi AZ¨šÍ wbKUZg AvZ¥xq n‡jI BwZKvdKvix gmwR` n‡Z †ei n‡q evB‡i bvgv‡h Rvbvhvq kixK nIqv, †ivMx‡K †`L‡Z gmwR‡`i evB‡i hvIqvi AbygwZ †bB| ïaygvÎ cÖmªve-cvqLvbvi nvRZ c~iY Kivi Rb¨, ARy-†Mvmj dih n‡j Zv Kivi Rb¨ Ges †h gmwR‡` BwZKvd cvjb Kiv n‡”Q †mLv‡b Rygvi bvgvh Av`v‡qi e¨e¯’v bv _vK‡j bvgv‡h RygvÕ Av`v‡qi Rb¨ D³ gmwR` n‡Z BwZKvdKvix †ei n‡eb| Z‡e cÖ‡qvRb mvivi mv‡_ mv‡_ Kvj-wej¤^ bv K‡i BwZKvd iZ gmwR‡` P‡j Avm‡eb| Avi D³ gmwR‡`i evDÛvixi wfZ‡i cÖmªve-cvqLvbv, Ahy-†Mvm‡ji e¨e¯’v _vK‡j ZLb BwZKvdKvix D³ gmwR‡`i evDÛvixi evB‡i cÖmªve-cvqLvbvi Rb¨ †ei nIqvi AbygwZ †bB| BwZKvdiZ gmwR‡`i wfZ‡i hw` †Kvb GjvKvevmx/gymwj</w:t>
        <w:softHyphen/>
        <w:t xml:space="preserve"> BwZKvd cvjbKvix‡K UvKv cqmv nvw`qv Av`vb-cÖ`vb K‡i Zv MÖnY Ki‡Z Ges BwZKvdKvix Kv‡iv mv‡_ gmwR‡`i wfZ‡i Ri“ix K_v-evZ©v ej‡Z †Kvb Amyweav †bB| Z`ª“c BwZKvdKvixi gmwR‡`i wfZ‡i †gvevB‡ji gva¨‡g cwiev‡ii †Kvb m`‡m¨i mv‡_ ev Ab¨ Kv‡iv mv‡_ cÖ‡qvRbxq Avjvc Ki‡ZI Amyweav †bB| Z‡e AcÖ‡qvRbxq I A‡nZzK K_v-evZ©v e‡j †gvevB‡ji gva¨‡g †nvK ev †gvevBj e¨ZxZ †nvK BwZKvd cvjbKvix g~j¨evb mgq bó Kiv n‡Z Aek¨B weiZ _vK‡e| Avi Bev`‡Z gk¸j _vK‡e| </w:t>
      </w:r>
    </w:p>
    <w:p>
      <w:pPr>
        <w:pStyle w:val="Normal"/>
        <w:ind w:left="360" w:hanging="360"/>
        <w:jc w:val="right"/>
        <w:rPr>
          <w:sz w:val="20"/>
          <w:szCs w:val="20"/>
        </w:rPr>
      </w:pPr>
      <w:r>
        <w:rPr>
          <w:sz w:val="24"/>
        </w:rPr>
        <w:tab/>
      </w:r>
      <w:r>
        <w:rPr>
          <w:sz w:val="20"/>
          <w:szCs w:val="20"/>
        </w:rPr>
        <w:t xml:space="preserve">[iÏyj †gvnZvi, d‡Zvqv‡q wnw›`qv, hyM wRÁvmv Ges weMZ mvj mg~‡ni igRvb msL¨v ZiRygvb cÖ‡kœvËi I gvmAvjv-gvmvBj wefvM BZ¨vw`] 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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gynv¤§` kvnxb Avjg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0"/>
          <w:szCs w:val="20"/>
        </w:rPr>
        <w:t>evb&amp;Qvivgcyi(Kv›`vcvov), eªvþYevwoqv|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>
          <w:b/>
          <w:b/>
          <w:bCs/>
          <w:sz w:val="24"/>
        </w:rPr>
      </w:pPr>
      <w:r>
        <w:rPr>
          <w:rFonts w:cs="Wingdings" w:ascii="Wingdings" w:hAnsi="Wingdings"/>
          <w:sz w:val="24"/>
        </w:rPr>
        <w:t>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cÖkœ: </w:t>
      </w:r>
      <w:r>
        <w:rPr>
          <w:sz w:val="24"/>
        </w:rPr>
        <w:t>KQi A_© wK? KQ‡ii bvgvh KLb wK Ae¯’vq IqvwRe nq? KQ‡ii bvgv‡hi we¯ÍvwiZ wbqgvejx Rvb‡Z AvMÖnx|</w:t>
      </w:r>
    </w:p>
    <w:p>
      <w:pPr>
        <w:pStyle w:val="Normal"/>
        <w:ind w:left="360" w:hanging="36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</w:rPr>
        <w:t></w:t>
      </w:r>
      <w:r>
        <w:rPr>
          <w:rFonts w:cs="Wingdings" w:ascii="Wingdings" w:hAnsi="Wingdings"/>
        </w:rPr>
        <w:tab/>
      </w:r>
      <w:r>
        <w:rPr/>
        <w:t xml:space="preserve">DËi: </w:t>
      </w:r>
      <w:r>
        <w:rPr>
          <w:sz w:val="24"/>
        </w:rPr>
        <w:t>KQi Aviex kã| Gi kvwãK A_© †Q‡o †`Iqv, msw¶ß Kiv I †QvU Kiv| kwiq‡Zi cwifvlvq †Kvb e¨w³ kiqxfv‡e gydvwmi mve¨¯Í n‡j A_©vr mv‡o 57 gvBj `~iZ¡ ev Zvi †ekx `~i‡Z¡  md‡ii wbq‡Z ¯^xq evoxi mxgvbv n‡Z †ei n‡j Pvi ivKAvZ wewkó dih bvgvh †_‡K `yB ivKAvZ ev` w`‡q ïay `yB ivKAvZ dih Av`vq Av`vq Kiv‡K KQi e‡j| Pvi ivKAvZ dih bvgvh‡K KQi wn‡m‡e `yB ivKAvZ co‡Z n‡j Zvi kiqxfv‡e gymvwdi n‡Z n‡e| GKRb e¨w³ kiqxfv‡e gymvwdi nevi Rb¨ wZb gbwRj c_ AwZµgKvix n‡Z n‡e| wbf©i‡hvM¨ AwfgZ Abyhvqx hvi cwigvY nj ¯’j c‡_ gvB‡ji wn‡m‡e mv‡o 57 gvBj| GKRb gywgb Dwj</w:t>
        <w:softHyphen/>
        <w:t>wLZ `~i‡Z¡Mgb Kivi B”Qv K‡i ¯^xq Ae¯’vb ¯’j †_‡K †ei n‡j †m Pvi ivKAvZ wewkó dih bvgvh‡K `yB ivKAvZ co‡e| Ges †h ¯’v‡bi wbq‡Z †ei n‡q‡Q †m ¯’v‡b c‡bi w`b ev Zvi †P‡q †ekx mgq Ae¯’vb bv Ki‡j †mLv‡bI KQi co‡Z n‡e| hw` c‡bi w`b ev Zvi †P‡q †ekx Ae¯’vb Kivi B”Qv Ki‡j ZLb Pvi ivKAvZ wewkó dih bvgvh cwic~Y© co‡Z n‡e| D‡j</w:t>
        <w:softHyphen/>
        <w:t>L¨ †h, gymvwd‡ii Rb¨ KQi ïay Pvi ivKAvZ wewkó dih †hgb †Rvni, Avmi I Gkvi Gi di‡hi †¶‡Î Acwinvh©| mybœv‡Z †gvqv°v`v, mybœv‡Z Rv‡q`v, bdj, dR‡ii `yÕivKAvZ dih, gvMwi‡ei wZb ivKAvZ dih I weZ‡ii wZb ivKAv‡Z †Kvb KQi †bB| dR‡ii `yÕivKAvZ dih, gvMwi‡ei wZb ivKAvZ dih I Gkvi bvgv‡hi ci wZb ivKAvZ weZ‡ii bvgvh mdi, BKvgZ me©ve¯’vq Av`vq Ki‡Z n‡e| Z‡e mybœv‡Z †gvqv°v`v, Rv‡q`v I bdj bvgvh md‡ii mgq Sv‡gjvi `i“Y Av`vq bv Ki‡jI ¸bvnMvi n‡e bv Z‡e mgq-my‡hvM _vK‡j Av`vq KivUv DËg I Kj¨vYKi| D‡j</w:t>
        <w:softHyphen/>
        <w:t xml:space="preserve">L¨ md‡ii Ae¯’vq Pvi ivKAvZ wewkó mybœv‡Z †gvqv°v`v I Pvi ivKvZ wewkó mybœv‡Z Rv‡q`v covi my‡hvM n‡j cyivUvB co‡e| Kv‡`ixqv wmjwmjvi Abymvix‡`i Rb¨ gymvwd‡ii †¶‡Î gvMwi‡ei bvgv‡hi ci mvjvZzj AvIqvexb I AwRdv cvV Kivi wel‡q iƒLmZ (†Q‡o †`qvi AbygwZ) i‡q‡Q| mgq my‡hvM n‡j co‡j mIqv‡ei AwaKvix n‡e| </w:t>
      </w:r>
    </w:p>
    <w:p>
      <w:pPr>
        <w:pStyle w:val="Normal"/>
        <w:ind w:left="360" w:hanging="360"/>
        <w:jc w:val="right"/>
        <w:rPr>
          <w:sz w:val="24"/>
        </w:rPr>
      </w:pPr>
      <w:r>
        <w:rPr>
          <w:sz w:val="24"/>
        </w:rPr>
        <w:tab/>
      </w:r>
      <w:r>
        <w:rPr>
          <w:sz w:val="20"/>
          <w:szCs w:val="20"/>
        </w:rPr>
        <w:t>[ki‡n †eKvqv K…Z: Q`i“k&amp; kvweqv IevB`yj</w:t>
        <w:softHyphen/>
        <w:t>vn&amp; web gvmD` nvbvdx in. Ges gywgb wK bvgvh K…Z: Avj</w:t>
        <w:softHyphen/>
        <w:t>vgv Ave`yP&amp; QËvi nvg`vbx eiKvZx b~ix in. BZ¨vw`|]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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gynv¤§` Avjx AvKei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0"/>
          <w:szCs w:val="20"/>
        </w:rPr>
        <w:t>evukLvjx, PÆMÖvg|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/>
      </w:pPr>
      <w:r>
        <w:rPr>
          <w:rFonts w:cs="Wingdings" w:ascii="Wingdings" w:hAnsi="Wingdings"/>
          <w:sz w:val="24"/>
        </w:rPr>
        <w:t>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cÖkœ: </w:t>
      </w:r>
      <w:r>
        <w:rPr>
          <w:sz w:val="24"/>
        </w:rPr>
        <w:t xml:space="preserve">Rb¥ wbqš¿Y ej‡Z wK eySvq? Bmjvgx kwiq‡Zi Av‡jv‡K `wjjmn Rvbv‡j Lywk n‡ev| </w:t>
      </w:r>
      <w:r>
        <w:rPr>
          <w:b/>
          <w:bCs/>
          <w:sz w:val="24"/>
        </w:rPr>
        <w:t xml:space="preserve"> </w:t>
      </w:r>
    </w:p>
    <w:p>
      <w:pPr>
        <w:pStyle w:val="Normal"/>
        <w:ind w:left="360" w:hanging="36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</w:rPr>
        <w:t></w:t>
      </w:r>
      <w:r>
        <w:rPr>
          <w:rFonts w:cs="Wingdings" w:ascii="Wingdings" w:hAnsi="Wingdings"/>
        </w:rPr>
        <w:tab/>
      </w:r>
      <w:r>
        <w:rPr/>
        <w:t xml:space="preserve">DËi: </w:t>
      </w:r>
      <w:r>
        <w:rPr>
          <w:sz w:val="24"/>
        </w:rPr>
        <w:t>Rb¥ wbqš¿Y gv‡b Rb¥‡K wbqš¿Y Kiv| M‡f© mšÍvb aviY Kiv I ev”Pv cÖme Kiv †_‡K weiZ _vKvi Rb¨ Jlya †meb I we‡kl c×wZ Aej¤^b KivB nj Rb¥ wbqš¿Y| Rb¥ wbqš¿Y Bmjvgx kwiq‡Zi we‡kl †¶‡Î ˆea Ges we‡kl †¶‡Î A‰ea| mšÍv‡bi fib-†cvlY I mywk¶v w`‡Z bv cviv BZ¨vw` h_v Afve I Avw_©K m¼‡Ui AvksKvq I f‡q Rb¥ wbqš¿Y c×wZ MÖnY Kiv A‰ea| †h‡nZz wiwh‡Ki gvwjK wiwhK `vZv GK gvÎ gnvb Avj</w:t>
        <w:softHyphen/>
        <w:t>vn&amp; ZvÕAvjv| Aek¨ Kg mg‡qi e¨eav‡b evi evi mšÍvb cÖme Kivi Kvi‡Y gv I `y» wkïi ¯^v¯’¨ nvbxi AvksKv n‡j ZLb ¯^vgxi m¤§wZµ‡g ¯¿xi Rb¨ Rb¥ wbqš¿Y c×wZ MÖnY Kiv ˆea| Z‡e G e¨vcv‡i Aek¨B mZK© _vK‡Z n‡e †hb Ilya e¨env‡ii d‡j M‡f©i mšÍvb bó bv nq| †Kbbv M‡f©i mšÍvb B”QvK…Z bó Kiv gvivZ¥K Aciva I ¸bvn&amp;| D‡j</w:t>
        <w:softHyphen/>
        <w:t>L¨ †h, †Kvb gwnjv Mf©avi‡Yi Pvi gvm ev 120 w`b c~Y© nevi ci M‡f©i mšÍv‡bi g‡a¨ Avj</w:t>
        <w:softHyphen/>
        <w:t xml:space="preserve">vni ûKy‡g iƒn cÖ`vb Kiv nq ZLb Ilya †meb ev Ab¨ †h †Kvb c×wZ‡Z Mf© bó Kiv n‡j Zv‡Z GKUv cÖvY bó n‡q hvq| Zv KL‡bv kwiqZ mgw_©Z bq| Z‡e gv I `y» wkïi kvixwiK ¶wZ †_‡K evuPvi Rb¨ we‡kl cÖ‡qvR‡b Mf© avi‡Yi c~‡e© Il‡ai gva¨‡g Mf© aviY bv Kiv A_ev M‡f© cÖvY Avmvi c~‡e© Ilya BZ¨vw` e¨env‡ii gva¨‡g Mf© bó Kiv Z_v Rb¥ wbqš¿Y Kiv dwKnMY  ˆea e‡j AwfgZ I d‡Zvqv cÖ`vb K‡i‡Qb| </w:t>
      </w:r>
    </w:p>
    <w:p>
      <w:pPr>
        <w:pStyle w:val="Normal"/>
        <w:ind w:left="360" w:hanging="360"/>
        <w:jc w:val="right"/>
        <w:rPr>
          <w:sz w:val="20"/>
          <w:szCs w:val="20"/>
        </w:rPr>
      </w:pPr>
      <w:r>
        <w:rPr>
          <w:sz w:val="24"/>
        </w:rPr>
        <w:tab/>
      </w:r>
      <w:r>
        <w:rPr>
          <w:sz w:val="20"/>
          <w:szCs w:val="20"/>
        </w:rPr>
        <w:t>[gv jv eyÏvwgbû K…Z: KvRx mvbvDj</w:t>
        <w:softHyphen/>
        <w:t>vn&amp; cvwb cwÌ in.]</w:t>
      </w:r>
    </w:p>
    <w:p>
      <w:pPr>
        <w:pStyle w:val="Normal"/>
        <w:ind w:left="360" w:hanging="360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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gynv¤§` byi“j †nvmvBb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0"/>
          <w:szCs w:val="20"/>
        </w:rPr>
        <w:t>QvÎ: ˆZqweqv Kv‡`ixqv, MÛvgviv, evukLvjx, PÆMÖvg|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/>
      </w:pPr>
      <w:r>
        <w:rPr>
          <w:rFonts w:cs="Wingdings" w:ascii="Wingdings" w:hAnsi="Wingdings"/>
          <w:sz w:val="24"/>
        </w:rPr>
        <w:t>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cÖkœ: </w:t>
      </w:r>
      <w:r>
        <w:rPr>
          <w:sz w:val="24"/>
        </w:rPr>
        <w:t xml:space="preserve">Avgv‡`i bexi Dci `iƒ` kixd covi dwRjZ I mIqve wK? IRy mnKv‡i co‡j KZUzK mIqve we¯ÍvwiZ Rvbv‡j DcK…Z ne| </w:t>
      </w:r>
      <w:r>
        <w:rPr>
          <w:b/>
          <w:bCs/>
          <w:sz w:val="24"/>
        </w:rPr>
        <w:t xml:space="preserve"> </w:t>
      </w:r>
    </w:p>
    <w:p>
      <w:pPr>
        <w:pStyle w:val="Normal"/>
        <w:ind w:left="360" w:hanging="36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</w:rPr>
        <w:t></w:t>
      </w:r>
      <w:r>
        <w:rPr>
          <w:rFonts w:cs="Wingdings" w:ascii="Wingdings" w:hAnsi="Wingdings"/>
        </w:rPr>
        <w:tab/>
      </w:r>
      <w:r>
        <w:rPr/>
        <w:t xml:space="preserve">DËi: </w:t>
      </w:r>
      <w:r>
        <w:rPr>
          <w:sz w:val="24"/>
        </w:rPr>
        <w:t>wcÖqbex miKv‡i `yÕAvjg b~‡i †gvRvm&amp;mvg ivm~‡j cv‡Ki (mvj</w:t>
        <w:softHyphen/>
        <w:t>vj</w:t>
        <w:softHyphen/>
        <w:t>vû ZvÕAvjv Avjvqwn Iqvmvj</w:t>
        <w:softHyphen/>
        <w:t>vg) cÖwZ `iƒ` kixd cvV Kiv Ggb GKwU ¸i“Z¡c~Y© I Zvrch© gwÊZ Bev`Z hvi dwRj‡Zi cwigvY Abygvb Kiv m¤¢eci bq| KviY †K¡viAv‡b cv‡K Avj</w:t>
        <w:softHyphen/>
        <w:t>vn&amp; cvK iveŸyj Avjvgxb Zvi ev›`v‡`i D‡Ïk¨ K‡i eû Av‡`k-wb‡`©k cÖ`vb K‡i‡Qb hv ïaygvÎ Avj</w:t>
        <w:softHyphen/>
        <w:t>vni nK wn‡m‡e gywgb ev›`vi Ici KiYxq, Avek¨Kxq I Acwinvh©| Z‡e Gme Av‡`k-wb‡`©k I Bev`Z-e‡›`Mx †hgb bvgvh-†ivhv-nR¡ hvKvZ BZ¨vw` Avj</w:t>
        <w:softHyphen/>
        <w:t>vn&amp; ZvÕAvjv  cvjb K‡ib bv| wKš‘ e¨wZµg GKwUgvÎ Av‡`k hv ¯^qs Avj</w:t>
        <w:softHyphen/>
        <w:t>vn&amp; ZvÕAvjv b~ivbx wd‡ikZvMYmn AweiZ cvV Ki‡Z Av‡Qb Ges gywgb ev›`v‡`i‡K cvV Kivi Rb¨ Av‡`k w`‡q‡Qb Zvn‡jv ûRyi cvK mvj</w:t>
        <w:softHyphen/>
        <w:t>vj</w:t>
        <w:softHyphen/>
        <w:t>vû ZvÕAvj Avjvqwn Iqvmvj</w:t>
        <w:softHyphen/>
        <w:t>vg-Gi Ici `iƒ` kixd I mvjvg cvV| Avj</w:t>
        <w:softHyphen/>
        <w:t>vn&amp; cvK cweÎ †K¡viAv‡b Bikv` K‡i‡Qb-</w:t>
      </w:r>
    </w:p>
    <w:p>
      <w:pPr>
        <w:pStyle w:val="Normal"/>
        <w:bidi w:val="1"/>
        <w:ind w:left="67" w:right="360" w:hanging="67"/>
        <w:jc w:val="both"/>
        <w:rPr/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اِنَّ اللهَ وَمَلَئِكَتَهُ يُصَلُّوْنَ عَلَى النَّبِى يَااَيَّهَا الَّذِينَ اَمَنُوْا صَلُّوْا عَلَيْهِ وَسَلِّمُوْا تَسْلِيْمًا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>A_©vr wbðqB Avj</w:t>
        <w:softHyphen/>
        <w:t xml:space="preserve">vn&amp; ZvÕAvjv I Zvui wd‡ikZvMY wcªqbex ivm~‡j cv‡Ki Dci `iƒ` cvV Ki‡Qb, †n Cgvb`viMY †ZvgivI I Zvui cÖwZ `iƒ` I DËgiƒ‡c h_vh_ gh©v`v mnKv‡i mvjvg cvV Ki| A_©vr AwZ Av`e fw³ I m¤§v‡bi mv‡_ wcÖq ivm~‡ji Dci mvjvg cÖ`vb K‡iv| </w:t>
      </w:r>
      <w:r>
        <w:rPr>
          <w:sz w:val="20"/>
          <w:szCs w:val="20"/>
        </w:rPr>
        <w:t>[m~iv Avnhve]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>myZivs `iƒ` kixd cvV Kiv AZ¨šÍ dwRjZ I mIqv‡ei  KvR| `iƒ` kixd wRwKi-AvRKvi IRy mnKv‡i  Ges IRy wenxb Dfqve¯’vq cvV Kiv Rv‡qh e‡j‡Qb AwaKvsk †dvKvnv‡q †KivgMY| Z‡e IRyi mv‡_ cvV Kiv AwaKZi Kj¨vYKi I †ekx mIqve| nhiZ Bgvg gv‡jK I Bgvg Avey Rvdi Zvnvex ingvZzj</w:t>
        <w:softHyphen/>
        <w:t>vwn Avjvqwn e‡j‡Qb Rxe‡b GKevi cÖ‡Z¨K Cgvb`vi bi-bvixi Rb¨ wcÖqbex ûRyi cvK mvj</w:t>
        <w:softHyphen/>
        <w:t>vj</w:t>
        <w:softHyphen/>
        <w:t>vû ZvÕAvj Avjvqwn Iqvmvj</w:t>
        <w:softHyphen/>
        <w:t>vg-Gi Ici `iƒ` kixd cvV Kiv IqvwRe| Ges evi evi cvV Kiv gy¯Ívnve I A‡bK A‡bK cyY¨gq|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>mnxn gymwjg kix‡d ewY©Z Av‡Q-</w:t>
      </w:r>
    </w:p>
    <w:p>
      <w:pPr>
        <w:pStyle w:val="Normal"/>
        <w:bidi w:val="1"/>
        <w:ind w:left="67" w:right="360" w:hanging="67"/>
        <w:jc w:val="both"/>
        <w:rPr/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قال رسول الله صلى الله عليه وسلم من صلى على واحدة صلى الله عليه عشرًا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>A_©vr ivm~‡j AvKivg mvj</w:t>
        <w:softHyphen/>
        <w:t>vj</w:t>
        <w:softHyphen/>
        <w:t>vû ZvÕAvjv Avjvqwn Iqvmvj</w:t>
        <w:softHyphen/>
        <w:t>vg Bikv` K‡i‡Qb, †h e¨w³ Avgvi Ici GKevi `iƒ` kixd cvV Ki‡e Avj</w:t>
        <w:softHyphen/>
        <w:t>vn&amp; ZvÕAvjv Zvi Ici `kwU ingZ ev AbyMÖn bvwhj K‡ib| Avi wZiwgwR kix‡d nhiZ Ave`yj</w:t>
        <w:softHyphen/>
        <w:t>vn&amp; web gvmE` ivwØqvj</w:t>
        <w:softHyphen/>
        <w:t>vû ZvÕAvjv Avbû n‡Z ewY©Z, ivm~j mvj</w:t>
        <w:softHyphen/>
        <w:t>vj</w:t>
        <w:softHyphen/>
        <w:t>vû ZvÕAvj Avjvqwn Iqvmvj</w:t>
        <w:softHyphen/>
        <w:t>vg Bikv` K‡i‡Qb wKqvg‡Zi w`b Avgvi kvdvqvZ  (mycvwik) I ˆbKU¨ cÖvß‡`i w`K w`‡q H e¨w³B me‡P‡q Avgvi wbKUZg n‡e, †h e¨w³ cvw_©e RM‡Z Avgvi Ici AwaKnv‡i `iƒ` cvV K‡i‡Q| myZivs `iƒ` kix‡di ¸i“Z¡ AZ¨waK| Z‡e mnev‡mi mgq, cvqLvbv-cÖmªv‡ei mgq, e¨emv-evwY‡R¨i AvmevecÎ †ePv-wewµq mgq, †nvPo LvIqvi mgq, we¯§‡qi mgq, Mi“-QvMj, nvm-gyiMx BZ¨vw` Revn  I nvuwP †`Iqvi mgq `iƒ` cvV Kiv‡K †dvKvnv‡q †Kivg gvKiƒ‡n Zvnwigv e‡j‡Qb| †h‡nZz D³ mg‡q `iƒ` kixd cvV Kiv Av`‡ei cwicwš’ Avi Ab¨vb¨ Bev`Z-e‡›`Mx cvj‡bi mv‡_ mv‡_ †ekx †ekx Av`e I gneŸZ mnKv‡i `iƒ` kixd cvV Ki‡j Bn-ciKv‡j B¾Z-m¤§vb I wiwhK e„w× cvq| ¸bvn gvd n‡q hvq| ciKv‡j Rvnvbœvg n‡Z gyw³ jvf I †e‡nkZ bwme n‡e g‡g© gRgyqv‡q mvjvIqv‡Z ivm~j (K…Z: LvRv‡q Lv‡RMvb nhiZ LvRv Ave`yi ingvb †PŠifx ingvZzj</w:t>
        <w:softHyphen/>
        <w:t>vwn Avjvqwn) Ges Avj&amp; KIjyj ew` (K…Z: Bgvg Qvnvex ingvZzj</w:t>
        <w:softHyphen/>
        <w:t>vwn Avjvqwn) mn A‡bK wbf©i‡hvM¨ wKZv‡e nvw`m kixd ewY©Z Av‡Q|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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nv‡dR Ievq`yj †gv¯Ídv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0"/>
          <w:szCs w:val="20"/>
        </w:rPr>
        <w:t>QvÎ: ˆZqweqv Kv‡`ixqv, MÛvgviv, evukLvjx, PÆMÖvg|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/>
      </w:pPr>
      <w:r>
        <w:rPr>
          <w:rFonts w:cs="Wingdings" w:ascii="Wingdings" w:hAnsi="Wingdings"/>
          <w:sz w:val="24"/>
        </w:rPr>
        <w:t>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cÖkœ: </w:t>
      </w:r>
      <w:r>
        <w:rPr>
          <w:sz w:val="24"/>
        </w:rPr>
        <w:t>Avgv‡`i gmwR‡` 1 w`b Gkvi bvgv‡h Bgvg mv‡ne cÖ_g iKv‡Z m~iv dv‡Znvi ci m~iv Z¡xb c‡ob, wØZxq ivKv‡Z m~iv bvm c‡ob G‡¶‡Î bvgvh gvKiƒn n‡q‡Q wKbv? †h gymwj</w:t>
        <w:softHyphen/>
        <w:t>iv cÖ_g I wØZxq ivKvZ cvq bvB Zviv evKx `yÕivKv‡Zi bvgvh Av`vq Ki‡Z †Kvb m~iv w`‡q co‡e Rvbv‡j Lywk ne|</w:t>
      </w:r>
      <w:r>
        <w:rPr>
          <w:b/>
          <w:bCs/>
          <w:sz w:val="24"/>
        </w:rPr>
        <w:t xml:space="preserve"> </w:t>
      </w:r>
    </w:p>
    <w:p>
      <w:pPr>
        <w:pStyle w:val="Normal"/>
        <w:ind w:left="360" w:hanging="36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</w:rPr>
        <w:t></w:t>
      </w:r>
      <w:r>
        <w:rPr>
          <w:rFonts w:cs="Wingdings" w:ascii="Wingdings" w:hAnsi="Wingdings"/>
        </w:rPr>
        <w:tab/>
      </w:r>
      <w:r>
        <w:rPr/>
        <w:t xml:space="preserve">DËi: </w:t>
      </w:r>
      <w:r>
        <w:rPr>
          <w:sz w:val="24"/>
        </w:rPr>
        <w:t>bvgv‡h Bgvg mv‡ne cÖ_g ivKv‡Z m~iv dvwZnvi ci m~iv Z¡xb cvV Ki‡jv Ges wØZxq ivKv‡Z m~iv bvm co‡jv G‡¶‡Î bvgvh gvKiƒn n‡e  bv| bvgvh ï× n‡q hv‡e| Avi †h mKj gy³vw` Bgv‡gi mv‡_ 1g ivKvZ cvqwb Zviv Bgvg mv‡n‡ei mvjvg wdwi‡q †bqvi ci m~iv bvmGi AvM n‡Z †h †Kvb GKwU m~iv ev †KivZ cvV K‡i evwK bvgvh Av`vq K‡i †b‡e| D‡j</w:t>
        <w:softHyphen/>
        <w:t xml:space="preserve">L¨ †h cÖ_g ivKv‡Z hw` eo m~iv cvV K‡i Avi wØZxq ivKv‡Z cÖ_g ivKv‡Z cwVZ m~ivi cieZ©x †QvU m~iv ev` w`‡q IB †QvU m~ivi cieZ©x eo m~iv cov dwKnMY gvKiƒn e‡j‡Qb| †hgb 1g ivKv‡Z Ôm~iv KvwdiƒbÕ cov Ges 2q ivKv‡Z Ôm~iv jvnveÕ cov gvSLv‡b Ôm~iv bmiÕ ev` †`qv| </w:t>
      </w:r>
    </w:p>
    <w:p>
      <w:pPr>
        <w:pStyle w:val="Normal"/>
        <w:ind w:left="360" w:hanging="360"/>
        <w:jc w:val="right"/>
        <w:rPr>
          <w:sz w:val="20"/>
          <w:szCs w:val="20"/>
        </w:rPr>
      </w:pPr>
      <w:r>
        <w:rPr>
          <w:sz w:val="24"/>
        </w:rPr>
        <w:tab/>
      </w:r>
      <w:r>
        <w:rPr>
          <w:sz w:val="20"/>
          <w:szCs w:val="20"/>
        </w:rPr>
        <w:t xml:space="preserve">[d‡Zvqv-G ihfxqv: LÊ 3q, c„ô-136, gywgb wK bvgvh:c„ôv 69 BZ¨vw`]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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gynv¤§` kwidzj Bmjvg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0"/>
          <w:szCs w:val="20"/>
        </w:rPr>
        <w:t>evb&amp;Qvivgcyi, we-evwoqv|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/>
      </w:pPr>
      <w:r>
        <w:rPr>
          <w:rFonts w:cs="Wingdings" w:ascii="Wingdings" w:hAnsi="Wingdings"/>
          <w:sz w:val="24"/>
        </w:rPr>
        <w:t>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cÖkœ: </w:t>
      </w:r>
      <w:r>
        <w:rPr>
          <w:sz w:val="24"/>
        </w:rPr>
        <w:t>Rygvi mvbx AvRvb Kvi hyM †_‡K wfZ‡i cÖPjb n‡q‡Q| Pvi-mvnvex (Lwjdv) Gi †Kvb GK R‡bi hy‡M bvwK BqvwR‡`i hy‡M, Zv we¯ÍvwiZ †idv‡iÝ mn Rvbv‡j DcK…Z ne|</w:t>
      </w:r>
      <w:r>
        <w:rPr>
          <w:b/>
          <w:bCs/>
          <w:sz w:val="24"/>
        </w:rPr>
        <w:t xml:space="preserve"> </w:t>
      </w:r>
    </w:p>
    <w:p>
      <w:pPr>
        <w:pStyle w:val="Normal"/>
        <w:ind w:left="360" w:hanging="36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</w:rPr>
        <w:t></w:t>
      </w:r>
      <w:r>
        <w:rPr>
          <w:rFonts w:cs="Wingdings" w:ascii="Wingdings" w:hAnsi="Wingdings"/>
        </w:rPr>
        <w:tab/>
      </w:r>
      <w:r>
        <w:rPr/>
        <w:t xml:space="preserve">DËi: </w:t>
      </w:r>
      <w:r>
        <w:rPr>
          <w:sz w:val="24"/>
        </w:rPr>
        <w:t>Rygvi w`b `ywU Avhvb n‡q _v‡K| GKwU Avhvb Iqv‡³i ïi“‡ZB †`qv nq Avi Ab¨wU Z_v wØZxq Avhvb LyZev ïi“i Av‡M cÖ`vb Kiv nq| RygyAvi Avhvb †`Iqv m¤ú‡K© nv`x‡m cv‡K ewY©Z Av‡Q-</w:t>
      </w:r>
    </w:p>
    <w:p>
      <w:pPr>
        <w:pStyle w:val="Normal"/>
        <w:bidi w:val="1"/>
        <w:ind w:left="67" w:right="480" w:hanging="67"/>
        <w:jc w:val="both"/>
        <w:rPr/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عن السّائب بن يزيد قال كان يؤذن بين يدى رسول الله صلى الله عليه وسلم اذا جلس على المنبر يوم الجمعة على باب المسجد وأبى بكروعمر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</w:p>
    <w:p>
      <w:pPr>
        <w:pStyle w:val="Normal"/>
        <w:spacing w:lineRule="exact" w:line="270"/>
        <w:ind w:left="360" w:hanging="360"/>
        <w:jc w:val="both"/>
        <w:rPr>
          <w:sz w:val="24"/>
        </w:rPr>
      </w:pPr>
      <w:r>
        <w:rPr>
          <w:sz w:val="24"/>
        </w:rPr>
        <w:tab/>
        <w:t>A_©vr mvnvex‡q ivm~j nhiZ mv‡qe Be‡b BqvwR` ivwØqvj</w:t>
        <w:softHyphen/>
        <w:t>vû Avbû n‡Z ewY©Z, wZwb e‡jb, ivm~jyj</w:t>
        <w:softHyphen/>
        <w:t>vn&amp; mvj</w:t>
        <w:softHyphen/>
        <w:t>vj</w:t>
        <w:softHyphen/>
        <w:t>vû ZvÕAvj Avjvqwn Iqvmvj</w:t>
        <w:softHyphen/>
        <w:t>vg Rygvi w`b hLb wg¤^‡ii Ici Zvkwid ivL‡Zb ZLb ûRyi mvj</w:t>
        <w:softHyphen/>
        <w:t>vj</w:t>
        <w:softHyphen/>
        <w:t>vû ZvÕAvj Avjvqwn Iqvmvj</w:t>
        <w:softHyphen/>
        <w:t>vg-Gi mvg‡b gmwR‡`i `iRvi Avhvb †`Iqv nZ| Avi Gfv‡eB nhiZ Avey eKi I nhiZ Igi dviƒK ivwØqvj</w:t>
        <w:softHyphen/>
        <w:t xml:space="preserve">vû Avbûgvi †Ljvd‡Zi mg‡q I †`qv nZ| </w:t>
      </w:r>
      <w:r>
        <w:rPr>
          <w:sz w:val="20"/>
          <w:szCs w:val="20"/>
        </w:rPr>
        <w:t>[mybv‡b Avey `vD` kixd: 1g LÊ, c„ôv 156]</w:t>
      </w:r>
    </w:p>
    <w:p>
      <w:pPr>
        <w:pStyle w:val="Normal"/>
        <w:spacing w:lineRule="exact" w:line="270"/>
        <w:ind w:left="360" w:hanging="360"/>
        <w:jc w:val="both"/>
        <w:rPr>
          <w:sz w:val="24"/>
        </w:rPr>
      </w:pPr>
      <w:r>
        <w:rPr>
          <w:sz w:val="24"/>
        </w:rPr>
        <w:tab/>
        <w:t>D‡j</w:t>
        <w:softHyphen/>
        <w:t>L¨ Av‡jvP¨ nv`x‡m cvKwU ÔnvmvbÕ mb‡` ewY©Z| D³ nv`xm n‡Z cÖZxqgvb nq †h, ûRyi AvK`vm mvj</w:t>
        <w:softHyphen/>
        <w:t>vj</w:t>
        <w:softHyphen/>
        <w:t>vû ZvÕAvjv Avjvqwn Iqvmvj</w:t>
        <w:softHyphen/>
        <w:t>vg nhiZ Avey eKi I nhiZ Igi ivwØqvj</w:t>
        <w:softHyphen/>
        <w:t>vû Avbûgvi hy‡M Rygvi w`b BKvgZ Qvov GKwU gvÎ Avhvb †`Iqv n‡Zv| Z‡e hLb nhiZ Imgvb hyb b~ivBb ivwØqvj</w:t>
        <w:softHyphen/>
        <w:t>vû Avbû gymwjg Rvnv‡bi Lwjdvi Avm‡b AwawôZ n‡jb ZLb Zvui wLjvd‡Zi cÖ_g w`‡K Rygvi bvgv‡hi Rb¨ IB GKwU AvhvbB †`qv nZ hv LyZevi mg‡q †`qv nq hv‡Z †ekx msL¨K gymwj</w:t>
        <w:softHyphen/>
        <w:t xml:space="preserve"> kªeY Ki‡Z cv‡i ZvB D³ Avhvb gmwR‡`i `iRvq †`qv nZ| AZtci wZwb gymwj</w:t>
        <w:softHyphen/>
        <w:t xml:space="preserve"> msL¨v †e‡o hvIqvq Rygvi bvgv‡hi Rb¨ Avi GKwU Avhv‡bi cÖPjb Ki‡jb †LvZevi Avhv‡bi c~‡e©| wKš‘ LyZevi Avhv‡bi g‡a¨ †Kvb cwieZ©b Avb‡jb bv| PZz_© Lwjdv nhiZ gvIj  Avjx ivwØqvj</w:t>
        <w:softHyphen/>
        <w:t>vû Avbû-Gi wLjvdZ Kv‡j I D³ wbq‡g Rygvi Avhvb †`qv n‡q‡Q| GUv me© m¤§Z Ges mK‡ji Rvbv K_v †h, Avhv‡bi g~j D‡Ïk¨ n‡jv †jvK‡`i‡K bvgv‡hi Rb¨ AvnŸvb Kiv ev bvgv‡hi mgq n‡q‡Q Zv Rvwb‡q †`qv| A_©vr IB mKj †jvK‡`i Rvwb‡q †`qv, hviv gwmR‡` GL‡bv Av‡mwb| cvuP Iqv³ bvgv‡hi Avhv‡bi D‡Ïk¨ n‡”Q gvbyl‡K GK_v Rvwb‡q †`qv †h, bvgv‡hi mgq n‡q‡Q, hv‡Z Zviv Avhvb ï‡b gmwR‡`i Rgv‡Z kvwgj nq| Rygvi LyZevi Avhv‡bi D‡Ïk¨I ZvB| †h me †jvK cÖ_g Avhvb ï‡b GL‡bv gwmR‡` Avm‡Z cv‡iwb IB me †jvK LyZevi Avhvb ï‡b hv‡Z Avi †`ix bv K‡i ZvovZvwo gmwR‡` G‡m Rygvi Rgv‡Z kwiK nq| GLv‡b D‡j</w:t>
        <w:softHyphen/>
        <w:t>L¨, c~‡e© Rygvi LyZevi Avhvb gmwR‡`i `iRvq †`qv nZ G Rb¨ †h, hv‡Z AwaK gymwj</w:t>
        <w:softHyphen/>
        <w:t xml:space="preserve"> LyZevi Avhvb ïb‡Z cvq Ges bvgv‡hi Rb¨ cÖ¯‘Z _v‡K| Avi Ab¨ †Kvb bvgv‡hi wbqZ bv evu‡a| Avi  eZ©gv‡b Avgv‡`i evsjv‡`k I cvK-fviZ Dcgnv‡`k mn wewfbœ †`‡k gmwR‡`i wfZ‡i LwZe mv‡n‡ei mvg‡b `vuwW‡q LyZev ïi“i c~‡e© †h Avhvb †`qv nq Zv Lwjdv †nkvg web Ave`yj gvwj‡Ki mgq Kvj n‡Z LwZ‡ei mvg‡b †`qvi cÖPjb ïi“ nq| ZLb A‡bK cÖL¨vZ Zv‡eqxb, Z‡e-Zv‡eqxb dwKn I gyRZvwn`MY we`¨gvb wQ‡jb| †KD Zv A¯^xKvi K‡ib bvB| ZLb †_‡K Zv gymwjg mgv‡R LwZ‡ei mvg‡b `vuwo‡q LyZevi Avhvb †`qvi cÖ_v hyMhyM a‡i P‡j Avm‡Q| ZvB evsjv‡`k cvK-fviZmn A‡bK ¯’v‡b D³ wbqg Pvjy Av‡Q| Avi †n‡igvBb kixdvBb I Avie †`kmn we‡k¦i A‡bK RvqMvq Rygvi LyZevi Avhvb LwZe wg¤^‡i emvi ci nv`x‡mi eY©bv Abyhvqx gmwR‡`i `iRvq †`qv nq| Dfq cÖ_v‡K dwKnMY kwiqZ mgw_©Z I ï× e‡j gZ cÖKvk K‡i‡Qb| myZivs †hLv‡b †h wbqg cÖPwjZ Av‡Q †mLv‡b cÖPwjZ wbqg Abymv‡i Rygvi LyZevi Avhvb cÖ`vb Ki‡e| GUv wb‡q SMov d¨vmv‡`i †Kvb AeKvk †bB| D‡j</w:t>
        <w:softHyphen/>
        <w:t xml:space="preserve">L¨, Rygvi LyZevi Avhvb BqvwR‡`i hyM n‡Z LwZ‡ei mvg‡b †`qvi wbqg cÖPwjZ n‡q‡Q myZivs G wbqg AbymiY Ki‡j Avhvb I Rygvi bvgvh ï× n‡e bv|  G ai‡bi K_v AevšÍi I wfwËnxb| wKZveyj †n`vqvn, kiûj †eKvqv mn wewfbœ wbf©i‡hvM¨ nvbvdx wdKn d‡Zvqv MÖ‡š’ Rygvi LyZevi Avhvb LwZ‡ei mvg‡b †`qv‡K </w:t>
      </w:r>
      <w:r>
        <w:rPr>
          <w:sz w:val="24"/>
          <w:sz w:val="24"/>
          <w:rtl w:val="true"/>
        </w:rPr>
        <w:t>حبرىبه التوارث</w:t>
      </w:r>
      <w:r>
        <w:rPr>
          <w:sz w:val="24"/>
          <w:sz w:val="24"/>
        </w:rPr>
        <w:t xml:space="preserve"> </w:t>
      </w:r>
      <w:r>
        <w:rPr>
          <w:sz w:val="24"/>
        </w:rPr>
        <w:t>Z_v hyM hyM a‡i cÖwPjZ wbqg wn‡m‡e D‡j</w:t>
        <w:softHyphen/>
        <w:t>L K‡i IUv‡K cÖvavb¨ †`qv n‡q‡Q| G wel‡q Av‡iv we¯ÍvwiZ cÖgvY¨ Av‡jvPbv c~‡e© ZiRygvb cÖ‡kœvËi wefv‡M cÖ`vb Kiv n‡q‡Q| Zv †`Lvi Aby‡iva iBj|</w:t>
      </w:r>
    </w:p>
    <w:p>
      <w:pPr>
        <w:pStyle w:val="Normal"/>
        <w:spacing w:lineRule="exact" w:line="270"/>
        <w:ind w:left="360" w:hanging="360"/>
        <w:jc w:val="right"/>
        <w:rPr/>
      </w:pPr>
      <w:r>
        <w:rPr>
          <w:rFonts w:eastAsia="SutonnyMJ"/>
          <w:sz w:val="24"/>
        </w:rPr>
        <w:t xml:space="preserve"> </w:t>
      </w:r>
      <w:r>
        <w:rPr>
          <w:sz w:val="24"/>
        </w:rPr>
        <w:tab/>
      </w:r>
      <w:r>
        <w:rPr>
          <w:sz w:val="20"/>
          <w:szCs w:val="20"/>
        </w:rPr>
        <w:t>[wKZveyj †n`vqv mvjvZzj Rygv Aa¨vq, kiûj †eKvqv I Ig`vZzi †iqvqv BZ¨vw`]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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nv‡dR †ejvj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0"/>
          <w:szCs w:val="20"/>
        </w:rPr>
        <w:t>QvÎ: Rv‡gqv Avngw`qv mywbœqv Avwjqv, PÆMÖvg|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>
          <w:b/>
          <w:b/>
          <w:bCs/>
          <w:sz w:val="24"/>
        </w:rPr>
      </w:pPr>
      <w:r>
        <w:rPr>
          <w:rFonts w:cs="Wingdings" w:ascii="Wingdings" w:hAnsi="Wingdings"/>
          <w:sz w:val="24"/>
        </w:rPr>
        <w:t>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cÖkœ: </w:t>
      </w:r>
      <w:r>
        <w:rPr>
          <w:sz w:val="24"/>
        </w:rPr>
        <w:t xml:space="preserve">†Kvb mšÍvb-wcZv-gvZvi mv‡_ Am`vPiY Kiv I Aeva¨ nIqvq e„× gvZv-wcZvi †LvuR-Lei bv ivLv I fiY-†cvlY bv †`qvi Kvi‡Y D³ mšÍvb‡K ev` w`‡q wcZv Ab¨ mšÍvb‡`i bv‡g evwo I RwgRgv †iwRw÷ª K‡i w`‡q‡Qb| GUv KzZzUzKz kwiqZm¤§Z? Rvbv‡j DcK…Z ne| </w:t>
      </w:r>
    </w:p>
    <w:p>
      <w:pPr>
        <w:pStyle w:val="Normal"/>
        <w:ind w:left="360" w:hanging="36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270"/>
        <w:ind w:left="360" w:hanging="360"/>
        <w:jc w:val="both"/>
        <w:rPr>
          <w:sz w:val="24"/>
        </w:rPr>
      </w:pPr>
      <w:r>
        <w:rPr>
          <w:rFonts w:cs="Wingdings" w:ascii="Wingdings" w:hAnsi="Wingdings"/>
        </w:rPr>
        <w:t></w:t>
      </w:r>
      <w:r>
        <w:rPr>
          <w:rFonts w:cs="Wingdings" w:ascii="Wingdings" w:hAnsi="Wingdings"/>
        </w:rPr>
        <w:tab/>
      </w:r>
      <w:r>
        <w:rPr/>
        <w:t xml:space="preserve">DËi: </w:t>
      </w:r>
      <w:r>
        <w:rPr>
          <w:sz w:val="24"/>
        </w:rPr>
        <w:t>cÖwZwU mšÍv‡bi Rb¨ diR I GKvšÍ `vwqZ¡ n‡jv wcZv-gvZvi mv‡_ m`vPiY Kiv| G e¨vcv‡i †K¡viAv‡b cv‡K Avj</w:t>
        <w:softHyphen/>
        <w:t>vn&amp; ZvÕAvjv Bikv` K‡i‡Qb-</w:t>
      </w:r>
    </w:p>
    <w:p>
      <w:pPr>
        <w:pStyle w:val="Normal"/>
        <w:bidi w:val="1"/>
        <w:spacing w:lineRule="exact" w:line="270"/>
        <w:ind w:left="67" w:right="360" w:hanging="67"/>
        <w:jc w:val="both"/>
        <w:rPr/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وقضى ربك الا تعبدوا الا اياه وبالولدين احسانا</w:t>
      </w:r>
      <w:r>
        <w:rPr>
          <w:sz w:val="24"/>
          <w:rtl w:val="true"/>
        </w:rPr>
        <w:t>-(</w:t>
      </w:r>
      <w:r>
        <w:rPr>
          <w:sz w:val="24"/>
          <w:sz w:val="24"/>
          <w:rtl w:val="true"/>
        </w:rPr>
        <w:t>سورة بنى اسرائل</w:t>
      </w:r>
      <w:r>
        <w:rPr>
          <w:sz w:val="24"/>
          <w:rtl w:val="true"/>
        </w:rPr>
        <w:t>-</w:t>
      </w:r>
      <w:r>
        <w:rPr>
          <w:sz w:val="24"/>
        </w:rPr>
        <w:t>23</w:t>
      </w:r>
      <w:r>
        <w:rPr>
          <w:sz w:val="24"/>
          <w:rtl w:val="true"/>
        </w:rPr>
        <w:t>)</w:t>
      </w:r>
    </w:p>
    <w:p>
      <w:pPr>
        <w:pStyle w:val="Normal"/>
        <w:spacing w:lineRule="exact" w:line="270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t xml:space="preserve">A_©vr Ges Avcbvi ie (cÖwZcvjK) wb‡`©k w`‡q‡Qb †hb †Zvgiv wZwb e¨ZxZ Ab¨ Kv‡iv Bev`Z bv K‡iv Ges †hb gvZv-wcZvi cÖwZ mØ¨envi Ki/ m`vPiY K‡iv| </w:t>
      </w:r>
      <w:r>
        <w:rPr>
          <w:sz w:val="20"/>
          <w:szCs w:val="20"/>
        </w:rPr>
        <w:t>[m~iv ebx BmªvCj-23]</w:t>
      </w:r>
    </w:p>
    <w:p>
      <w:pPr>
        <w:pStyle w:val="Normal"/>
        <w:spacing w:lineRule="exact" w:line="270"/>
        <w:ind w:left="360" w:hanging="360"/>
        <w:jc w:val="both"/>
        <w:rPr>
          <w:sz w:val="24"/>
        </w:rPr>
      </w:pPr>
      <w:r>
        <w:rPr>
          <w:sz w:val="24"/>
        </w:rPr>
        <w:tab/>
        <w:t>Avj</w:t>
        <w:softHyphen/>
        <w:t>vn&amp; ZvÕAvjv Av‡iv Bikv` K‡i‡Qb-</w:t>
      </w:r>
    </w:p>
    <w:p>
      <w:pPr>
        <w:pStyle w:val="Normal"/>
        <w:spacing w:lineRule="exact" w:line="270"/>
        <w:ind w:left="360" w:hanging="360"/>
        <w:jc w:val="center"/>
        <w:rPr>
          <w:sz w:val="24"/>
        </w:rPr>
      </w:pPr>
      <w:r>
        <w:rPr>
          <w:sz w:val="24"/>
          <w:sz w:val="24"/>
          <w:rtl w:val="true"/>
        </w:rPr>
        <w:t>وَلَاتَقُلْ لَّهُمَا اُفٍّ وَّلَاتَنْهَرْهُمَا وَقُلْ لَّهُمَا قَوْلًا كَرِيْمًا</w:t>
      </w:r>
    </w:p>
    <w:p>
      <w:pPr>
        <w:pStyle w:val="Normal"/>
        <w:spacing w:lineRule="exact" w:line="270"/>
        <w:ind w:left="360" w:hanging="360"/>
        <w:jc w:val="both"/>
        <w:rPr>
          <w:sz w:val="24"/>
        </w:rPr>
      </w:pPr>
      <w:r>
        <w:rPr>
          <w:sz w:val="24"/>
        </w:rPr>
        <w:tab/>
        <w:t>A_©vr Zvuiv Dfq (gvZv-wcZv)†K Zzwg Dd&amp; e‡jv bv (`ytL w`Ibv) Ges ag‡Ki m~‡i K_v ewjI bv Avi Zv‡`i mv‡_ m¤§vb m~PK (evK¨ Øviv) K_v ej‡e|</w:t>
      </w:r>
    </w:p>
    <w:p>
      <w:pPr>
        <w:pStyle w:val="Normal"/>
        <w:spacing w:lineRule="exact" w:line="270"/>
        <w:ind w:left="360" w:hanging="360"/>
        <w:jc w:val="right"/>
        <w:rPr>
          <w:sz w:val="20"/>
          <w:szCs w:val="20"/>
        </w:rPr>
      </w:pPr>
      <w:r>
        <w:rPr>
          <w:rFonts w:eastAsia="SutonnyMJ"/>
          <w:sz w:val="20"/>
          <w:szCs w:val="20"/>
        </w:rPr>
        <w:t xml:space="preserve"> </w:t>
      </w:r>
      <w:r>
        <w:rPr>
          <w:sz w:val="20"/>
          <w:szCs w:val="20"/>
        </w:rPr>
        <w:t>[Avj&amp; †K¡viAvb]</w:t>
      </w:r>
    </w:p>
    <w:p>
      <w:pPr>
        <w:pStyle w:val="Normal"/>
        <w:spacing w:lineRule="exact" w:line="270"/>
        <w:ind w:left="360" w:hanging="360"/>
        <w:jc w:val="both"/>
        <w:rPr>
          <w:sz w:val="24"/>
        </w:rPr>
      </w:pPr>
      <w:r>
        <w:rPr>
          <w:sz w:val="24"/>
        </w:rPr>
        <w:tab/>
        <w:t>GgbwK gvZv-wcZv Kv‡di n‡jI Zv‡`i mv‡_ m¤§vb RbK AvPiY Ki‡Z n‡e| ZvB wcZv-gvZvi bvdigvwb Kiv Ges Zv‡`i mv‡_ Am`vPiY Kiv I †LvuR-Lei/ fiY-†cvlY Ges †mev bv Kiv nvivg RNb¨Zg Aciva I A‡bK eo ¸bvn| mnxn †evLvix I gymwjg kix‡d ewY©Z nv`x‡m ivm~‡j AvKivg mvj</w:t>
        <w:softHyphen/>
        <w:t>vj</w:t>
        <w:softHyphen/>
        <w:t>vû ZvÕAvjv Avjvvqwn Iqvmvj</w:t>
        <w:softHyphen/>
        <w:t>vg wcZv-gvZvi mv‡_ bvdigvbx I Aeva¨Zv‡K wkwi‡Ki ciB ¸i“Zi Aciva wn‡m‡e e¨³ K‡i‡Qb| †hgb ivm~‡j cvK mvj</w:t>
        <w:softHyphen/>
        <w:t>vj</w:t>
        <w:softHyphen/>
        <w:t>vû ZvÕAvjv Avjvvqwn Iqvmvj</w:t>
        <w:softHyphen/>
        <w:t>vg Bikv` K‡i‡Qb-</w:t>
      </w:r>
    </w:p>
    <w:p>
      <w:pPr>
        <w:pStyle w:val="Normal"/>
        <w:spacing w:lineRule="exact" w:line="270"/>
        <w:ind w:left="360" w:hanging="360"/>
        <w:jc w:val="center"/>
        <w:rPr>
          <w:sz w:val="24"/>
        </w:rPr>
      </w:pPr>
      <w:r>
        <w:rPr>
          <w:sz w:val="24"/>
          <w:sz w:val="24"/>
          <w:rtl w:val="true"/>
        </w:rPr>
        <w:t>الكبائر الا شراك بالله وعقوق الوالدين</w:t>
      </w:r>
    </w:p>
    <w:p>
      <w:pPr>
        <w:pStyle w:val="Normal"/>
        <w:spacing w:lineRule="exact" w:line="270"/>
        <w:ind w:left="360" w:hanging="360"/>
        <w:jc w:val="both"/>
        <w:rPr>
          <w:sz w:val="24"/>
        </w:rPr>
      </w:pPr>
      <w:r>
        <w:rPr>
          <w:sz w:val="24"/>
        </w:rPr>
        <w:tab/>
        <w:t>A_©vr Kweiv ¸bvnmg~‡ni g‡a¨ RNb¨Zg nj Avj</w:t>
        <w:softHyphen/>
        <w:t>vn&amp; ZvÕAvjvi mv‡_ Ab¨ †Kvb wKQy‡K Askx`vi ev kwiK Kiv Ges wcZv-gvZvi mv‡_ bvdigvbx Kiv| Ab¨ nv`x‡m D‡j</w:t>
        <w:softHyphen/>
        <w:t>L¨ Av‡Q-</w:t>
      </w:r>
    </w:p>
    <w:p>
      <w:pPr>
        <w:pStyle w:val="Normal"/>
        <w:spacing w:lineRule="exact" w:line="270"/>
        <w:ind w:left="360" w:hanging="360"/>
        <w:jc w:val="both"/>
        <w:rPr/>
      </w:pPr>
      <w:r>
        <w:rPr>
          <w:w w:val="90"/>
          <w:sz w:val="24"/>
        </w:rPr>
        <w:tab/>
      </w:r>
      <w:r>
        <w:rPr>
          <w:w w:val="90"/>
          <w:sz w:val="24"/>
          <w:sz w:val="24"/>
          <w:rtl w:val="true"/>
        </w:rPr>
        <w:t>ولاتعقن والديك وان امرك ان تخرج من اهلك ومالك</w:t>
      </w:r>
      <w:r>
        <w:rPr>
          <w:w w:val="90"/>
          <w:sz w:val="24"/>
        </w:rPr>
        <w:t>-</w:t>
      </w:r>
      <w:r>
        <w:rPr>
          <w:w w:val="90"/>
          <w:sz w:val="24"/>
        </w:rPr>
        <w:t xml:space="preserve"> </w:t>
      </w:r>
    </w:p>
    <w:p>
      <w:pPr>
        <w:pStyle w:val="Normal"/>
        <w:spacing w:lineRule="exact" w:line="270"/>
        <w:ind w:left="360" w:hanging="360"/>
        <w:jc w:val="both"/>
        <w:rPr>
          <w:sz w:val="24"/>
        </w:rPr>
      </w:pPr>
      <w:r>
        <w:rPr>
          <w:sz w:val="24"/>
        </w:rPr>
        <w:tab/>
        <w:t>A_©vr wb‡Ri wcZv-gvZvi mv‡_ bvdigvbx Ki‡e bv hw`I Df‡q †Zvgv‡K wb‡Ri cwievi I m¤ú` †_‡K †ei n‡q hvIqvi Rb¨ wb‡`©k cÖ`vb K‡ib| Z‡e kwiq‡Zi `„wó‡Z wcZv-gvZvi Aeva¨ mšÍvb div‡qR g‡Z gvZv-wcZvi cwiZ¨³ m¤ú` †_‡K ewÂZ nq bv| †Kbbv Iqvwik‡`i wgivQ cÖvwß nIqv †K¡viAvb-mybœvn&amp; Z_v kwiq‡Zi ûKzg Øviv cÖgvwYZ| Z`ycwi kwiq‡Z hv‡`i‡K ewÂZ e‡j †NvlYv w`‡q‡Qb Zv‡`i g‡a¨ Aeva¨ mšÍvb AšÍf©y³ bq| ZvB wcZv gvZvi Aeva¨ mšÍvb‡K wgivQ †_‡K ewÂZ Ki‡Z nv`x‡m cv‡K ag‡Ki m~‡i ejv n‡q‡Q| †hgb wcÖqbex mvj</w:t>
        <w:softHyphen/>
        <w:t>vj</w:t>
        <w:softHyphen/>
        <w:t>vû ZvÕAvjv Avjvvqwn Iqvmvj</w:t>
        <w:softHyphen/>
        <w:t>vg Bikv` K‡i‡Qb-</w:t>
      </w:r>
    </w:p>
    <w:p>
      <w:pPr>
        <w:pStyle w:val="Normal"/>
        <w:spacing w:lineRule="exact" w:line="270"/>
        <w:ind w:left="360" w:hanging="360"/>
        <w:jc w:val="both"/>
        <w:rPr/>
      </w:pPr>
      <w:r>
        <w:rPr>
          <w:sz w:val="24"/>
        </w:rPr>
        <w:tab/>
      </w:r>
      <w:r>
        <w:rPr>
          <w:sz w:val="24"/>
          <w:sz w:val="24"/>
          <w:rtl w:val="true"/>
        </w:rPr>
        <w:t>من حرم ميراث وارثة حرم الله ميراثه من الجنة</w:t>
      </w:r>
      <w:r>
        <w:rPr>
          <w:sz w:val="24"/>
        </w:rPr>
        <w:t>-</w:t>
      </w:r>
      <w:r>
        <w:rPr>
          <w:sz w:val="24"/>
        </w:rPr>
        <w:t xml:space="preserve"> </w:t>
      </w:r>
    </w:p>
    <w:p>
      <w:pPr>
        <w:pStyle w:val="Normal"/>
        <w:spacing w:lineRule="exact" w:line="270"/>
        <w:ind w:left="360" w:hanging="360"/>
        <w:jc w:val="both"/>
        <w:rPr>
          <w:sz w:val="24"/>
        </w:rPr>
      </w:pPr>
      <w:r>
        <w:rPr>
          <w:sz w:val="24"/>
        </w:rPr>
        <w:tab/>
        <w:t>A_©vr †h e¨w³ ¯^xq Iqvwik‡K wgivQ †_‡K ewÂZ Ki‡e Avj</w:t>
        <w:softHyphen/>
        <w:t xml:space="preserve">vn&amp; ZvÕAvjv Zv‡K †e‡nk‡Zi wgivQ n‡Z ewÂZ Ki‡eb| Z‡e hw` m¤ú‡`i gvwjK gvZv-wcZv RxeÏkvq ¯^xq m¤ú` †Kv_vI `vb Ki‡jv ev †Q‡j-mšÍvb A_ev Ab¨ Kv‡iv gvwjKvbvq †nev Ki‡j Zv Bmjvgx kwiqZ †gvZv‡eK gvwjKvbv ï× n‡e| Avi wgiv‡Qi e›Ub m¤ú‡`i gvwj‡Ki B‡šÍKv‡ji c‡iB n‡q _v‡K| RxweZ Ae¯’vq †m wb‡RB Avcb m¤ú‡`i gvwjK| myZivs †m (wcZv) hw` RxweZ †Kvb mšÍvb‡K ev` w`‡q Ab¨ KvD‡K ¯^xq m¤ú‡`i gvwjK K‡i w`‡j Zv gvbweK `„wó‡Z AcQ›`bxq n‡jI hv‡K †`Iqv n‡q‡Q kwiqZ †gvZv‡eK †m D³ m¤ú‡`i gvwjK n‡e| Z‡e gvZv-wcZvi KZ©e¨ nj Aeva¨ mšÍvb‡K cÖ_‡g ms‡kvab Kiv| Zvi c‡iI hw` ms‡kvab bv nq Zv n‡j Kov kvmb Ges fq-fxwZ cÖ`k©b Kiv| GUvB kwiq‡Zi dvqmvjv| </w:t>
      </w:r>
    </w:p>
    <w:p>
      <w:pPr>
        <w:pStyle w:val="Normal"/>
        <w:spacing w:lineRule="exact" w:line="270"/>
        <w:ind w:left="360" w:hanging="360"/>
        <w:jc w:val="right"/>
        <w:rPr>
          <w:sz w:val="24"/>
        </w:rPr>
      </w:pPr>
      <w:r>
        <w:rPr>
          <w:w w:val="90"/>
          <w:sz w:val="20"/>
          <w:szCs w:val="20"/>
        </w:rPr>
        <w:t>[d‡Zvqv‡q AvgRv`x BZ¨vw`]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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>gynv¤§` †evinvb DÏxb Be‡b MvRx AvãyP&amp; meyi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0"/>
          <w:szCs w:val="20"/>
        </w:rPr>
        <w:t>QvÎ: PÆMÖvg wek¦we`¨vjq|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60"/>
        <w:ind w:left="360" w:hanging="360"/>
        <w:jc w:val="both"/>
        <w:rPr/>
      </w:pPr>
      <w:r>
        <w:rPr>
          <w:rFonts w:cs="Wingdings" w:ascii="Wingdings" w:hAnsi="Wingdings"/>
          <w:sz w:val="24"/>
        </w:rPr>
        <w:t>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cÖkœ: </w:t>
      </w:r>
      <w:r>
        <w:rPr>
          <w:sz w:val="24"/>
        </w:rPr>
        <w:t>Avgv‡`i GjvKvq gvB‡Ki gva¨‡g Bev`‡Zi ˆeaZv wb‡q AvcwË Zz‡j GK †kªYxi †jvK| Avi Zv‡`i GKRb †K¡viAv‡bi GB AvqvZ-</w:t>
      </w:r>
      <w:r>
        <w:rPr>
          <w:sz w:val="24"/>
          <w:sz w:val="24"/>
          <w:rtl w:val="true"/>
        </w:rPr>
        <w:t>واعبدوا الله ولاتشركوابه شيئا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w`‡q cÖgvY Ki‡Z PvB †h, gvBK †hv‡M Rygv-RgvZ Av`vq, †K¡viAvb wZjvIqvZ, Iqvh-bmxnZ, `iƒ`-mvjvg, wgjv`-wKqvg BZ¨vw` Kiv wkiK| Avgvi cÖkœ nj gvBK †hv‡M GB me eiKZc~Y© I Kj¨vYgq Avgj/Bev`Z mg~n Av`vq Kiv †K¡viAvb-mybœvn&amp; Z_v kwiqZ m¤§Z wKbv? Rvbv‡j DcK…Z ne| </w:t>
      </w:r>
      <w:r>
        <w:rPr>
          <w:b/>
          <w:bCs/>
          <w:sz w:val="24"/>
        </w:rPr>
        <w:t xml:space="preserve"> </w:t>
      </w:r>
    </w:p>
    <w:p>
      <w:pPr>
        <w:pStyle w:val="Normal"/>
        <w:ind w:left="360" w:hanging="36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exact" w:line="268"/>
        <w:ind w:left="360" w:hanging="360"/>
        <w:jc w:val="both"/>
        <w:rPr/>
      </w:pPr>
      <w:r>
        <w:rPr>
          <w:rFonts w:cs="Wingdings" w:ascii="Wingdings" w:hAnsi="Wingdings"/>
        </w:rPr>
        <w:t></w:t>
      </w:r>
      <w:r>
        <w:rPr>
          <w:rFonts w:cs="Wingdings" w:ascii="Wingdings" w:hAnsi="Wingdings"/>
        </w:rPr>
        <w:tab/>
      </w:r>
      <w:r>
        <w:rPr/>
        <w:t xml:space="preserve">DËi: </w:t>
      </w:r>
      <w:r>
        <w:rPr>
          <w:sz w:val="24"/>
        </w:rPr>
        <w:t>jvDW w¯úKvi I gvBK hv e³vi AvIqvR ev aŸwb‡K D”P ev eû †jvK-Gi Kv‡Q †cuŠQv‡bvi D‡Ï‡k¨ Avwe¯‹…Z n‡q‡Q| hv g~jZ ciIqvi †`Mv‡i Avjg iveŸyj nvKxgxb Gi GK gnv wbqvgZ| Gfv‡e we`yr, ˆe`y¨wZK cvKv hv gvby‡li weÁv‡bi Avwe¯‹vi hv gvby‡li ¯^w¯Í ev evZvm cvIqvi D‡Ïk¨B e¨envi Kiv nq| g~jZ ZvI gnv wbqvgZ hv Avj</w:t>
        <w:softHyphen/>
        <w:t>vni m„wó ÔAvkivdzj gvLjyKvZÕ L¨vZ gvbylB m„wó K‡i‡Qb Avj</w:t>
        <w:softHyphen/>
        <w:t>vn&amp;  cÖ`Ë Áv‡bB| Avj</w:t>
        <w:softHyphen/>
        <w:t>vn&amp; ZvÕAvjv Bikv` K‡ib-</w:t>
      </w:r>
    </w:p>
    <w:p>
      <w:pPr>
        <w:pStyle w:val="Normal"/>
        <w:spacing w:lineRule="exact" w:line="268"/>
        <w:ind w:left="360" w:hanging="360"/>
        <w:jc w:val="center"/>
        <w:rPr>
          <w:sz w:val="24"/>
        </w:rPr>
      </w:pPr>
      <w:r>
        <w:rPr>
          <w:sz w:val="24"/>
          <w:sz w:val="24"/>
          <w:rtl w:val="true"/>
        </w:rPr>
        <w:t>هوالذى خلق لكم ما فى الارض جميعا</w:t>
      </w:r>
    </w:p>
    <w:p>
      <w:pPr>
        <w:pStyle w:val="Normal"/>
        <w:spacing w:lineRule="exact" w:line="268"/>
        <w:ind w:left="360" w:hanging="360"/>
        <w:jc w:val="both"/>
        <w:rPr/>
      </w:pPr>
      <w:r>
        <w:rPr>
          <w:sz w:val="24"/>
        </w:rPr>
        <w:tab/>
        <w:t>A_©vr Avj</w:t>
        <w:softHyphen/>
        <w:t>vn&amp; ZvÕAvjv Ggb mËv whwb †Zvgv‡`i DcKv‡ii Rb¨ Rgx‡bi me wKQy m„wó K‡i‡Qb| Ab¨ Avqv‡Z Bikv` K‡ib-</w:t>
      </w:r>
    </w:p>
    <w:p>
      <w:pPr>
        <w:pStyle w:val="Normal"/>
        <w:spacing w:lineRule="exact" w:line="268"/>
        <w:ind w:left="360" w:hanging="360"/>
        <w:jc w:val="center"/>
        <w:rPr>
          <w:sz w:val="24"/>
        </w:rPr>
      </w:pPr>
      <w:r>
        <w:rPr>
          <w:sz w:val="24"/>
          <w:sz w:val="24"/>
          <w:rtl w:val="true"/>
        </w:rPr>
        <w:t>وسخرلكم ما فى السموات ومافى الارض جميعا</w:t>
      </w:r>
    </w:p>
    <w:p>
      <w:pPr>
        <w:pStyle w:val="Normal"/>
        <w:spacing w:lineRule="exact" w:line="268"/>
        <w:ind w:left="360" w:hanging="360"/>
        <w:jc w:val="both"/>
        <w:rPr/>
      </w:pPr>
      <w:r>
        <w:rPr>
          <w:sz w:val="24"/>
        </w:rPr>
        <w:tab/>
        <w:t xml:space="preserve"> A_©vr Avmgvb I Rxg‡bi hv wKQy Av‡Q me wKQy‡K gnvb Avj</w:t>
        <w:softHyphen/>
        <w:t>vn&amp; †Zvgv‡`i Rb¨ ekxf~Z K‡i w`‡q‡Qb| ZvB iveŸyj Avjvgxb †NvlYv K‡i‡Qb-</w:t>
      </w:r>
    </w:p>
    <w:p>
      <w:pPr>
        <w:pStyle w:val="Normal"/>
        <w:spacing w:lineRule="exact" w:line="268"/>
        <w:ind w:left="360" w:hanging="360"/>
        <w:jc w:val="center"/>
        <w:rPr>
          <w:sz w:val="24"/>
        </w:rPr>
      </w:pPr>
      <w:r>
        <w:rPr>
          <w:sz w:val="24"/>
          <w:sz w:val="24"/>
          <w:rtl w:val="true"/>
        </w:rPr>
        <w:t>فباى الاء ربكما تكذبان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رحمنن</w:t>
      </w:r>
      <w:r>
        <w:rPr>
          <w:sz w:val="24"/>
        </w:rPr>
        <w:t>13</w:t>
      </w:r>
    </w:p>
    <w:p>
      <w:pPr>
        <w:pStyle w:val="Normal"/>
        <w:spacing w:lineRule="exact" w:line="268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t>A_©vr myZivs †n Rxb I gvbe! †Zvgiv Df‡q Avcb i‡ei †Kvb †Kvb AbyMÖn‡K A¯^xKvi Ki‡e?</w:t>
      </w:r>
    </w:p>
    <w:p>
      <w:pPr>
        <w:pStyle w:val="Normal"/>
        <w:spacing w:lineRule="exact" w:line="268"/>
        <w:ind w:left="360" w:hanging="360"/>
        <w:jc w:val="right"/>
        <w:rPr>
          <w:sz w:val="24"/>
        </w:rPr>
      </w:pPr>
      <w:r>
        <w:rPr>
          <w:rFonts w:eastAsia="SutonnyMJ"/>
          <w:sz w:val="24"/>
        </w:rPr>
        <w:t xml:space="preserve"> </w:t>
      </w:r>
      <w:r>
        <w:rPr>
          <w:sz w:val="20"/>
          <w:szCs w:val="20"/>
        </w:rPr>
        <w:t>[m~iv Avi&amp; ingvb- 13 b¤^i AvqvZ]</w:t>
      </w:r>
    </w:p>
    <w:p>
      <w:pPr>
        <w:pStyle w:val="Normal"/>
        <w:spacing w:lineRule="exact" w:line="268"/>
        <w:ind w:left="360" w:hanging="360"/>
        <w:jc w:val="both"/>
        <w:rPr>
          <w:sz w:val="24"/>
        </w:rPr>
      </w:pPr>
      <w:r>
        <w:rPr>
          <w:sz w:val="24"/>
        </w:rPr>
        <w:tab/>
        <w:t>Dwj</w:t>
        <w:softHyphen/>
        <w:t>wLZ AvqvZ mg~n Øviv ¯úó cÖZxqgvb †h, Avmgvb I hgx‡b hv wKQy Av‡Q me¸‡jv‡K iveŸyj Avjvgxb Zvi ev›`v‡`i Kj¨v‡Yi Rb¨B m„wó K‡i‡Qb| AZGe, hZ¶Y ch©šÍ †Kvb e¯‘i e¨env‡i kiC wb‡lavÁv AeZxY© n‡e bv ZZ¶Y ch©šÍ Zv nvjvj I Rv‡qh wn‡m‡eB we‡ewPZ n‡e| †hgb Avey `vD` kix‡d D‡j</w:t>
        <w:softHyphen/>
        <w:t>L Av‡Q wewkó mvnvex nhiZ mvjgvb dvimx ivwØqvj</w:t>
        <w:softHyphen/>
        <w:t>vû Avbû †_‡K  ewY©Z, gnvbex ûh~i c‚ib~i mvj</w:t>
        <w:softHyphen/>
        <w:t>vj</w:t>
        <w:softHyphen/>
        <w:t>vû ZvÕAvjv Avjvvqwn Iqvmvj</w:t>
        <w:softHyphen/>
        <w:t>vg Bikv` K‡i‡Qb-</w:t>
      </w:r>
    </w:p>
    <w:p>
      <w:pPr>
        <w:pStyle w:val="Normal"/>
        <w:bidi w:val="1"/>
        <w:spacing w:lineRule="exact" w:line="268"/>
        <w:ind w:left="67" w:right="360" w:hanging="67"/>
        <w:jc w:val="both"/>
        <w:rPr/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الحلال ما احل الله فى كتابه والحرام ما حرم الله فى كتابه وما سكت عنه فهو مما عفا عنه</w:t>
      </w:r>
      <w:r>
        <w:rPr>
          <w:sz w:val="24"/>
          <w:rtl w:val="true"/>
        </w:rPr>
        <w:t>- (</w:t>
      </w:r>
      <w:r>
        <w:rPr>
          <w:sz w:val="24"/>
          <w:sz w:val="24"/>
          <w:rtl w:val="true"/>
        </w:rPr>
        <w:t>رواه ابوداؤد وغيره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</w:p>
    <w:p>
      <w:pPr>
        <w:pStyle w:val="Normal"/>
        <w:spacing w:lineRule="exact" w:line="268"/>
        <w:ind w:left="360" w:hanging="360"/>
        <w:jc w:val="both"/>
        <w:rPr>
          <w:sz w:val="24"/>
        </w:rPr>
      </w:pPr>
      <w:r>
        <w:rPr>
          <w:sz w:val="24"/>
        </w:rPr>
        <w:tab/>
        <w:t>A_©vr nvjvj IB e¯‘ hv Avj</w:t>
        <w:softHyphen/>
        <w:t>vn&amp; ZvÕAvjv ¯^xq wKZv‡e nvjvj K‡i‡Qb Ges nvivg IB e¯‘ hv Avj</w:t>
        <w:softHyphen/>
        <w:t>vn&amp; ZvÕAvjv ¯^xq wKZv‡e nvivg K‡i‡Qb Ges †h m¤ú‡K© gnvb Avj</w:t>
        <w:softHyphen/>
        <w:t>vn&amp;i wKZv‡e cÖKvk¨ I ¯úó D‡j</w:t>
        <w:softHyphen/>
        <w:t>L †bB Zv ¶gv‡hvM¨| Z`ycwi nv`x‡m cv‡K nhiZ Ave`yj</w:t>
        <w:softHyphen/>
        <w:t>vn&amp; web gvmD` ivwØqvj</w:t>
        <w:softHyphen/>
        <w:t>vû Avbû n‡Z ewY©Z Av‡Q-</w:t>
      </w:r>
    </w:p>
    <w:p>
      <w:pPr>
        <w:pStyle w:val="Normal"/>
        <w:spacing w:lineRule="exact" w:line="268"/>
        <w:ind w:left="360" w:hanging="360"/>
        <w:jc w:val="center"/>
        <w:rPr>
          <w:sz w:val="24"/>
        </w:rPr>
      </w:pPr>
      <w:r>
        <w:rPr>
          <w:sz w:val="24"/>
          <w:sz w:val="24"/>
          <w:rtl w:val="true"/>
        </w:rPr>
        <w:t>ما راه المسلمون حسنا فهو عند الله حسن</w:t>
      </w:r>
      <w:r>
        <w:rPr>
          <w:sz w:val="24"/>
        </w:rPr>
        <w:t>-</w:t>
      </w:r>
    </w:p>
    <w:p>
      <w:pPr>
        <w:pStyle w:val="Normal"/>
        <w:spacing w:lineRule="exact" w:line="268"/>
        <w:ind w:left="360" w:hanging="360"/>
        <w:jc w:val="both"/>
        <w:rPr>
          <w:sz w:val="24"/>
        </w:rPr>
      </w:pPr>
      <w:r>
        <w:rPr>
          <w:sz w:val="24"/>
        </w:rPr>
        <w:tab/>
        <w:t>A_©vr hv gymjgvbMY fvj wn‡m‡e MY¨ K‡ib/†`‡Lb, Zv gnvb Avj</w:t>
        <w:softHyphen/>
        <w:t>vn&amp; ZvAvjvi wbKUI DËg wn‡m‡e MY¨|</w:t>
      </w:r>
    </w:p>
    <w:p>
      <w:pPr>
        <w:pStyle w:val="Normal"/>
        <w:spacing w:lineRule="exact" w:line="268"/>
        <w:ind w:left="360" w:hanging="360"/>
        <w:jc w:val="both"/>
        <w:rPr/>
      </w:pPr>
      <w:r>
        <w:rPr>
          <w:sz w:val="24"/>
        </w:rPr>
        <w:tab/>
        <w:t xml:space="preserve">Z`ycwi †K¡viAvb I nv`x‡mi `jxj Øviv cÖgvwYZ ev¯Íem¤§Z Kvbyb nj- </w:t>
      </w:r>
      <w:r>
        <w:rPr>
          <w:sz w:val="24"/>
          <w:sz w:val="24"/>
          <w:rtl w:val="true"/>
        </w:rPr>
        <w:t>اصل الاشياء الاباحة</w:t>
      </w:r>
      <w:r>
        <w:rPr>
          <w:sz w:val="24"/>
          <w:sz w:val="24"/>
        </w:rPr>
        <w:t xml:space="preserve"> </w:t>
      </w:r>
      <w:r>
        <w:rPr>
          <w:sz w:val="24"/>
        </w:rPr>
        <w:t xml:space="preserve">A_©vr cÖ‡Z¨K e¯‘i Avmj ev g~j ˆea| AZGe, hZ¶Y ch©šÍ †Kvb e¯‘ wb‡la nIqvi my®úó †Kvb `jxj †K¡viAvb-mybœvn&amp;q cvIqv bv hvq ZZ¶Y Zv ˆea Ges Rv‡qh| </w:t>
      </w:r>
    </w:p>
    <w:p>
      <w:pPr>
        <w:pStyle w:val="Normal"/>
        <w:spacing w:lineRule="exact" w:line="268"/>
        <w:ind w:left="360" w:hanging="360"/>
        <w:jc w:val="right"/>
        <w:rPr>
          <w:sz w:val="24"/>
        </w:rPr>
      </w:pPr>
      <w:r>
        <w:rPr>
          <w:sz w:val="24"/>
        </w:rPr>
        <w:tab/>
      </w:r>
      <w:r>
        <w:rPr>
          <w:sz w:val="20"/>
          <w:szCs w:val="20"/>
        </w:rPr>
        <w:t>[wKZveyj Avkevn&amp; Iqvbœvhv‡qi K…Z: Bgvg Be‡b byRvBj nvbvdx in.]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>Avi mKj hš¿ Z_v gvBK I jvDW w¯úKvi e¨env‡i †K¡viAvb-nv`x‡m †Kvb wb‡lavÁv †bB Ges fvj I cyY¨gq Kv‡R G m‡ei e¨envi‡K we‡k¦i AwaKvsk gymjgv‡bi mg_©b i‡q‡Q| Avi eZ©gvb gymwjg we‡k¦i me©Î Rygv-RgvZ I Bev`Z e‡›`wM‡Z gvB‡Ki e¨envi cÖPwjZ| ZvB gvBK‡hv‡M †K¡viAvb cv‡Ki wZjvIqvZ IqvR-bmxnZ, `iƒ` mvjvg Ges gxjv` I wKqvg  Ges Rygv-RgvZ ˆea, kwiqZ m¤§Z m‡e©vcwi gymZvnvmvb Z_v DËg mve¨¯Í| Bev`Z-e‡›`wM I Rygv Rvgv‡Z gvB‡Ki e¨envi‡K wkiK, ¸bvn&amp; I nvivg ejv g~jZ †RnvjZ I AÁZviB bvgvšÍi| Zviv gvBK e¨envi bvRv‡qh I wkiK e‡j †K¡viAvb †_‡K †h `jxj †ck K‡i _v‡K Zv Zv‡`i Ávbk~b¨ZviB cÖgvY enb K‡i| †h‡nZz cÖ‡kœ Dwj</w:t>
        <w:softHyphen/>
        <w:t>wLZ Avqv‡Z gvBK ev jvDW w¯úKvi m¤úwK©Z †Kvb K_vi w`‡KB Bw½Z/ D‡j</w:t>
        <w:softHyphen/>
        <w:t>L †bB, eis D³ Avqv‡Z Bikv` n‡q‡Q ÔÔ‡Zvgiv Avj</w:t>
        <w:softHyphen/>
        <w:t>vni Bev`Z Ki Avi Zvui mv‡_ †Kvb wKQy kwiK KwiIbv|ÕÕ ZvB D³ AvqvZ †_‡K Bev`Z e‡›`wM‡Z gvB‡Ki e¨envi‡K wkiK I nvivg ejvUv †K¡viAv‡bi Ace¨vL¨v Kivi bvgvšÍi| Avi †K¡viAv‡bi Ace¨vL¨v Kvixi e¨vcv‡i kiC dqmvjv nj Zvi wVKvbv Rvnvbœvg| wcÖqbex ivm~‡j cvK mvj</w:t>
        <w:softHyphen/>
        <w:t>vj</w:t>
        <w:softHyphen/>
        <w:t>vû ZvÕAvjv Avjvvqwn Iqvmvj</w:t>
        <w:softHyphen/>
        <w:t>vg Bikv` K‡i‡Qb-</w:t>
      </w:r>
    </w:p>
    <w:p>
      <w:pPr>
        <w:pStyle w:val="Normal"/>
        <w:spacing w:lineRule="exact" w:line="268"/>
        <w:ind w:left="360" w:hanging="360"/>
        <w:jc w:val="center"/>
        <w:rPr>
          <w:sz w:val="24"/>
        </w:rPr>
      </w:pPr>
      <w:r>
        <w:rPr>
          <w:sz w:val="24"/>
          <w:sz w:val="24"/>
          <w:rtl w:val="true"/>
        </w:rPr>
        <w:t>من فسر القران برأيه فليتبواو مقعده من النار</w:t>
      </w:r>
      <w:r>
        <w:rPr>
          <w:sz w:val="24"/>
        </w:rPr>
        <w:t>-</w:t>
      </w:r>
    </w:p>
    <w:p>
      <w:pPr>
        <w:pStyle w:val="Normal"/>
        <w:spacing w:lineRule="exact" w:line="268"/>
        <w:ind w:left="360" w:hanging="360"/>
        <w:jc w:val="both"/>
        <w:rPr>
          <w:sz w:val="24"/>
        </w:rPr>
      </w:pPr>
      <w:r>
        <w:rPr>
          <w:sz w:val="24"/>
        </w:rPr>
        <w:tab/>
        <w:t>A_©vr †h cweÎ †K¡viAv‡bi gbMov (wb‡Ri B”QvgZ) e¨vL¨v Ki‡e Zvi Rb¨ DwPZ †m †hb Rvnvbœv‡g wb‡Ri wVKvbv evwb‡q †bq|</w:t>
      </w:r>
    </w:p>
    <w:p>
      <w:pPr>
        <w:pStyle w:val="Normal"/>
        <w:spacing w:lineRule="exact" w:line="268"/>
        <w:ind w:left="360" w:hanging="360"/>
        <w:jc w:val="right"/>
        <w:rPr>
          <w:sz w:val="20"/>
          <w:szCs w:val="20"/>
        </w:rPr>
      </w:pPr>
      <w:r>
        <w:rPr>
          <w:sz w:val="20"/>
          <w:szCs w:val="20"/>
        </w:rPr>
        <w:tab/>
        <w:t>[wgkKvZ I mybv‡b Beb gvRvn&amp;]</w:t>
      </w:r>
    </w:p>
    <w:p>
      <w:pPr>
        <w:pStyle w:val="Normal"/>
        <w:spacing w:lineRule="exact" w:line="268"/>
        <w:ind w:left="360" w:hanging="360"/>
        <w:jc w:val="both"/>
        <w:rPr>
          <w:sz w:val="24"/>
        </w:rPr>
      </w:pPr>
      <w:r>
        <w:rPr>
          <w:sz w:val="24"/>
        </w:rPr>
        <w:tab/>
        <w:t>Z‡e n¨vu, bvgv‡hi RvgvZ †QvU n‡j Z_v gymwj</w:t>
        <w:softHyphen/>
        <w:t xml:space="preserve"> msL¨v Kg n‡j Ges gvB‡Ki e¨envi we‡kl cÖ‡qvRb bv n‡j ZLb bvgv‡h gvB‡Ki e¨envi n‡Z weiZ _vK‡e| ZLb gvB‡Ki e¨envi Ab_©K I AcÖ‡qvRb| Avi RvgvZ eo n‡j Ges gymwj</w:t>
        <w:softHyphen/>
        <w:t>‡`i Bgv‡gi Abymi‡Y e¨vNvZ n‡j ZLb Avhvb BKvgZ †K¡viAvb wZjvIqvZ, IqvR-bmxn‡Zi gZ bvgv‡hi eo Rvgv‡Z gvB‡Ki e¨env‡i †Kvb Amyweav †bB| eis we‡kl cÖ‡qvR‡b ZLb Rygv Rgv‡Z gvBK /mvDÛ e‡·i e¨envi eZ©gvb we‡k¦i AwaKvsk gydwZMY ˆea n‡j‡Qb| Aek¨, gvBK e¨envi Kiv n‡jI bvgv‡hi Rgv‡Z gyKvweŸiI wb‡qvwRZ _vKv Ri“ix, hv‡Z gyKvweŸi evbv‡bvi mybœvZI Rvix _v‡K| Ges hv‡Z bvgvhiZ Ae¯’vq we`yr P‡j †M‡j wKsev gvB‡K hvwš¿K Î“wU †`Lv w`‡j gymwj</w:t>
        <w:softHyphen/>
        <w:t xml:space="preserve">‡`i Bgv‡gi Abymi‡Y Amyweavi m„wó bv nq| m‡e©vcwi, gvBK we‡ivax‡`i c¶ †_‡K gyKvweŸi evbv‡bvi mybœvZ D‡V hv‡”Q g‡g© †h AvcwË DÌvcb Kiv nq ZvI `~i n‡q hvq|  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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ˆmq` Avng` †iRv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0"/>
          <w:szCs w:val="20"/>
        </w:rPr>
        <w:t>gmwR‡` ingvwbqv MvDwmqv, kxZj SY©v, ev‡qwR`, PÆMÖvg|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/>
      </w:pPr>
      <w:r>
        <w:rPr>
          <w:rFonts w:cs="Wingdings" w:ascii="Wingdings" w:hAnsi="Wingdings"/>
          <w:sz w:val="24"/>
        </w:rPr>
        <w:t>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cÖkœ: </w:t>
      </w:r>
      <w:r>
        <w:rPr>
          <w:sz w:val="24"/>
        </w:rPr>
        <w:t xml:space="preserve">igRvbyj †gvevi‡K K`i iv‡Î K`‡ii we‡kl bdj bvgvh Rgv‡Z ev GKvwK weZi bvgv‡hi Av‡M ev c‡i Av`vq Kiv Rv‡qh wKbv? Rvbv‡j K…ZÁ ne| </w:t>
      </w:r>
      <w:r>
        <w:rPr>
          <w:b/>
          <w:bCs/>
          <w:sz w:val="24"/>
        </w:rPr>
        <w:t xml:space="preserve"> </w:t>
      </w:r>
    </w:p>
    <w:p>
      <w:pPr>
        <w:pStyle w:val="Normal"/>
        <w:ind w:left="360" w:hanging="36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</w:rPr>
        <w:t></w:t>
      </w:r>
      <w:r>
        <w:rPr>
          <w:rFonts w:cs="Wingdings" w:ascii="Wingdings" w:hAnsi="Wingdings"/>
        </w:rPr>
        <w:tab/>
      </w:r>
      <w:r>
        <w:rPr/>
        <w:t xml:space="preserve">DËi: </w:t>
      </w:r>
      <w:r>
        <w:rPr>
          <w:sz w:val="24"/>
        </w:rPr>
        <w:t xml:space="preserve">cweÎ igRv‡b Gkvi dih I mybœvZ Av`v‡qi ci bvgv‡h Zvivexn&amp; Av`vq Kiv mybœv‡Z gyqv°v`v| ZvB bvgv‡h Zviexn RgvZ mnKv‡i Av`v‡qi ci weZ‡ii bvgvhI igRvb gv‡m RgvZ mnKv‡i Av`vq K‡i †b‡e| Avi jvqjvZzj K`‡ii we‡kl bdj bvgvh bvgv‡h Zvivexn Av`v‡qi ci RgvZ mnKv‡i †nvK A_ev GKvKx †nvK weZi bvgv‡hi Av‡M ev c‡i Av`vq Ki‡Z †Kvb Amyweav †bB| hw` K`i iRbx‡Z we‡kl bdj bvgvh weZ‡ii bvgv‡hi c~‡e©  Av`vq Kiv nq ZLb Zvivexn I k‡e K`‡ii bdj bvgvh Av`v‡qi ci weZ‡ii bvgvh RgvZ mnKv‡i Av`vq K‡i †bIqvB DËg|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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RvbœvZzj †di‡`Šm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0"/>
          <w:szCs w:val="20"/>
        </w:rPr>
        <w:t>PÆMÖvg miKvix K‡jR|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>
          <w:b/>
          <w:b/>
          <w:bCs/>
          <w:sz w:val="24"/>
        </w:rPr>
      </w:pPr>
      <w:r>
        <w:rPr>
          <w:rFonts w:cs="Wingdings" w:ascii="Wingdings" w:hAnsi="Wingdings"/>
          <w:sz w:val="24"/>
        </w:rPr>
        <w:t>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cÖkœ: </w:t>
      </w:r>
      <w:r>
        <w:rPr>
          <w:sz w:val="24"/>
        </w:rPr>
        <w:t xml:space="preserve">†ivhv`vi‡K igRvb gv‡m BdZvi Kiv‡j kwiq‡Zi `„wó‡Z dwRjZ KZUyKz? Rvbv‡bvi Av‡e`b iBj| </w:t>
      </w:r>
    </w:p>
    <w:p>
      <w:pPr>
        <w:pStyle w:val="Normal"/>
        <w:ind w:left="360" w:hanging="36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</w:rPr>
        <w:t></w:t>
      </w:r>
      <w:r>
        <w:rPr>
          <w:rFonts w:cs="Wingdings" w:ascii="Wingdings" w:hAnsi="Wingdings"/>
        </w:rPr>
        <w:tab/>
      </w:r>
      <w:r>
        <w:rPr/>
        <w:t xml:space="preserve">DËi: </w:t>
      </w:r>
      <w:r>
        <w:rPr>
          <w:sz w:val="24"/>
        </w:rPr>
        <w:t>mIqv‡ei wbq‡Z igRvbyj †gvevi‡K ev †h †Kvb gv‡m †ivRv`vi‡K BdZvi Kiv‡bvi dwRjZ Amxg| G m¤ú‡K© nv`x‡mi cÖwm× wKZv‡e †gkKvZ kix‡d D‡j</w:t>
        <w:softHyphen/>
        <w:t>L i‡q‡Q wewkó mvnvex nhiZ mvjgvb dvimx ivwØqvj</w:t>
        <w:softHyphen/>
        <w:t>vû Avbû n‡Z ewY©Z wZwb e‡jb, bex Kixg mvj</w:t>
        <w:softHyphen/>
        <w:t>vj</w:t>
        <w:softHyphen/>
        <w:t>vû ZvÕAvjv Avjvvqwn Iqvmvj</w:t>
        <w:softHyphen/>
        <w:t>vg Bikv` K‡i‡Qb †Kvb e¨w³ hw` †ivRv`vi‡K BdZvi Kivq GUv Zvi Rb¨ ¸bvn&amp; mg~‡ni gvR©bv I Kvddviv n‡e| Ges †ivRv`v‡ii mIqv‡ei b¨vq †mI mIqv‡ei fvwM n‡e| Zv‡K Rvnvbœvg n‡Z gyw³ †`Iqv n‡e Ges Avj</w:t>
        <w:softHyphen/>
        <w:t>vn&amp; ZvÕAvjv Zv‡K nvD‡R KvDmvi n‡Z cvwb cvb Kiv‡eb| Ab¨ GK nv`x‡m G‡m‡Q Avj</w:t>
        <w:softHyphen/>
        <w:t>vn&amp;i wcÖq ivmyj Zv‡R`v‡i gw`bv mvj</w:t>
        <w:softHyphen/>
        <w:t>vj</w:t>
        <w:softHyphen/>
        <w:t>vû ZvÕAvjv Avjvvqwn Iqvmvj</w:t>
        <w:softHyphen/>
        <w:t>vg Bikv` K‡i‡Qb-</w:t>
      </w:r>
    </w:p>
    <w:p>
      <w:pPr>
        <w:pStyle w:val="Normal"/>
        <w:bidi w:val="1"/>
        <w:ind w:left="67" w:right="360" w:hanging="360"/>
        <w:jc w:val="both"/>
        <w:rPr>
          <w:sz w:val="24"/>
        </w:rPr>
      </w:pP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من فطر صائما كان له مثل أجيره غير أنه لاينقص من أجر الصائم شيئا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 xml:space="preserve">A_©vr †h e¨w³ †Kvb †ivRv`vi‡K BdZvi Kiv‡e †m †ivRv`v‡ii mgvb mIqve jvf Ki‡e| wKš‘ G‡Z †ivRv`v‡ii mIqv‡ei †Kvb NvUwZ ev KgwZ n‡e bv| </w:t>
      </w:r>
      <w:r>
        <w:rPr>
          <w:sz w:val="20"/>
          <w:szCs w:val="20"/>
        </w:rPr>
        <w:t>[mybv‡b wZiwghx: nv`xm bs 735]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>Aci GK eY©bvq G‡m‡Q wcÖq ivm~j mvj</w:t>
        <w:softHyphen/>
        <w:t>vj</w:t>
        <w:softHyphen/>
        <w:t>vû ZvÕAvjv Avjvvqwn Iqvmvj</w:t>
        <w:softHyphen/>
        <w:t>vg Bikv` K‡i‡Qb Avj</w:t>
        <w:softHyphen/>
        <w:t xml:space="preserve">vn&amp; ZvÕAvjv wRnv‡`i mvgMÖx wK‡b †`qvi mIqve `vb Ki‡eb †KD hw` †ivRv`vi‡K mvg_© bv _vK‡j AšÍZ mvgvb¨ cvwb ev †LRyi w`‡q BdZvi Kivq| †ivRv`vi‡K BdZvi Kiv‡bvi Av‡iv A‡bK eY©bv I dwRjZ i‡q‡Q| Z‡e G wel‡q †jvK †`Lv‡bv  I †jŠwKKZvi wbqZ ev B”Qv †hb bv nq| ïay mIqv‡ei wbqZ †hb nq| Gw`‡K `„wó ivLv Ri“ix| </w:t>
      </w:r>
    </w:p>
    <w:p>
      <w:pPr>
        <w:pStyle w:val="Normal"/>
        <w:ind w:left="360" w:hanging="360"/>
        <w:jc w:val="right"/>
        <w:rPr>
          <w:sz w:val="24"/>
        </w:rPr>
      </w:pPr>
      <w:r>
        <w:rPr>
          <w:sz w:val="24"/>
        </w:rPr>
        <w:tab/>
      </w:r>
      <w:r>
        <w:rPr>
          <w:sz w:val="20"/>
          <w:szCs w:val="20"/>
        </w:rPr>
        <w:t>[Rv‡g wZiwghx, mybv‡b evqnvKx I †gkKvZ kixd - mIg ev  †ivRv Aa¨vq BZ¨vw`]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0" w:hanging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kvixwiK A¶gZvq †Pqv‡i e‡m bvgvh Av`vq Rv‡qR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t>kvixwiK Amy¯’Zv ev A¶gZvi Kvi‡YI †Pqv‡i e‡m bvgvh ˆea n‡e| gmwR‡` †Pqvi ivLv hv‡e bv| Ggb GK d‡Zvqv †`qv n‡q‡Q| BmjvwgK dvD‡ÊkbÕi c¶ †_‡K| dvD‡Êk‡bi M‡elYv wefv‡Mi gydwZ gynv¤§` Ave`yj</w:t>
        <w:softHyphen/>
        <w:t>vn&amp; ¯^v¶wiZ weÁwß‡Z G d‡Zvqv wewfbœ ¯’vbxq I RvZxq ˆ`wb‡K 1 Ryb cÖKvwkZ nq|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t>d‡Zvqvm¤^wjZ G weÁwß‡Z D‡j</w:t>
        <w:softHyphen/>
        <w:t>L Kiv nq †h, bvgvh Av`v‡qi kwiqZm¤§Z we¯ÍvwiZ weeiY msewjZ wewa-weavb wewfbœ nv`x‡m hv cvIqv hvq, Zv‡Z wZbwU Ae¯’v‡bi K_v D‡j</w:t>
        <w:softHyphen/>
        <w:t>L Kiv n‡q‡Q| K. `vuwo‡q bvgvh Av`vq Ki‡Z n‡e, L. Amy¯’ n‡j e‡m ev ï‡qI bvgvh Av`vq Kiv hv‡e, M. Bkvivq i“Kz wmR`v Av`v‡qi gva¨‡g Kiv hv‡e| mvnvev‡`i mgq †_‡K hyM hyM a‡i weKí cš’v wn‡m‡e †Pqv‡i e‡m bvgvh Av`v‡qi †Kvb cÖvgvY¨ `wjj cvIqv hvq bv| Gme Kvi‡Y Amy¯’ Ae¯’vqI †Pqv‡i e‡m bvgvh Av`vq Rv‡hR n‡e bv, gmwR‡` †Pqvi ivLv hv‡e bv- d‡Zvqvi weÁwß‡Z Gi D‡j</w:t>
        <w:softHyphen/>
        <w:t xml:space="preserve">L Kiv n‡q‡Q| G d‡Zvqv cÖKvwkZ nIqvi ci †`kRy‡o e¨vcK cÖwZwµqv m„wó nq| ciw`b gwš¿mfvi ˆeV‡KI welqwU Av‡jvPbvq D‡V| GgbwK cÖavbgš¿x †kL nvwmbvI G‡Z we¯§q cÖKvk K‡ib| 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ab/>
      </w:r>
      <w:r>
        <w:rPr>
          <w:sz w:val="24"/>
        </w:rPr>
        <w:t>G d‡Zvqvi m‡½ GKgZ bb †`‡ki weÁ Av‡jgiv G e¨vcv‡i wØgZ cÖKvk K‡i‡Q kxl©¯’vbxq gv`ivmv Rv‡gqv Avngw`qv mywbœqv Avwjqvi d‡Zvqv wefvM| GUvi c‡¶ gv`&amp;ivmvi cÖavb gydwZ ˆmq` gynv¤§` AwQqi ingvb D‡j</w:t>
        <w:softHyphen/>
        <w:t>L K‡ib- dih, IqvwRe, mybœv‡Z gyqv°v`v bvgv‡h wKqvg Z_v `vuwo‡q bvgvh Av`vq Ki‡Z mvg_©¨evb Ges i“Kz I wmR`v Ki‡Z m¶g gymwj</w:t>
        <w:softHyphen/>
        <w:t>‡`i Rb¨ bv `vuwo‡q †Pqv‡i e‡m ev bvgv‡hi ˆeV‡Ki gZ e‡m A_ev ï‡q bvgvh Av`vq Ki‡j D³ bvgvh Bmjvgx kwiqZ †gvZv‡eK ï× n‡e bv| †h‡nZz m¶g I mvg_©¨evb bvgvwhi Rb¨ dih, IqvwRe, I mybœv‡Z gyqv°v`v bvgvh `vuwo‡q, m~iv †KivZ, i“Kz, wmR`v BZ¨vw` Av`vq Kiv dih| Avi †h gymwj</w:t>
        <w:softHyphen/>
        <w:t xml:space="preserve"> RwUj †ivM I kvixwiK KwVb mgm¨vi Kvi‡Y `vuwo‡q bvgvh Av`vq Ki‡Z Ges h_vh_fv‡e i“Kz-wRR`v Av`vq Ki‡Z m¤ú~Y© A¶g wZwb bvgv‡hi ˆeV‡Ki b¨vq e‡m m~iv-†KivZ c‡o i“Kz-wmR`v Szu‡K (i“Kz n‡Z wmR`v Av`vq GKUz †ewk SzuK‡e) bvgvh Av`vq Ki‡e| Avi hw` e‡mI bvgvh co‡Z m¶g bv nq, ZLb ï‡q gv_v I gyLgÊj †Kejvi w`‡K K‡i m~iv, †KivZ c‡o Bkviv, Bw½‡Z i“Kz-wmR`v Av`vq Ki‡e| hv wKZveyj †n`vqv, dZûj K¡w`i, kiûj †eKvqv, Av``yii“j †gvLZvi, d‡Zvqv‡q wnw›`qvmn wdKn&amp;-d‡Zvqv MÖ‡š’ Amy¯’ e¨w³i bvgvh Aa¨v‡q D‡j</w:t>
        <w:softHyphen/>
        <w:t>L i‡q‡Q| Z‡e †Kvb gymwj</w:t>
        <w:softHyphen/>
        <w:t xml:space="preserve"> hw` we‡kl Ihi/ RwUj mgm¨vi Kvi‡Y `vuwo‡q Ges bvgv‡hi ˆeV‡Ki gZ e‡m Ges i“Kz-wmR`v h_v wbq‡g Av`vq K‡i bvgvh co‡Z AcviM I A¶g nq, ZLb wZwb †Pqv‡i e‡m m~iv, †KivZ c‡o i“Kz-wmR`vq Sz‡K bvgvh Av`vq Ki‡e| Bmjvgx kwiqZ Abyhvqx Zvui bvgvh n‡q hv‡e| Z‡e bvgv‡hi ˆeV‡Ki gZ e‡m ev †Pqv‡i e‡m bvgvh Av`vqKv‡j bvgvwhi mvg‡b †Uwej I DuPz wKQy/†eÂ ev evwjk †i‡L wmR`v Av`v‡qi AbygwZ †bB| nvw`m kixd I wdKn&amp; d‡Zvqvi eY©bv Øviv Zv wbwl×|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t>D‡j</w:t>
        <w:softHyphen/>
        <w:t>L¨, evsjv‡`k, wgki I Avie wek¦mn c„w_exi wewfbœ †`‡k we‡klZ cweÎ g°v I gv`xbv kix‡d A¶g I RwUj †iv‡M AvµvšÍ e¨w³ hviv `vuwo‡q I bvgv‡hi ˆeV‡Ki b¨vq em‡Z AcviM, Zviv †Pqv‡i e‡m m~iv, †KivZ c‡o, i“Kz-wmR`vq Suz‡K bvgvh Av`vq Ki‡Qb| g°v kixd I g`xbv kix‡di gydwZ mv‡nevbmn we‡k¦i †Kvb AwfÁ dwKn  D³ cš’v‡K my¯úófv‡e kixq‡Zi `„wó‡Z bvRv‡qR e‡j d‡Zvqv †`bwb| eis gmwR‡` nvivg I gmwR‡` beex‡Z KZ©„c¶ G ai‡bi †ivMx I A¶g gymwj</w:t>
        <w:softHyphen/>
        <w:t>‡`i Rb¨ AmsL¨ †Pqv‡ii e¨e¯’v †i‡L‡Qb| †h‡nZz wcÖqbex ivm~‡j AvKivg mvj</w:t>
        <w:softHyphen/>
        <w:t>vj</w:t>
        <w:softHyphen/>
        <w:t>vû ZvÕAvjv Avjvqwn Iqvmvj</w:t>
        <w:softHyphen/>
        <w:t>vg, †Lvjvdv‡q iv‡k`v, mvnvev‡q †Kivg, Zv‡eCb, Z‡e Zv‡eCb I gyRZvwn` BgvgMY GKvšÍ AcviM I A¶g bvgvwhi Rb¨ †Pqv‡i e‡m bvgvh Av`vq Ki‡Z wb‡la K‡ibwb| †m‡nZz GUvB ˆea I gyevn&amp; nIqvi Rb¨ h‡_ó| Avi Bmjvg a‡g©I Ab¨Zg GKwU g~jbxwZ nj kwiq‡Zi weavb Gi †¶‡Î mnRZv Aej¤^b Kiv I RwUjZv m„wó bv Kiv| hv nv`x‡m ivm~j Øviv cÖgvwYZ| we‡kl cÖ‡qvR‡b A‡bK wbwl× e¯‘I gyevn&amp;/Rv‡qR n‡q hvq| (wKZveyj Avkevn&amp; Iqvbœvhv‡qi K…Z: Bgvg Be‡b byRvBg wgkix nvbvdx in.) Av‡j‡g Øxb Avj</w:t>
        <w:softHyphen/>
        <w:t>vgv gydwZ gywbeyi ingvb Zvui iwPZ Zvdwngyj gvmv‡qj Z…Zxq LÊ 17 b¤^i cÖ‡kœi DË‡i DcwiD³ dvqmvjv cÖ`vb K‡i‡Qb| gvwmK ZiRygvb-G Avn‡j mybœvZ cÖ‡kœvËi wefv‡M GKvwaKevi D³ gvmAvjv Av‡jvPbv Kiv n‡q‡Q| myZivs ÔÔ‡Pqv‡i e‡m bvgvh Av`vq Rv‡q‡Ri cÖgvY †bBÕÕ †Pqv‡i e‡m bvgvh Av`v‡qi ˆeaZv `v‡bi AeKvk _v‡K bv|ÕÕ Ges ÔÔ†Peqv‡i e‡m bvgvh Av`vq ˆea bq|ÕÕ G ai‡bi K_v ejv weåvwšÍKi| DcwiD³ dvqvmvjvq HKgZ¨ †cvlY K‡i‡Qb PÆMÖvg Rv‡gqv Avngw`qv mywbœqv Avwjqvi wewkó dwKn&amp; Avj</w:t>
        <w:softHyphen/>
        <w:t>vgv KvRx Ave`yj Iqv‡R`, Rv‡gqvi cÖavb gynvwÏm Avj</w:t>
        <w:softHyphen/>
        <w:t>vgv nv‡dR †mvjvqgvb Avbmvix, PÆMÖvg †mvenvbxqv Avwjqvi cÖavb gynvwÏm Avj</w:t>
        <w:softHyphen/>
        <w:t>vgv KvRx gCbyÏxb Avkivdx, Rv‡gqvi cÖavb gydvm&amp;wmi Avj</w:t>
        <w:softHyphen/>
        <w:t>vgv KvRx mv‡jKzi ingvb AvjKv‡`ix, mvD`vb© BDwbfviwmwU PÆMÖvg Gi BmjvwgK ÷vwWm wefv‡Mi cÖ‡dmi Avj</w:t>
        <w:softHyphen/>
        <w:t>vgv ˆmq` gynv¤§` RvjvjyÏxb AvjKv‡`ix, wWwgqv e¨w³Z¡ I Rv‡gqvi gydvmwmi Avj</w:t>
        <w:softHyphen/>
        <w:t>vgv eLwZqvi DÏxb, Aviex cÖfvlK Avj</w:t>
        <w:softHyphen/>
        <w:t>vgv gxi gynv¤§` AvjvDÏxb, cÖfvlK gydwZ nv‡g` †ihv bCgx, nv‡dR gvIjvbv ˆmq` gynv¤§` AvwRRyi ingvb cÖgyL|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t>Avj</w:t>
        <w:softHyphen/>
        <w:t>vgv cÖ‡dmi gydwZ gywbeyi ingvb Dc‡iv³ wel‡q e‡jb-</w:t>
      </w:r>
    </w:p>
    <w:p>
      <w:pPr>
        <w:pStyle w:val="Normal"/>
        <w:bidi w:val="1"/>
        <w:ind w:left="67" w:right="360" w:hanging="67"/>
        <w:jc w:val="both"/>
        <w:rPr>
          <w:rFonts w:ascii="Alvi Nastaleeq" w:hAnsi="Alvi Nastaleeq" w:cs="Alvi Nastaleeq"/>
          <w:sz w:val="24"/>
        </w:rPr>
      </w:pPr>
      <w:r>
        <w:rPr>
          <w:sz w:val="24"/>
          <w:rtl w:val="true"/>
        </w:rPr>
        <w:tab/>
      </w:r>
      <w:r>
        <w:rPr>
          <w:rFonts w:ascii="Alvi Nastaleeq" w:hAnsi="Alvi Nastaleeq" w:cs="Alvi Nastaleeq"/>
          <w:szCs w:val="28"/>
          <w:rtl w:val="true"/>
        </w:rPr>
        <w:t xml:space="preserve">معذور نمازى كو </w:t>
      </w:r>
      <w:r>
        <w:rPr>
          <w:rFonts w:ascii="Alvi Nastaleeq" w:hAnsi="Alvi Nastaleeq" w:cs="Alvi Nastaleeq"/>
          <w:szCs w:val="28"/>
          <w:rtl w:val="true"/>
          <w:lang w:bidi="ur-PK"/>
        </w:rPr>
        <w:t>چ</w:t>
      </w:r>
      <w:r>
        <w:rPr>
          <w:rFonts w:ascii="Alvi Nastaleeq" w:hAnsi="Alvi Nastaleeq" w:cs="Alvi Nastaleeq"/>
          <w:szCs w:val="28"/>
          <w:rtl w:val="true"/>
        </w:rPr>
        <w:t>ا</w:t>
      </w:r>
      <w:r>
        <w:rPr>
          <w:rFonts w:ascii="Alvi Nastaleeq" w:hAnsi="Alvi Nastaleeq" w:cs="Alvi Nastaleeq"/>
          <w:szCs w:val="28"/>
          <w:rtl w:val="true"/>
        </w:rPr>
        <w:t>ھ</w:t>
      </w:r>
      <w:r>
        <w:rPr>
          <w:rFonts w:ascii="Alvi Nastaleeq" w:hAnsi="Alvi Nastaleeq" w:cs="Alvi Nastaleeq"/>
          <w:szCs w:val="28"/>
          <w:rtl w:val="true"/>
        </w:rPr>
        <w:t>ئے كه بيٹه كر نمازپڑهے اگر زمين پر بيٹ</w:t>
      </w:r>
      <w:r>
        <w:rPr>
          <w:rFonts w:ascii="Alvi Nastaleeq" w:hAnsi="Alvi Nastaleeq" w:cs="Alvi Nastaleeq"/>
          <w:szCs w:val="28"/>
          <w:rtl w:val="true"/>
        </w:rPr>
        <w:t>ھ</w:t>
      </w:r>
      <w:r>
        <w:rPr>
          <w:rFonts w:ascii="Alvi Nastaleeq" w:hAnsi="Alvi Nastaleeq" w:cs="Alvi Nastaleeq"/>
          <w:szCs w:val="28"/>
          <w:rtl w:val="true"/>
        </w:rPr>
        <w:t>نا اسكے لئے دشوار ه</w:t>
      </w:r>
      <w:r>
        <w:rPr>
          <w:rFonts w:ascii="Alvi Nastaleeq" w:hAnsi="Alvi Nastaleeq" w:cs="Alvi Nastaleeq"/>
          <w:szCs w:val="28"/>
          <w:rtl w:val="true"/>
        </w:rPr>
        <w:t>ے</w:t>
      </w:r>
      <w:r>
        <w:rPr>
          <w:rFonts w:ascii="Alvi Nastaleeq" w:hAnsi="Alvi Nastaleeq" w:cs="Alvi Nastaleeq"/>
          <w:szCs w:val="28"/>
          <w:rtl w:val="true"/>
        </w:rPr>
        <w:t xml:space="preserve"> تو كر</w:t>
      </w:r>
      <w:r>
        <w:rPr>
          <w:rFonts w:ascii="Alvi Nastaleeq" w:hAnsi="Alvi Nastaleeq" w:cs="Alvi Nastaleeq"/>
          <w:szCs w:val="28"/>
          <w:rtl w:val="true"/>
        </w:rPr>
        <w:t>س</w:t>
      </w:r>
      <w:r>
        <w:rPr>
          <w:rFonts w:ascii="Alvi Nastaleeq" w:hAnsi="Alvi Nastaleeq" w:cs="Alvi Nastaleeq"/>
          <w:szCs w:val="28"/>
          <w:rtl w:val="true"/>
        </w:rPr>
        <w:t xml:space="preserve">ى </w:t>
      </w:r>
      <w:r>
        <w:rPr>
          <w:rFonts w:ascii="Alvi Nastaleeq" w:hAnsi="Alvi Nastaleeq" w:cs="Alvi Nastaleeq"/>
          <w:szCs w:val="28"/>
          <w:rtl w:val="true"/>
        </w:rPr>
        <w:t>پر</w:t>
      </w:r>
      <w:r>
        <w:rPr>
          <w:rFonts w:ascii="Alvi Nastaleeq" w:hAnsi="Alvi Nastaleeq" w:cs="Alvi Nastaleeq"/>
          <w:szCs w:val="28"/>
          <w:rtl w:val="true"/>
        </w:rPr>
        <w:t xml:space="preserve"> بيٹه كر نماز پڑه سكتاهے البته ركوع وسجود اشارے سے كرے ركوع  مناس</w:t>
      </w:r>
      <w:r>
        <w:rPr>
          <w:rFonts w:ascii="Alvi Nastaleeq" w:hAnsi="Alvi Nastaleeq" w:cs="Alvi Nastaleeq"/>
          <w:szCs w:val="28"/>
          <w:rtl w:val="true"/>
        </w:rPr>
        <w:t>ب</w:t>
      </w:r>
      <w:r>
        <w:rPr>
          <w:rFonts w:ascii="Alvi Nastaleeq" w:hAnsi="Alvi Nastaleeq" w:cs="Alvi Nastaleeq"/>
          <w:szCs w:val="28"/>
          <w:rtl w:val="true"/>
        </w:rPr>
        <w:t xml:space="preserve"> حدي</w:t>
      </w:r>
      <w:r>
        <w:rPr>
          <w:rFonts w:ascii="Alvi Nastaleeq" w:hAnsi="Alvi Nastaleeq" w:cs="Alvi Nastaleeq"/>
          <w:szCs w:val="28"/>
          <w:rtl w:val="true"/>
        </w:rPr>
        <w:t>تك</w:t>
      </w:r>
      <w:r>
        <w:rPr>
          <w:rFonts w:ascii="Alvi Nastaleeq" w:hAnsi="Alvi Nastaleeq" w:cs="Alvi Nastaleeq"/>
          <w:szCs w:val="28"/>
          <w:rtl w:val="true"/>
        </w:rPr>
        <w:t xml:space="preserve"> ج</w:t>
      </w:r>
      <w:r>
        <w:rPr>
          <w:rFonts w:ascii="Alvi Nastaleeq" w:hAnsi="Alvi Nastaleeq" w:cs="Alvi Nastaleeq"/>
          <w:szCs w:val="28"/>
          <w:rtl w:val="true"/>
        </w:rPr>
        <w:t>ھ</w:t>
      </w:r>
      <w:r>
        <w:rPr>
          <w:rFonts w:ascii="Alvi Nastaleeq" w:hAnsi="Alvi Nastaleeq" w:cs="Alvi Nastaleeq"/>
          <w:szCs w:val="28"/>
          <w:rtl w:val="true"/>
        </w:rPr>
        <w:t>كے اور سجد</w:t>
      </w:r>
      <w:r>
        <w:rPr>
          <w:rFonts w:ascii="Alvi Nastaleeq" w:hAnsi="Alvi Nastaleeq" w:cs="Alvi Nastaleeq"/>
          <w:szCs w:val="28"/>
          <w:rtl w:val="true"/>
        </w:rPr>
        <w:t>ے</w:t>
      </w:r>
      <w:r>
        <w:rPr>
          <w:rFonts w:ascii="Alvi Nastaleeq" w:hAnsi="Alvi Nastaleeq" w:cs="Alvi Nastaleeq"/>
          <w:szCs w:val="28"/>
          <w:rtl w:val="true"/>
        </w:rPr>
        <w:t xml:space="preserve"> كيلے اس سے زياده ج</w:t>
      </w:r>
      <w:r>
        <w:rPr>
          <w:rFonts w:ascii="Alvi Nastaleeq" w:hAnsi="Alvi Nastaleeq" w:cs="Alvi Nastaleeq"/>
          <w:szCs w:val="28"/>
          <w:rtl w:val="true"/>
        </w:rPr>
        <w:t>ھ</w:t>
      </w:r>
      <w:r>
        <w:rPr>
          <w:rFonts w:ascii="Alvi Nastaleeq" w:hAnsi="Alvi Nastaleeq" w:cs="Alvi Nastaleeq"/>
          <w:szCs w:val="28"/>
          <w:rtl w:val="true"/>
        </w:rPr>
        <w:t>كے اسى كو اشارے سے ركوع وسجده كرن</w:t>
      </w:r>
      <w:r>
        <w:rPr>
          <w:rFonts w:ascii="Alvi Nastaleeq" w:hAnsi="Alvi Nastaleeq" w:cs="Alvi Nastaleeq"/>
          <w:szCs w:val="28"/>
          <w:rtl w:val="true"/>
          <w:lang w:bidi="ur-PK"/>
        </w:rPr>
        <w:t>ے</w:t>
      </w:r>
      <w:r>
        <w:rPr>
          <w:rFonts w:ascii="Alvi Nastaleeq" w:hAnsi="Alvi Nastaleeq" w:cs="Alvi Nastaleeq"/>
          <w:szCs w:val="28"/>
          <w:rtl w:val="true"/>
        </w:rPr>
        <w:t xml:space="preserve"> كهت</w:t>
      </w:r>
      <w:r>
        <w:rPr>
          <w:rFonts w:ascii="Alvi Nastaleeq" w:hAnsi="Alvi Nastaleeq" w:cs="Alvi Nastaleeq"/>
          <w:szCs w:val="28"/>
          <w:rtl w:val="true"/>
          <w:lang w:bidi="ur-PK"/>
        </w:rPr>
        <w:t>ے</w:t>
      </w:r>
      <w:r>
        <w:rPr>
          <w:rFonts w:ascii="Alvi Nastaleeq" w:hAnsi="Alvi Nastaleeq" w:cs="Alvi Nastaleeq"/>
          <w:szCs w:val="28"/>
          <w:rtl w:val="true"/>
        </w:rPr>
        <w:t xml:space="preserve"> هيں كسى مينر يا تخته پا پبج </w:t>
      </w:r>
      <w:r>
        <w:rPr>
          <w:rFonts w:ascii="Alvi Nastaleeq" w:hAnsi="Alvi Nastaleeq" w:cs="Alvi Nastaleeq"/>
          <w:szCs w:val="28"/>
          <w:rtl w:val="true"/>
        </w:rPr>
        <w:t>پ</w:t>
      </w:r>
      <w:r>
        <w:rPr>
          <w:rFonts w:ascii="Alvi Nastaleeq" w:hAnsi="Alvi Nastaleeq" w:cs="Alvi Nastaleeq"/>
          <w:szCs w:val="28"/>
          <w:rtl w:val="true"/>
        </w:rPr>
        <w:t xml:space="preserve">ر سرر كدار شجده نه كرے </w:t>
      </w:r>
      <w:r>
        <w:rPr>
          <w:rFonts w:ascii="Alvi Nastaleeq" w:hAnsi="Alvi Nastaleeq" w:cs="Alvi Nastaleeq"/>
          <w:szCs w:val="28"/>
          <w:rtl w:val="true"/>
        </w:rPr>
        <w:t>ي</w:t>
      </w:r>
      <w:r>
        <w:rPr>
          <w:rFonts w:ascii="Alvi Nastaleeq" w:hAnsi="Alvi Nastaleeq" w:cs="Alvi Nastaleeq"/>
          <w:szCs w:val="28"/>
          <w:rtl w:val="true"/>
        </w:rPr>
        <w:t>ه مركون تحريمى هے</w:t>
      </w:r>
      <w:r>
        <w:rPr>
          <w:rFonts w:cs="Alvi Nastaleeq" w:ascii="Alvi Nastaleeq" w:hAnsi="Alvi Nastaleeq"/>
          <w:szCs w:val="28"/>
          <w:rtl w:val="true"/>
        </w:rPr>
        <w:t>- (</w:t>
      </w:r>
      <w:r>
        <w:rPr>
          <w:rFonts w:ascii="Alvi Nastaleeq" w:hAnsi="Alvi Nastaleeq" w:cs="Alvi Nastaleeq"/>
          <w:szCs w:val="28"/>
          <w:rtl w:val="true"/>
        </w:rPr>
        <w:t>لقهيم المسائل جلد سوم</w:t>
      </w:r>
      <w:r>
        <w:rPr>
          <w:rFonts w:cs="Alvi Nastaleeq" w:ascii="Alvi Nastaleeq" w:hAnsi="Alvi Nastaleeq"/>
          <w:szCs w:val="28"/>
          <w:rtl w:val="true"/>
        </w:rPr>
        <w:t>)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t xml:space="preserve">A_©vr gvh~i Z_v `vuwo‡q bvgvh Av`vq Ki‡Z A¶g bvgvhx e‡m bvgvh Av`vq Ki‡e| hw` Rwg‡bi Dci (bvgv‡hi ˆeV‡Ki b¨vq) emv Zvi Rb¨ KwVb nq ZLb †Pqv‡i e‡m bvgvh Av`vq Ki‡Z cvi‡e| Z‡e i“Kz-wmR`v Bkvivq Av`vq Ki‡e| i“Kzi Rb¨ wbqg gZ SzuK‡e Avi wmR`vi Rb¨ GKUz †ewk SzuK‡e| GUv‡K Bkvivq i“Kz-wmR`v Kiv ejv nq| mvg‡b †Kvb †gh, KvV RvZxq wKQy A_ev †eÂ †i‡L Zvi Dci wmR`v †hb bv K‡i| Ki‡j gvKiƒ‡n Zvnixgv n‡e| </w:t>
      </w:r>
    </w:p>
    <w:p>
      <w:pPr>
        <w:pStyle w:val="Normal"/>
        <w:ind w:left="360" w:hanging="360"/>
        <w:jc w:val="right"/>
        <w:rPr>
          <w:sz w:val="18"/>
          <w:szCs w:val="18"/>
        </w:rPr>
      </w:pPr>
      <w:r>
        <w:rPr>
          <w:sz w:val="18"/>
          <w:szCs w:val="18"/>
        </w:rPr>
        <w:t>[Zvdwngyj gvmv‡qj: 3q LÊ, c„ôv 61-62]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ab/>
      </w:r>
      <w:r>
        <w:rPr>
          <w:sz w:val="24"/>
        </w:rPr>
        <w:t>Bmjvgx wdK‡ni Ab¨Zg MÖš’ †n`vqvq eY©bv Kiv n‡q‡Q-</w:t>
      </w:r>
    </w:p>
    <w:p>
      <w:pPr>
        <w:pStyle w:val="Normal"/>
        <w:bidi w:val="1"/>
        <w:ind w:left="67" w:right="360" w:hanging="67"/>
        <w:jc w:val="both"/>
        <w:rPr>
          <w:sz w:val="24"/>
        </w:rPr>
      </w:pPr>
      <w:r>
        <w:rPr>
          <w:sz w:val="24"/>
          <w:sz w:val="24"/>
          <w:rtl w:val="true"/>
        </w:rPr>
        <w:t>ولا ترفع الى وجهه شئ يسجد عليه لقوله عليه الصلوة والسلام ان قدرت ان نسجد على الارض فاسجدوا الا فاوم برائك الحديث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t>A_©vr-†h gymwj</w:t>
        <w:softHyphen/>
        <w:t xml:space="preserve"> `vuwo‡q bvgvh co‡Z A¶g †m e‡m bvgvh Av`vq Ki‡e Avi wmR`v Kivi Rb¨ †Kvb wKQy †Pnviv ev Kcv‡ji w`‡K DVv‡e bv| †h‡nZz ivmyj cvK mvj</w:t>
        <w:softHyphen/>
        <w:t>vj</w:t>
        <w:softHyphen/>
        <w:t>vû Avjvqwn Iqvmvj</w:t>
        <w:softHyphen/>
        <w:t xml:space="preserve">vg Bikv` K‡i‡Qb- hw` Zzwg Rwg‡b wmR`v Ki‡Z m¶g Z‡e Rwg‡b wmR`v Ki‡e| Avi hw` Rwg‡b wmR`v Ki‡Z m¶gZv bv ivL Z‡e gv_v SzuwK‡q Bkviv K‡i wmR`v Av`vq Ki‡e| </w:t>
      </w:r>
    </w:p>
    <w:p>
      <w:pPr>
        <w:pStyle w:val="Normal"/>
        <w:ind w:left="360" w:hanging="360"/>
        <w:jc w:val="right"/>
        <w:rPr>
          <w:sz w:val="18"/>
          <w:szCs w:val="18"/>
        </w:rPr>
      </w:pPr>
      <w:r>
        <w:rPr>
          <w:sz w:val="18"/>
          <w:szCs w:val="18"/>
        </w:rPr>
        <w:tab/>
        <w:t xml:space="preserve">[†n`vqv  mvjvZzj gvwiR: 1g LÊ, 144 c„ôv, </w:t>
      </w:r>
    </w:p>
    <w:p>
      <w:pPr>
        <w:pStyle w:val="Normal"/>
        <w:ind w:left="360" w:hanging="360"/>
        <w:jc w:val="right"/>
        <w:rPr>
          <w:sz w:val="18"/>
          <w:szCs w:val="18"/>
        </w:rPr>
      </w:pPr>
      <w:r>
        <w:rPr>
          <w:sz w:val="18"/>
          <w:szCs w:val="18"/>
        </w:rPr>
        <w:t>Bgvg diMvbx giwMbvbx nvbvdx]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>Bgvg e¾vR ingvZzj</w:t>
        <w:softHyphen/>
        <w:t>vwn Avjvqwn I Bgvg evqnvKx ingvZzj</w:t>
        <w:softHyphen/>
        <w:t>vwn Avjvqwn, nhiZ Rv‡ei ivwØqvj</w:t>
        <w:softHyphen/>
        <w:t>vû Avbû n‡Z eY©bv K‡i‡Qb- nhiZ Rv‡ei ivwØqvj</w:t>
        <w:softHyphen/>
        <w:t>vû Avbû e‡jb †h, ivm~‡j cvK mvj</w:t>
        <w:softHyphen/>
        <w:t>vj</w:t>
        <w:softHyphen/>
        <w:t>vû ZvÕAvjv Avjvqwn Iqvmvj</w:t>
        <w:softHyphen/>
        <w:t>vg GK Amy¯’ mvnvex‡K †`L‡Z †M‡jb ZLb wZwb (Amy¯’ mvnvex) evwjk /(ZvwKqvi) Dci wmR`v Av`vq KiwQ‡jb| bex Kixg mvj</w:t>
        <w:softHyphen/>
        <w:t>vj</w:t>
        <w:softHyphen/>
        <w:t>vû ZvÕAvjv Avjvqwn Iqvmvj</w:t>
        <w:softHyphen/>
        <w:t>vg Zvi m¤§yL n‡Z evwjk mwi‡q w`‡jb| AZtci wZwb (i“Mœ mvnvex) KvV wb‡q w`‡jb Zvi Dci wmR`v Kivi Rb¨| ivm~j mvj</w:t>
        <w:softHyphen/>
        <w:t>vj</w:t>
        <w:softHyphen/>
        <w:t>vû ZvÕAvjv Avjvqwn Iqvmvj</w:t>
        <w:softHyphen/>
        <w:t>vg ZvI mwi‡q w`‡jb| Bikv` Ki‡jb- hw` Zzwg Rwg‡bi Dci wmR`v Ki‡Z m¶g Z‡e Rwg‡bi Dci wmR`v Ki Avi hw` A¶g nI Z‡e gv_v SzuwK‡q Bkviv K‡i wmR`v Ki‡e|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ab/>
      </w:r>
      <w:r>
        <w:rPr>
          <w:sz w:val="24"/>
        </w:rPr>
        <w:t>[nvwkqv‡q †n`vqv K…Z: Ave`yj nvB jLbex 1g LÊ, c„ôv 144]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ab/>
      </w:r>
      <w:r>
        <w:rPr>
          <w:sz w:val="24"/>
        </w:rPr>
        <w:t xml:space="preserve">myZivs hviv `vuwo‡q ev Rwg‡b e‡m bvgvh Av`vq Ki‡Z A¶g Zv‡`i Rb¨ N‡i/Awd‡m/gmwR‡`i KvZv‡ii GK cv‡k¦© †Pqv‡i e‡m m~iv †KivZ c‡o i“Kz-wmR`v gv_v SzuwK‡q Bkvivq bvgvh Av`vq Kiv ˆea I Rv‡qR| Z‡e `vuwo‡q A_ev Rwg‡b e‡m bvgvh Av`v‡q m¶g e¨w³ †Pqv‡i e‡m bvgvh covi my‡hvM MÖnY Ki‡e bv, GUv GKgvÎ `vuwo‡q I Rwg‡b e‡m bvgvh Av`v‡q AcviM I m¤ú~Y© A¶g e¨w³i Rb¨|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t>D‡j</w:t>
        <w:softHyphen/>
        <w:t>L¨, wcÖq bex mvnvev‡q †Kivg, Zv‡eqxb, Z‡e Zv‡eCb, gyRZvwn`, BgvgM‡Yi †Kvb †Pqv‡i e‡m bvgvh Av`v‡qi cÖgvb cvIqv hvq bv, GK_v e‡j A¶g gymwj</w:t>
        <w:softHyphen/>
        <w:t>‡`i Rb¨</w:t>
      </w:r>
      <w:r>
        <w:rPr>
          <w:sz w:val="24"/>
        </w:rPr>
        <w:t xml:space="preserve"> </w:t>
      </w:r>
      <w:r>
        <w:rPr>
          <w:sz w:val="24"/>
        </w:rPr>
        <w:t xml:space="preserve"> †Pqv‡i e‡m bvgvh Av`vq Kiv‡K A‰ea ejv hv‡e bv| †h‡nZz Zviv †KD wb‡la K‡i‡Qb Zvi cÖgvYI cvIqv hvq bv|  †m Kvi‡Y GUv ˆea I Rv‡qR nIqvi Rb¨ h‡_ó| G Qvov K. †Pqv‡i emv Ae¯’vq gv_v-Kcvj gvwU n‡Z `~‡i m‡i hv‡”Q, L. gmwR‡` †Pqvi XywK‡q Avmb MÖnY Kiv ivRvw`ivR, kvnvbkvn&amp;, AvnKvgyj nv‡Kgx‡bi kvnx `iev‡ii Av`e cwicwš’, M. †Pqvi Øviv gmwR‡`i KvZv‡ii weNœ N‡U, gmwR‡`i †Pqv‡i Avmb cvZvq weag©x‡`i m‡½ m`„k¨ _v‡K BZ¨vw` Gme K_v mgxPxb bq eis A‡hŠw³K| †h‡nZz †Pqv‡i e‡m bvgvh Av`v‡qi ˆeaZv GKgvÎ AcviM I A¶g e¨w³‡`i Rb¨, mK‡ji Rb¨ bq| myZivs DcwiD³ wel‡q weåvwšÍi wkKvi bv nIqvi Rb¨ ag©cÖvY gymwj</w:t>
        <w:softHyphen/>
        <w:t>‡`i cÖwZ AvnŸvb RvbvB|</w:t>
      </w:r>
    </w:p>
    <w:p>
      <w:pPr>
        <w:pStyle w:val="Normal"/>
        <w:bidi w:val="1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وما علينا الا البلاع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له ورسوله اعلم بالصوب</w:t>
      </w:r>
    </w:p>
    <w:p>
      <w:pPr>
        <w:sectPr>
          <w:type w:val="continuous"/>
          <w:pgSz w:w="11906" w:h="16838"/>
          <w:pgMar w:left="1642" w:right="1642" w:gutter="0" w:header="720" w:top="2880" w:footer="720" w:bottom="2448"/>
          <w:cols w:num="2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1"/>
        <w:ind w:left="360" w:right="0" w:hanging="36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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gynv¤§`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0"/>
          <w:szCs w:val="20"/>
        </w:rPr>
        <w:t>Kzj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/>
      </w:pPr>
      <w:r>
        <w:rPr>
          <w:rFonts w:cs="Wingdings" w:ascii="Wingdings" w:hAnsi="Wingdings"/>
          <w:sz w:val="24"/>
        </w:rPr>
        <w:t>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cÖkœ: </w:t>
      </w:r>
      <w:r>
        <w:rPr>
          <w:sz w:val="24"/>
        </w:rPr>
        <w:t>M</w:t>
      </w:r>
      <w:r>
        <w:rPr>
          <w:b/>
          <w:bCs/>
          <w:sz w:val="24"/>
        </w:rPr>
        <w:t xml:space="preserve"> </w:t>
      </w:r>
    </w:p>
    <w:p>
      <w:pPr>
        <w:pStyle w:val="Normal"/>
        <w:ind w:left="360" w:hanging="36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360" w:hanging="360"/>
        <w:jc w:val="both"/>
        <w:rPr/>
      </w:pPr>
      <w:r>
        <w:rPr>
          <w:rFonts w:cs="Wingdings" w:ascii="Wingdings" w:hAnsi="Wingdings"/>
        </w:rPr>
        <w:t></w:t>
      </w:r>
      <w:r>
        <w:rPr>
          <w:rFonts w:cs="Wingdings" w:ascii="Wingdings" w:hAnsi="Wingdings"/>
        </w:rPr>
        <w:tab/>
      </w:r>
      <w:r>
        <w:rPr/>
        <w:t xml:space="preserve">DËi: </w:t>
      </w:r>
      <w:r>
        <w:rPr>
          <w:sz w:val="24"/>
        </w:rPr>
        <w:t>gv‡n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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gynv¤§`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0"/>
          <w:szCs w:val="20"/>
        </w:rPr>
        <w:t>Kzj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/>
      </w:pPr>
      <w:r>
        <w:rPr>
          <w:rFonts w:cs="Wingdings" w:ascii="Wingdings" w:hAnsi="Wingdings"/>
          <w:sz w:val="24"/>
        </w:rPr>
        <w:t>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cÖkœ: </w:t>
      </w:r>
      <w:r>
        <w:rPr>
          <w:sz w:val="24"/>
        </w:rPr>
        <w:t>M</w:t>
      </w:r>
      <w:r>
        <w:rPr>
          <w:b/>
          <w:bCs/>
          <w:sz w:val="24"/>
        </w:rPr>
        <w:t xml:space="preserve"> </w:t>
      </w:r>
    </w:p>
    <w:p>
      <w:pPr>
        <w:pStyle w:val="Normal"/>
        <w:ind w:left="360" w:hanging="36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360" w:hanging="360"/>
        <w:jc w:val="both"/>
        <w:rPr/>
      </w:pPr>
      <w:r>
        <w:rPr>
          <w:rFonts w:cs="Wingdings" w:ascii="Wingdings" w:hAnsi="Wingdings"/>
        </w:rPr>
        <w:t></w:t>
      </w:r>
      <w:r>
        <w:rPr>
          <w:rFonts w:cs="Wingdings" w:ascii="Wingdings" w:hAnsi="Wingdings"/>
        </w:rPr>
        <w:tab/>
      </w:r>
      <w:r>
        <w:rPr/>
        <w:t xml:space="preserve">DËi: </w:t>
      </w:r>
      <w:r>
        <w:rPr>
          <w:sz w:val="24"/>
        </w:rPr>
        <w:t>gv‡n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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gynv¤§`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0"/>
          <w:szCs w:val="20"/>
        </w:rPr>
        <w:t>Kzj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/>
      </w:pPr>
      <w:r>
        <w:rPr>
          <w:rFonts w:cs="Wingdings" w:ascii="Wingdings" w:hAnsi="Wingdings"/>
          <w:sz w:val="24"/>
        </w:rPr>
        <w:t>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cÖkœ: </w:t>
      </w:r>
      <w:r>
        <w:rPr>
          <w:sz w:val="24"/>
        </w:rPr>
        <w:t>M</w:t>
      </w:r>
      <w:r>
        <w:rPr>
          <w:b/>
          <w:bCs/>
          <w:sz w:val="24"/>
        </w:rPr>
        <w:t xml:space="preserve"> </w:t>
      </w:r>
    </w:p>
    <w:p>
      <w:pPr>
        <w:pStyle w:val="Normal"/>
        <w:ind w:left="360" w:hanging="36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360" w:hanging="360"/>
        <w:jc w:val="both"/>
        <w:rPr/>
      </w:pPr>
      <w:r>
        <w:rPr>
          <w:rFonts w:cs="Wingdings" w:ascii="Wingdings" w:hAnsi="Wingdings"/>
        </w:rPr>
        <w:t></w:t>
      </w:r>
      <w:r>
        <w:rPr>
          <w:rFonts w:cs="Wingdings" w:ascii="Wingdings" w:hAnsi="Wingdings"/>
        </w:rPr>
        <w:tab/>
      </w:r>
      <w:r>
        <w:rPr/>
        <w:t xml:space="preserve">DËi: </w:t>
      </w:r>
      <w:r>
        <w:rPr>
          <w:sz w:val="24"/>
        </w:rPr>
        <w:t>gv‡n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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gynv¤§`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0"/>
          <w:szCs w:val="20"/>
        </w:rPr>
        <w:t>Kzj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/>
      </w:pPr>
      <w:r>
        <w:rPr>
          <w:rFonts w:cs="Wingdings" w:ascii="Wingdings" w:hAnsi="Wingdings"/>
          <w:sz w:val="24"/>
        </w:rPr>
        <w:t>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cÖkœ: </w:t>
      </w:r>
      <w:r>
        <w:rPr>
          <w:sz w:val="24"/>
        </w:rPr>
        <w:t>M</w:t>
      </w:r>
      <w:r>
        <w:rPr>
          <w:b/>
          <w:bCs/>
          <w:sz w:val="24"/>
        </w:rPr>
        <w:t xml:space="preserve"> </w:t>
      </w:r>
    </w:p>
    <w:p>
      <w:pPr>
        <w:pStyle w:val="Normal"/>
        <w:ind w:left="360" w:hanging="36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360" w:hanging="360"/>
        <w:jc w:val="both"/>
        <w:rPr/>
      </w:pPr>
      <w:r>
        <w:rPr>
          <w:rFonts w:cs="Wingdings" w:ascii="Wingdings" w:hAnsi="Wingdings"/>
        </w:rPr>
        <w:t></w:t>
      </w:r>
      <w:r>
        <w:rPr>
          <w:rFonts w:cs="Wingdings" w:ascii="Wingdings" w:hAnsi="Wingdings"/>
        </w:rPr>
        <w:tab/>
      </w:r>
      <w:r>
        <w:rPr/>
        <w:t xml:space="preserve">DËi: </w:t>
      </w:r>
      <w:r>
        <w:rPr>
          <w:sz w:val="24"/>
        </w:rPr>
        <w:t>gv‡n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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gynv¤§`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0"/>
          <w:szCs w:val="20"/>
        </w:rPr>
        <w:t>Kzj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/>
      </w:pPr>
      <w:r>
        <w:rPr>
          <w:rFonts w:cs="Wingdings" w:ascii="Wingdings" w:hAnsi="Wingdings"/>
          <w:sz w:val="24"/>
        </w:rPr>
        <w:t>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cÖkœ: </w:t>
      </w:r>
      <w:r>
        <w:rPr>
          <w:sz w:val="24"/>
        </w:rPr>
        <w:t>M</w:t>
      </w:r>
      <w:r>
        <w:rPr>
          <w:b/>
          <w:bCs/>
          <w:sz w:val="24"/>
        </w:rPr>
        <w:t xml:space="preserve"> </w:t>
      </w:r>
    </w:p>
    <w:p>
      <w:pPr>
        <w:pStyle w:val="Normal"/>
        <w:ind w:left="360" w:hanging="36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360" w:hanging="360"/>
        <w:jc w:val="both"/>
        <w:rPr/>
      </w:pPr>
      <w:r>
        <w:rPr>
          <w:rFonts w:cs="Wingdings" w:ascii="Wingdings" w:hAnsi="Wingdings"/>
        </w:rPr>
        <w:t></w:t>
      </w:r>
      <w:r>
        <w:rPr>
          <w:rFonts w:cs="Wingdings" w:ascii="Wingdings" w:hAnsi="Wingdings"/>
        </w:rPr>
        <w:tab/>
      </w:r>
      <w:r>
        <w:rPr/>
        <w:t xml:space="preserve">DËi: </w:t>
      </w:r>
      <w:r>
        <w:rPr>
          <w:sz w:val="24"/>
        </w:rPr>
        <w:t>gv‡n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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gynv¤§`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0"/>
          <w:szCs w:val="20"/>
        </w:rPr>
        <w:t>Kzj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/>
      </w:pPr>
      <w:r>
        <w:rPr>
          <w:rFonts w:cs="Wingdings" w:ascii="Wingdings" w:hAnsi="Wingdings"/>
          <w:sz w:val="24"/>
        </w:rPr>
        <w:t>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cÖkœ: </w:t>
      </w:r>
      <w:r>
        <w:rPr>
          <w:sz w:val="24"/>
        </w:rPr>
        <w:t>M</w:t>
      </w:r>
      <w:r>
        <w:rPr>
          <w:b/>
          <w:bCs/>
          <w:sz w:val="24"/>
        </w:rPr>
        <w:t xml:space="preserve"> </w:t>
      </w:r>
    </w:p>
    <w:p>
      <w:pPr>
        <w:pStyle w:val="Normal"/>
        <w:ind w:left="360" w:hanging="36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360" w:hanging="360"/>
        <w:jc w:val="both"/>
        <w:rPr/>
      </w:pPr>
      <w:r>
        <w:rPr>
          <w:rFonts w:cs="Wingdings" w:ascii="Wingdings" w:hAnsi="Wingdings"/>
        </w:rPr>
        <w:t></w:t>
      </w:r>
      <w:r>
        <w:rPr>
          <w:rFonts w:cs="Wingdings" w:ascii="Wingdings" w:hAnsi="Wingdings"/>
        </w:rPr>
        <w:tab/>
      </w:r>
      <w:r>
        <w:rPr/>
        <w:t xml:space="preserve">DËi: </w:t>
      </w:r>
      <w:r>
        <w:rPr>
          <w:sz w:val="24"/>
        </w:rPr>
        <w:t>gv‡n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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gynv¤§`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0"/>
          <w:szCs w:val="20"/>
        </w:rPr>
        <w:t>Kzj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/>
      </w:pPr>
      <w:r>
        <w:rPr>
          <w:rFonts w:cs="Wingdings" w:ascii="Wingdings" w:hAnsi="Wingdings"/>
          <w:sz w:val="24"/>
        </w:rPr>
        <w:t>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cÖkœ: </w:t>
      </w:r>
      <w:r>
        <w:rPr>
          <w:sz w:val="24"/>
        </w:rPr>
        <w:t>M</w:t>
      </w:r>
      <w:r>
        <w:rPr>
          <w:b/>
          <w:bCs/>
          <w:sz w:val="24"/>
        </w:rPr>
        <w:t xml:space="preserve"> </w:t>
      </w:r>
    </w:p>
    <w:p>
      <w:pPr>
        <w:pStyle w:val="Normal"/>
        <w:ind w:left="360" w:hanging="36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360" w:hanging="360"/>
        <w:jc w:val="both"/>
        <w:rPr/>
      </w:pPr>
      <w:r>
        <w:rPr>
          <w:rFonts w:cs="Wingdings" w:ascii="Wingdings" w:hAnsi="Wingdings"/>
        </w:rPr>
        <w:t></w:t>
      </w:r>
      <w:r>
        <w:rPr>
          <w:rFonts w:cs="Wingdings" w:ascii="Wingdings" w:hAnsi="Wingdings"/>
        </w:rPr>
        <w:tab/>
      </w:r>
      <w:r>
        <w:rPr/>
        <w:t xml:space="preserve">DËi: </w:t>
      </w:r>
      <w:r>
        <w:rPr>
          <w:sz w:val="24"/>
        </w:rPr>
        <w:t>gv‡n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rFonts w:cs="Wingdings" w:ascii="Wingdings" w:hAnsi="Wingdings"/>
          <w:sz w:val="24"/>
        </w:rPr>
        <w:t>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gynv¤§`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0"/>
          <w:szCs w:val="20"/>
        </w:rPr>
        <w:t>Kzj</w:t>
      </w:r>
    </w:p>
    <w:p>
      <w:pPr>
        <w:pStyle w:val="Normal"/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360"/>
        <w:jc w:val="both"/>
        <w:rPr/>
      </w:pPr>
      <w:r>
        <w:rPr>
          <w:rFonts w:cs="Wingdings" w:ascii="Wingdings" w:hAnsi="Wingdings"/>
          <w:sz w:val="24"/>
        </w:rPr>
        <w:t></w:t>
      </w:r>
      <w:r>
        <w:rPr>
          <w:rFonts w:cs="Wingdings" w:ascii="Wingdings" w:hAnsi="Wingdings"/>
          <w:sz w:val="24"/>
        </w:rPr>
        <w:tab/>
      </w:r>
      <w:r>
        <w:rPr>
          <w:b/>
          <w:bCs/>
          <w:sz w:val="24"/>
        </w:rPr>
        <w:t xml:space="preserve">cÖkœ: </w:t>
      </w:r>
      <w:r>
        <w:rPr>
          <w:sz w:val="24"/>
        </w:rPr>
        <w:t>M</w:t>
      </w:r>
      <w:r>
        <w:rPr>
          <w:b/>
          <w:bCs/>
          <w:sz w:val="24"/>
        </w:rPr>
        <w:t xml:space="preserve"> </w:t>
      </w:r>
    </w:p>
    <w:p>
      <w:pPr>
        <w:pStyle w:val="Normal"/>
        <w:ind w:left="360" w:hanging="36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360" w:hanging="360"/>
        <w:jc w:val="both"/>
        <w:rPr/>
      </w:pPr>
      <w:r>
        <w:rPr>
          <w:rFonts w:cs="Wingdings" w:ascii="Wingdings" w:hAnsi="Wingdings"/>
        </w:rPr>
        <w:t></w:t>
      </w:r>
      <w:r>
        <w:rPr>
          <w:rFonts w:cs="Wingdings" w:ascii="Wingdings" w:hAnsi="Wingdings"/>
        </w:rPr>
        <w:tab/>
      </w:r>
      <w:r>
        <w:rPr/>
        <w:t xml:space="preserve">DËi: </w:t>
      </w:r>
      <w:r>
        <w:rPr>
          <w:sz w:val="24"/>
        </w:rPr>
        <w:t>gv‡n</w:t>
      </w:r>
    </w:p>
    <w:sectPr>
      <w:type w:val="continuous"/>
      <w:pgSz w:w="11906" w:h="16838"/>
      <w:pgMar w:left="1642" w:right="1642" w:gutter="0" w:header="720" w:top="2880" w:footer="720" w:bottom="2448"/>
      <w:cols w:num="2" w:space="3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utonnyMJ">
    <w:charset w:val="01"/>
    <w:family w:val="roman"/>
    <w:pitch w:val="default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Alvi Nastalee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0</wp:posOffset>
              </wp:positionH>
              <wp:positionV relativeFrom="paragraph">
                <wp:posOffset>-884555</wp:posOffset>
              </wp:positionV>
              <wp:extent cx="5486400" cy="0"/>
              <wp:effectExtent l="0" t="1905" r="0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9.65pt" to="431.95pt,-69.6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104775</wp:posOffset>
              </wp:positionH>
              <wp:positionV relativeFrom="paragraph">
                <wp:posOffset>-935990</wp:posOffset>
              </wp:positionV>
              <wp:extent cx="990600" cy="3429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000000"/>
                              <w:sz w:val="24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24"/>
                              <w:szCs w:val="20"/>
                            </w:rPr>
                            <w:t>ZiRygvb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pt;height:27pt;mso-wrap-distance-left:9.05pt;mso-wrap-distance-right:9.05pt;mso-wrap-distance-top:0pt;mso-wrap-distance-bottom:0pt;margin-top:-73.7pt;mso-position-vertical-relative:text;margin-left:-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000000"/>
                        <w:sz w:val="24"/>
                        <w:szCs w:val="20"/>
                      </w:rPr>
                    </w:pPr>
                    <w:r>
                      <w:rPr>
                        <w:b/>
                        <w:bCs/>
                        <w:color w:val="000000"/>
                        <w:sz w:val="24"/>
                        <w:szCs w:val="20"/>
                      </w:rPr>
                      <w:t>ZiRygvb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102870</wp:posOffset>
              </wp:positionH>
              <wp:positionV relativeFrom="paragraph">
                <wp:posOffset>-947420</wp:posOffset>
              </wp:positionV>
              <wp:extent cx="410210" cy="22860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  <w:t>gvwm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8pt;mso-wrap-distance-left:9.05pt;mso-wrap-distance-right:9.05pt;mso-wrap-distance-top:0pt;mso-wrap-distance-bottom:0pt;margin-top:-74.6pt;mso-position-vertical-relative:text;margin-left:-8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000000"/>
                        <w:sz w:val="14"/>
                        <w:szCs w:val="20"/>
                      </w:rPr>
                    </w:pPr>
                    <w:r>
                      <w:rPr>
                        <w:b/>
                        <w:bCs/>
                        <w:color w:val="000000"/>
                        <w:sz w:val="14"/>
                        <w:szCs w:val="20"/>
                      </w:rPr>
                      <w:t>gvwmK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539750</wp:posOffset>
              </wp:positionH>
              <wp:positionV relativeFrom="paragraph">
                <wp:posOffset>1257300</wp:posOffset>
              </wp:positionV>
              <wp:extent cx="4953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528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99pt" to="432.45pt,9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20320</wp:posOffset>
              </wp:positionH>
              <wp:positionV relativeFrom="paragraph">
                <wp:posOffset>1108075</wp:posOffset>
              </wp:positionV>
              <wp:extent cx="572770" cy="2698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77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b/>
                              <w:b/>
                              <w:bCs/>
                              <w:color w:val="000000"/>
                              <w:w w:val="90"/>
                              <w:sz w:val="32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w w:val="90"/>
                              <w:sz w:val="32"/>
                              <w:szCs w:val="20"/>
                            </w:rPr>
                            <w:t>cÖ‡kœvË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5.1pt;height:21.25pt;mso-wrap-distance-left:9.05pt;mso-wrap-distance-right:9.05pt;mso-wrap-distance-top:0pt;mso-wrap-distance-bottom:0pt;margin-top:87.25pt;mso-position-vertical-relative:text;margin-left:-1.6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lineRule="exact" w:line="260"/>
                      <w:rPr>
                        <w:b/>
                        <w:b/>
                        <w:bCs/>
                        <w:color w:val="000000"/>
                        <w:w w:val="90"/>
                        <w:sz w:val="32"/>
                        <w:szCs w:val="20"/>
                      </w:rPr>
                    </w:pPr>
                    <w:r>
                      <w:rPr>
                        <w:b/>
                        <w:bCs/>
                        <w:color w:val="000000"/>
                        <w:w w:val="90"/>
                        <w:sz w:val="32"/>
                        <w:szCs w:val="20"/>
                      </w:rPr>
                      <w:t>cÖ‡kœvË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9:08:00Z</dcterms:created>
  <dc:creator>S.M. AMIR UDDIN</dc:creator>
  <dc:description/>
  <cp:keywords/>
  <dc:language>en-US</dc:language>
  <cp:lastModifiedBy>a</cp:lastModifiedBy>
  <cp:lastPrinted>2015-06-06T11:50:00Z</cp:lastPrinted>
  <dcterms:modified xsi:type="dcterms:W3CDTF">2015-06-09T04:57:00Z</dcterms:modified>
  <cp:revision>1059</cp:revision>
  <dc:subject/>
  <dc:title>Abyev`</dc:title>
</cp:coreProperties>
</file>