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>
          <w:sz w:val="24"/>
        </w:rPr>
      </w:pPr>
      <w:r>
        <w:rPr>
          <w:sz w:val="32"/>
          <w:szCs w:val="32"/>
        </w:rPr>
        <w:t>g</w:t>
      </w:r>
      <w:r>
        <w:rPr>
          <w:sz w:val="24"/>
        </w:rPr>
        <w:t>nvb Avj</w:t>
        <w:softHyphen/>
        <w:t>vn&amp; cvK Gikv` K‡ib, ÔI‡n hviv Cgvb G‡bQ, †Zvgv‡`i Ici wmqv‡gi weavb †`qv n‡q‡Q †hgwbfv‡e †`qv n‡qwQj †Zvgv‡`i c~e©eZ©x‡`i Ici, hv‡Z †Zvgiv ZvKIqv AR©b Ki‡Z cvi| G ZvKIqv AR©‡bi gvm mgvMZ wek¦ gymwj‡gi Øv‡i| ingZ, gvMwdivZ I bvRv‡Zi mIMvZ wb‡q Avevi G‡jv gwngvwš^Z igRvb| Pv›`ª evi gv‡mi g‡a¨ igRvb gvm me †P‡q †ewk gyeviK I dwRj‡Zi gvm| G eiKZgq gv‡m bvwhj nq cweÎ †K¡viAvb| wbqvgZc~Y© G gv‡m Avj</w:t>
        <w:softHyphen/>
        <w:t>vn&amp; ieŸyj Avjvgxb Zvi ing‡Zi `iRvmg~n Ly‡j †`b| bex Kwig (mvj</w:t>
        <w:softHyphen/>
        <w:t>vj</w:t>
        <w:softHyphen/>
        <w:t>vû ZvÕAvjv Avjvqwn Iqvmvj</w:t>
        <w:softHyphen/>
        <w:t>vg) Gikv` K‡ib, †Zvgv‡`i gv‡S igRvb Dcw¯’Z| G gv‡mi †ivRv Avj</w:t>
        <w:softHyphen/>
        <w:t>vn&amp; cvK †Zvgv‡`i Ici diR K‡i‡Qb| G gv‡m Avmgv‡bi `iRvmg~n D¤§y³ K‡i †`qv nq, Avi Rvnvbœv‡gi `iRv eÜ Kiv nq, AvUK ivLv nq eo kqZvb¸‡jv‡K|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195</wp:posOffset>
                </wp:positionH>
                <wp:positionV relativeFrom="paragraph">
                  <wp:posOffset>38100</wp:posOffset>
                </wp:positionV>
                <wp:extent cx="108712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609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right="29" w:hanging="0"/>
                              <w:rPr>
                                <w:b/>
                                <w:b/>
                                <w:bCs/>
                                <w:w w:val="75"/>
                                <w:sz w:val="46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w w:val="75"/>
                                <w:sz w:val="46"/>
                                <w:szCs w:val="42"/>
                              </w:rPr>
                              <w:t>m¤úv`Kx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85.6pt;height:48pt;mso-wrap-distance-left:9.05pt;mso-wrap-distance-right:9.05pt;mso-wrap-distance-top:0pt;mso-wrap-distance-bottom:0pt;margin-top:3pt;mso-position-vertical-relative:text;margin-left:-2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40"/>
                        <w:ind w:right="29" w:hanging="0"/>
                        <w:rPr>
                          <w:b/>
                          <w:b/>
                          <w:bCs/>
                          <w:w w:val="75"/>
                          <w:sz w:val="46"/>
                          <w:szCs w:val="42"/>
                        </w:rPr>
                      </w:pPr>
                      <w:r>
                        <w:rPr>
                          <w:b/>
                          <w:bCs/>
                          <w:w w:val="75"/>
                          <w:sz w:val="46"/>
                          <w:szCs w:val="42"/>
                        </w:rPr>
                        <w:t>m¤úv`Kx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>
          <w:sz w:val="24"/>
        </w:rPr>
      </w:pPr>
      <w:r>
        <w:rPr>
          <w:sz w:val="24"/>
        </w:rPr>
        <w:t>igRvb Ggb GK gvm hvi cÖ_g `kK ing‡Zi Øviv cwic~Y©, wØZxq `kK gvMwdiv‡Zi, Avi Z…Zxq `kK Rvnvbœv‡gi AvRve †_‡K bvRvZ ev gyw³i Rb¨ wba©vwiZ| im~jyj</w:t>
        <w:softHyphen/>
        <w:t>vû (mvj</w:t>
        <w:softHyphen/>
        <w:t>vj</w:t>
        <w:softHyphen/>
        <w:t>vû ZvÕAvjv Avjvqwn Iqvmvj</w:t>
        <w:softHyphen/>
        <w:t>vg)  Gikv` K‡ib, G gv‡m gnvb Avj</w:t>
        <w:softHyphen/>
        <w:t>vn&amp; †Zvgv‡`i cÖwZ my`„wó †`b, cvcivwk ¶gv K‡i †`b Ges †`vqv Keyj K‡ib I ingZ el©Y K‡ib| Kv‡RB hviv Ggb GKwU ingZc~Y© gvm †c‡qI wmqvg mvabvi gva¨‡g mydj jvf Ki‡Z cvij bv  Zv‡`i Rb¨ `ytmsev` Qvov Avi wKBev _vK‡Z cv‡i| igRvb gvm 4wU ˆewk‡ó¨ ¯^Zš¿ gh©v`vi `vwe`vi| K. GUv †K¡viAvb bvwR‡ji gvm, L. G‡Z i‡q‡Q nvRvi gv‡mi †P‡qI †kªô jvqjvZzj K`i, M. G gv‡m kqZvb‡K ew›` Kiv nq Ges N. Avj</w:t>
        <w:softHyphen/>
        <w:t xml:space="preserve">vni ingZ, gvMwdivZ I bvRv‡Zi gwngvq mgy¾¡j G gvm| G me Kvi‡Y igRvbyj gyevi‡Ki gvnvZ¥¨ I dwRjZ A‡bK †ewk|  G gv‡m Bev`Z-e‡›`wM I cy‡Y¨i mIqve eû¸Y e„w× Kiv n‡q‡Q| 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/>
      </w:pPr>
      <w:r>
        <w:rPr>
          <w:sz w:val="24"/>
        </w:rPr>
        <w:t>Bmjvwg kwiq‡Zi cÖ‡Z¨K cyY¨ Kv‡RiB mIqve Kgc‡¶ 10wU gnvb Avj</w:t>
        <w:softHyphen/>
        <w:t>vn&amp;i gwR© †gvZv‡eK GwU mvZkZ¸Y ch©šÍ e„w× Kiv nq| wKš‘ im~j Kwig (mvj</w:t>
        <w:softHyphen/>
        <w:t>vj</w:t>
        <w:softHyphen/>
        <w:t>vû ZvÕAvjv Avjvqwn Iqvmvj</w:t>
        <w:softHyphen/>
        <w:t>vg) Gikv` K‡ib, Av`g mšÍv‡bi cÖ‡Z¨K †bK Kv‡Ri mIqve 10¸Y †_‡K 700¸Y e„w× Kiv nq| gnvb Avj</w:t>
        <w:softHyphen/>
        <w:t xml:space="preserve">vn e‡jb-wKš‘ †ivRv Gi e¨wZµg, †Kbbv †ivRv AvgviB Rb¨| Avwg wb‡RB Gi cÖwZ`vb †`e| 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>
          <w:sz w:val="24"/>
        </w:rPr>
      </w:pPr>
      <w:r>
        <w:rPr>
          <w:sz w:val="24"/>
        </w:rPr>
        <w:t>gvby‡li lowicy‡K wbqwš¿Z I KzcÖe„wË `g‡bi cÖavb nvwZqvi wmqvg mvabv| †ivRvi Kvi‡Y Ab¨vq-AwePvi, Ges `y®‹g© cwinvi m¤¢e n‡q I‡V| RvMwZK RwUjZv, †µva, Z…òv-¶zav BZ¨vw` †gvKv‡ejvq wmqv‡g i‡q‡Q wk¶Yxq welq| †ivRv wk¶v †`q g›` KvR, Lvivc wPšÍv †_‡K weiZ _vKvi, ˆa‡h©i civKvôv †`wL‡q  wb‡R‡K mshZ †i‡L wec` †gvKv‡ejvi  Avi mgm¨v‡K AwZµg Kivi Ges mywPšÍvi gva¨‡g Kj¨v‡Yi c‡_ AMÖMvgx nIqvi| †ivRv cvj‡bi d‡j weËkvjx e¨w³ivI ¶zavi gg©R¡vjv Dcjwä Ki‡Z cv‡ib e‡j Abvnv‡i Aa©vnv‡i RR©wiZ `wi`ªiv mn‡R †c‡q _v‡K mvnvh¨| wmqvg mvabvi d‡j e¨w³ n‡q I‡V cwiï×, d‡j GB Av`k© e¨w³‡`i mgš^‡q M‡o DV‡Z cv‡i GKUv my›`i-†kvlYnxb Kj¨vYKi mgvR|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>
          <w:sz w:val="24"/>
        </w:rPr>
      </w:pPr>
      <w:r>
        <w:rPr>
          <w:sz w:val="24"/>
        </w:rPr>
        <w:t>cÖwZ eQi igRvb Av‡m ing‡Zi evZv© wb‡q| wKš‘ igRv‡bi AšÍwb©wnZ wk¶v wK Avgiv Rxe‡bi wewfbœ †¶‡Î cÖwZdjb NUv‡bvi †Póv KiwQ? igRvb gvm‡K †K›`ª K‡i Amvay e¨emvqxiv †b‡g c‡o gybvdv jyUvi cÖwZ‡hvwMZvq| c‡Y¨i K…wÎg msKU K‡i `vg evwo‡q †`q| G eQiI Gi e¨Z¨q N‡Uwb| mvnix-BdZvi mvgMÖxi DcKiYmn wbZ¨ c‡Y¨i `vg †e‡o‡Q| †`‡k g~j¨ùxwZi Kvi‡Y mvaviY gvby‡li Avw_©K msKU Pj‡Q| Gi Ici igRvb I C`‡K †K›`ª K‡i g~j¨e„w× `ytL `y`©kv‡K Av‡iv evwo‡q w`‡q‡Q| A_P igRv‡bi wk¶v †jvf cwinvi K‡i msh‡gi, cvi¯úwiK mnvbyf~wZ cÖ`k©‡bi I Z¨v‡Mi| gnvb Avj</w:t>
        <w:softHyphen/>
        <w:t xml:space="preserve">vn&amp; cvK mr e¨emvqxi Rb¨ gnv cyi¯‹vi Ges Amr e¨emvqxi Rb¨ KwVb kvw¯Íi K_v †NvlYv K‡i‡Qb| ieŸyj Avjvgxb igRv‡b ZvKIqv AR©‡b we‡kl ¸i“Z¡ w`‡q‡Qb| ZvKIqv ˆRweK, AvwZ¥K I Avw_©K †jv‡fi KycÖe„wË `g‡bi g‡nŠla| GUv Rxe‡bi Ggb k³ eywbqv‡`i Ici ¯’vcb K‡i hv me©cÖKvi †jvf-jvjmv, cÖ‡ivPbv, cÖZviYv, cÖ‡jvfb, c`•Ljb †_‡K gvbyl‡K wbivc` iv‡L| ZvIKqvi gva¨‡g AvZ¥ïw×i my‡hvM G‡b‡Q G cweÎ igRvb| Avgv‡`i Rxe‡bi me †¶‡Î ZvKIqv PP©v Acwinvh©| G‡Z ïay e¨w³K Rxe‡b wPËïw× nq bv| mgvR cwiï× nq Ges †`kI Dbœq‡bi c‡_ Pjvi mnvqK nq| </w:t>
      </w:r>
    </w:p>
    <w:p>
      <w:pPr>
        <w:pStyle w:val="Normal"/>
        <w:tabs>
          <w:tab w:val="clear" w:pos="720"/>
          <w:tab w:val="left" w:pos="225" w:leader="none"/>
        </w:tabs>
        <w:autoSpaceDE w:val="false"/>
        <w:spacing w:lineRule="exact" w:line="260"/>
        <w:jc w:val="both"/>
        <w:rPr/>
      </w:pPr>
      <w:r>
        <w:rPr>
          <w:sz w:val="24"/>
        </w:rPr>
        <w:t>wmqvg mvabvi gva¨‡g Avgiv †hb ü`q gb‡K cwiï×-cwi”Qbœ Ki‡Z cvwi| bex Kwig (mvj</w:t>
        <w:softHyphen/>
        <w:t>vj</w:t>
        <w:softHyphen/>
        <w:t>vû ZvÕAvjv Avjvqwn Iqvmvj</w:t>
        <w:softHyphen/>
        <w:t>vg) cÖ`wk©Z I AvDwjqv‡q †Kiv‡gi Abym„Z c‡_ Rxeb Mo‡Z cvwi Ges igRv‡bi wk¶vi cÖwZdjb evKx 11 gvm NUv‡Z m‡Pó n‡Z cvwi G dwiqv` RvbvB gnvb Avj</w:t>
        <w:softHyphen/>
        <w:t xml:space="preserve">vn&amp; cv‡Ki `iev‡i| </w:t>
      </w:r>
    </w:p>
    <w:sectPr>
      <w:headerReference w:type="default" r:id="rId2"/>
      <w:footerReference w:type="default" r:id="rId3"/>
      <w:type w:val="nextPage"/>
      <w:pgSz w:w="11906" w:h="16838"/>
      <w:pgMar w:left="1642" w:right="1642" w:gutter="0" w:header="720" w:top="3240" w:footer="720" w:bottom="2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Dhakarchithi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124777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777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  <w:r>
                            <w:rPr>
                              <w:rFonts w:cs="DhakarchithiMJ" w:ascii="DhakarchithiMJ" w:hAnsi="DhakarchithiMJ"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25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  <w:r>
                      <w:rPr>
                        <w:rFonts w:cs="DhakarchithiMJ" w:ascii="DhakarchithiMJ" w:hAnsi="DhakarchithiMJ"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00</wp:posOffset>
              </wp:positionH>
              <wp:positionV relativeFrom="paragraph">
                <wp:posOffset>1266825</wp:posOffset>
              </wp:positionV>
              <wp:extent cx="54165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6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99.75pt" to="429.45pt,99.7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ubhead2">
    <w:name w:val="Subhead 2"/>
    <w:basedOn w:val="Normal"/>
    <w:qFormat/>
    <w:pPr>
      <w:autoSpaceDE w:val="false"/>
    </w:pPr>
    <w:rPr>
      <w:rFonts w:cs="SutonnyMJ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5:41:00Z</dcterms:created>
  <dc:creator>S.M. AMIR UDDIN</dc:creator>
  <dc:description/>
  <cp:keywords/>
  <dc:language>en-US</dc:language>
  <cp:lastModifiedBy>a</cp:lastModifiedBy>
  <cp:lastPrinted>2015-05-19T10:18:00Z</cp:lastPrinted>
  <dcterms:modified xsi:type="dcterms:W3CDTF">2015-06-13T09:40:00Z</dcterms:modified>
  <cp:revision>134</cp:revision>
  <dc:subject/>
  <dc:title>Abyev`</dc:title>
</cp:coreProperties>
</file>