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lang w:val="en-US" w:eastAsia="en-US"/>
        </w:rPr>
        <w:t>Bmjv‡g cÖexY‡`i gh©v`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</wp:posOffset>
                </wp:positionH>
                <wp:positionV relativeFrom="paragraph">
                  <wp:posOffset>-240030</wp:posOffset>
                </wp:positionV>
                <wp:extent cx="46609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6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>cÖe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2"/>
                                <w:szCs w:val="30"/>
                              </w:rPr>
                            </w:pPr>
                            <w:r>
                              <w:rPr>
                                <w:sz w:val="62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9pt;mso-wrap-distance-left:9.05pt;mso-wrap-distance-right:9.05pt;mso-wrap-distance-top:0pt;mso-wrap-distance-bottom:0pt;margin-top:-18.9pt;mso-position-vertical-relative:text;margin-left:-0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62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>cÖeÜ</w:t>
                      </w:r>
                    </w:p>
                    <w:p>
                      <w:pPr>
                        <w:pStyle w:val="Normal"/>
                        <w:rPr>
                          <w:sz w:val="62"/>
                          <w:szCs w:val="30"/>
                        </w:rPr>
                      </w:pPr>
                      <w:r>
                        <w:rPr>
                          <w:sz w:val="62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6"/>
          <w:szCs w:val="2"/>
        </w:rPr>
      </w:pPr>
      <w:r>
        <w:rPr>
          <w:b/>
          <w:bCs/>
          <w:sz w:val="6"/>
          <w:szCs w:val="2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SutonnyMJ" w:hAnsi="SutonnyMJ" w:cs="SutonnyMJ"/>
          <w:b/>
          <w:b/>
          <w:bCs/>
          <w:sz w:val="28"/>
          <w:szCs w:val="28"/>
        </w:rPr>
      </w:pPr>
      <w:r>
        <w:rPr>
          <w:rFonts w:cs="SutonnyMJ" w:ascii="SutonnyMJ" w:hAnsi="SutonnyMJ"/>
          <w:b/>
          <w:bCs/>
          <w:sz w:val="28"/>
          <w:szCs w:val="28"/>
        </w:rPr>
        <w:t>gynv¤§` mwjg Dj</w:t>
        <w:softHyphen/>
        <w:t>vn&amp; wiRwf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SutonnyMJ" w:hAnsi="SutonnyMJ" w:cs="SutonnyMJ"/>
          <w:b/>
          <w:b/>
          <w:bCs/>
          <w:sz w:val="6"/>
          <w:szCs w:val="6"/>
        </w:rPr>
      </w:pPr>
      <w:r>
        <w:rPr>
          <w:rFonts w:cs="SutonnyMJ" w:ascii="SutonnyMJ" w:hAnsi="SutonnyMJ"/>
          <w:b/>
          <w:bCs/>
          <w:sz w:val="6"/>
          <w:szCs w:val="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2880" w:footer="720" w:bottom="25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Bmjvg me©Kv‡ji me©‡kªô me©Rbxb GKwU hy‡hvc‡hvMx Rxeb e¨e¯’vi bvg| BmjvgB w`‡q‡Q me mgm¨vi mgvavb Ges wbwðZ K‡i‡Q cÖ‡Z¨‡Ki gh©v`v I m¤§vb| cÖm‡½ `qvj bex mvj</w:t>
        <w:softHyphen/>
        <w:t>vj</w:t>
        <w:softHyphen/>
        <w:t>vû ZvÕAvjv Avjvqwn Iqvmvj</w:t>
        <w:softHyphen/>
        <w:t>vg Gikv` K‡i‡Qb-</w:t>
      </w:r>
    </w:p>
    <w:p>
      <w:pPr>
        <w:pStyle w:val="Normal"/>
        <w:ind w:hanging="14"/>
        <w:jc w:val="center"/>
        <w:rPr>
          <w:w w:val="120"/>
          <w:sz w:val="24"/>
        </w:rPr>
      </w:pPr>
      <w:r>
        <w:rPr>
          <w:w w:val="120"/>
          <w:sz w:val="24"/>
          <w:sz w:val="24"/>
          <w:rtl w:val="true"/>
        </w:rPr>
        <w:t>اُنْزِلُوْا النَّاسَ مَنَازِلَهُمْ</w:t>
      </w:r>
    </w:p>
    <w:p>
      <w:pPr>
        <w:pStyle w:val="Normal"/>
        <w:ind w:hanging="14"/>
        <w:jc w:val="both"/>
        <w:rPr/>
      </w:pPr>
      <w:r>
        <w:rPr>
          <w:sz w:val="24"/>
        </w:rPr>
        <w:t xml:space="preserve">Ôgvbyl‡`i‡K Zv‡`i c`gh©v`v Abyhvqx m¤§vb cÖ`k©b Ki|Õ </w:t>
      </w:r>
      <w:r>
        <w:rPr>
          <w:sz w:val="20"/>
          <w:szCs w:val="20"/>
        </w:rPr>
        <w:t>[†gkKvZ kixd]</w:t>
      </w:r>
    </w:p>
    <w:p>
      <w:pPr>
        <w:pStyle w:val="Normal"/>
        <w:ind w:hanging="14"/>
        <w:jc w:val="both"/>
        <w:rPr/>
      </w:pPr>
      <w:r>
        <w:rPr>
          <w:sz w:val="24"/>
        </w:rPr>
        <w:t xml:space="preserve">cÖvK Bmjvgx hy‡M gvby‡li †Kv‡bv ai‡bi gh©v`vi ¯^xK…wZ wQj bv| we‡kl K‡i e„×ve¯’vq Zv‡`i Ae¯’v Av‡iv Ki“b wQj| Bmjvg G µvwšÍj‡Mœ G‡m mevi gh©v`v‡K my`„piƒ‡c wbwðZ K‡i‡Q| GiB avivevwnKZvq Bmjv‡g cÖexY‡`i gh©v`v m¤ú‡K© ¸i“Z¡v‡ivc Kiv n‡q‡Q| cvkvcvwk eZ©gv‡b †`‡k lv‡UvaŸ© eq¯‹‡`i Ôwmwbqi  wmwU‡RbÕ ev ˆR¨ô bvMwiK wn‡m‡e AvL¨vwqZ Kiv n‡q‡Q| hv mgvR Kj¨vY gš¿Yvjq KZ…©K 27 b‡f¤^i 2014 †NvwlZ nq| eZ©gv‡b †`‡k cÖexY‡`i msL¨v 1 †KvwU 30 jvL, hv †gvU RbmsL¨vi cÖvq 12 kZvsk| 2025 mv‡j Zv `vuov‡e 1 †KvwU 80 jvL Ges 2050 mv‡j n‡e Pvi †KvwU| </w:t>
      </w:r>
    </w:p>
    <w:p>
      <w:pPr>
        <w:pStyle w:val="Normal"/>
        <w:ind w:hanging="14"/>
        <w:jc w:val="both"/>
        <w:rPr/>
      </w:pPr>
      <w:r>
        <w:rPr>
          <w:sz w:val="24"/>
        </w:rPr>
        <w:t>ZvQvov wPwKrmv weÁv‡bi AMÖMwZ gvby‡li Avqy e„w×‡Z mnvqK nIqvq mgv‡R cÖexY‡`i msL¨v e„w× cv‡”Q| eZ©gv‡b †`‡ki gvby‡li Mo Avqy 69| †`‡ki µgea©gvb RbmsL¨v fwel¨‡Z †`‡ki mvgvwRK A_©‰bwZK I ¯^v¯’¨‡mevi Rb¨ weivU P¨v‡jÄ n‡q DV‡e| GiB cwi‡cÖw¶‡Z cÖexY‡`i Kj¨v‡Y Ôw` b¨vkbvj cwjwm Ab AjWvjwj 2013Õ Aby‡gv` †`Iqv n‡q‡Q&amp; cvkvcvwk mšÍv‡biv †hb e„× gvZv-wcZvi Lvevi I evm¯’vb wbwðZ Ki‡Z eva¨ _v‡K †m Rb¨ cÖYqb Kiv n‡q‡Q ÔÔwdwWs A¨vÊ jwRs Uz c¨v‡i›Um 2013|ÕÕ wKš‘ ev¯ÍweK †cÖ¶vc‡U Gme wKQy cÖexY‡`i h_v_© m¤§vb cÖ`k©b Ki‡Z h‡_ó bq| †Kbbv †`‡k A‡bK wel‡q AvBb _vK‡jI Zv h_v_©fv‡e cÖ‡qv‡Mi Afv‡e †Kvb djcÖm~ nq bv| Ab¨w`‡K AvR gvbe mgv‡R gvbeZvi ev¯Íe cÖwZdjb †bB| †m‡¶‡Î cÖexY‡`i h_vh_ gh©v`v †`Iqv nq bv| Zviv A‡bK mgq bvbv ARynv‡Z AZ¨vPvi wbMÖ‡ni wkKvi nb| we‡kl K‡i e„× eq‡m Zviv Av‡iv Ae‡nwjZ n‡q c‡o| A‡b‡K bvbv RwUj †iv‡M AvµvšÍ nq| GK ch©v‡q A‡b‡KB c½yZ¡ †fvM K‡i| †Kv‡bv †Kv‡bv e„× wcZv-gvZv‡K †fvM Ki‡Z nq mšÍv‡bi eKzwb I AZ¨vPvi| Avevi Kv‡iv Kv‡iv VvuB nq e„×vkª‡g| A_P Bmjv‡g e„× wcZv-gvZvi cÖwZ m¤§vb cÖ`k©b I †mevi cÖwZ †Rvi ZvwM` †`qv n‡q‡Q| Avj</w:t>
        <w:softHyphen/>
        <w:t>vn&amp; ZvÕAvjv †NvlYv K‡ib-</w:t>
      </w:r>
    </w:p>
    <w:p>
      <w:pPr>
        <w:pStyle w:val="Normal"/>
        <w:bidi w:val="1"/>
        <w:ind w:left="0" w:right="0" w:hanging="14"/>
        <w:jc w:val="both"/>
        <w:rPr/>
      </w:pPr>
      <w:r>
        <w:rPr>
          <w:sz w:val="24"/>
          <w:sz w:val="24"/>
          <w:rtl w:val="true"/>
        </w:rPr>
        <w:t>وَقَضَى رَبُّكَ اَلَّا تَعْبُدُوْا اِلَّا اِيَّاهُ وَبِالْوَالِدَيْنِ اِحْسَانَ اِمَّا يَبْلُغَنَّ عِنْدَكَ الْكِبَرُ اَحَدُهُمَا اَوْ كِلَاهُمَا فَلَاتُقُلْ لَّهُمَا اُفِّ وَّلَاتَنْهَرْهُمَا وَقُلْ لَّهُمَا قَوْلًا كَرِيْمًا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 xml:space="preserve">ZiRgv: ÔÔGes Avcbvi cÖwZcvjK wb‡`©k w`‡q‡Qb †hb (†Zvgiv) wZwb e¨ZxZ Ab¨ Kviv Bev`Z bv K‡iv Ges †hb gvZv-wcZvi cÖwZ mØ¨envi K‡iv| hw` †Zvgvi mvg‡b Zv‡`i g‡a¨ GKRb wKsev DfqB eva©‡K¨ DcbxZ n‡q hvq, Z‡e Zv‡`i‡K Dn&amp; kã e‡jv bv Ges Zv‡`i‡K wZi¯‹vi Kv‡iv bv| Avi Zv‡`i mv‡_ m¤§vb m~PK K_v ej‡e|ÕÕ </w:t>
      </w:r>
      <w:r>
        <w:rPr>
          <w:sz w:val="20"/>
          <w:szCs w:val="20"/>
        </w:rPr>
        <w:t>[m~iv ebx BmivCj: AvqvZ-23]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Ab¨Î Avj</w:t>
        <w:softHyphen/>
        <w:t>vn&amp; ZvÕAvjv Bikv` K‡ib-</w:t>
      </w:r>
    </w:p>
    <w:p>
      <w:pPr>
        <w:pStyle w:val="Normal"/>
        <w:bidi w:val="1"/>
        <w:ind w:left="0" w:right="0" w:hanging="14"/>
        <w:jc w:val="both"/>
        <w:rPr>
          <w:sz w:val="24"/>
        </w:rPr>
      </w:pPr>
      <w:r>
        <w:rPr>
          <w:sz w:val="24"/>
          <w:sz w:val="24"/>
          <w:rtl w:val="true"/>
        </w:rPr>
        <w:t>يَايَّهَا الَّذِيْنَ اَمَنُوْا لَاتُقَدِّمُوْا بَيْنَ يَدَىِ اللهِ وَرَسُوْالِِهِ وَاتَّقُوْا اللهَ اِنَّ اللهَ سَمِيْعٌ عَلِيْم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ÔÔ‡n Cgvb`viMY! †Zvgiv Avj</w:t>
        <w:softHyphen/>
        <w:t>vn&amp; I Zvi ivm~‡ji AMÖeZ©x nBI bv Ges Avj</w:t>
        <w:softHyphen/>
        <w:t>vn‡K fq Ki| wbðqB Avj</w:t>
        <w:softHyphen/>
        <w:t xml:space="preserve">vn&amp; me©‡kªvZv, me©Á| </w:t>
      </w:r>
      <w:r>
        <w:rPr>
          <w:sz w:val="20"/>
          <w:szCs w:val="20"/>
        </w:rPr>
        <w:t>[m~iv ûRyivZ: AvqvZ-1]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G Avqv‡Zi ÔBivkv`iv`yb&amp; bvm&amp;Õ Øviv cÖwgvwYZ nq †h, cix, eyhyM©, D¯Ív`, wcZv-gvZ, e„× †jvK, eoRb I cÖexY‡`i †_‡K KL‡bv AMÖeZ©x nIqv hv‡e bv| bv K_v, bv Kv‡R|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ZvQvov, cÖexY‡`i m¤§vb Rvbv‡bvi dwRjZ I gvnvZ¥¨ m¤ú‡K© dwRjZ I gvnvZ¥¨ m¤ú‡K© bex Kixg mvj</w:t>
        <w:softHyphen/>
        <w:t>vj</w:t>
        <w:softHyphen/>
        <w:t>vû ZvÕAvjv Avjvqwn Iqvmvj</w:t>
        <w:softHyphen/>
        <w:t>vg Bikv` K‡ib-</w:t>
      </w:r>
    </w:p>
    <w:p>
      <w:pPr>
        <w:pStyle w:val="Normal"/>
        <w:bidi w:val="1"/>
        <w:ind w:left="0" w:right="0" w:hanging="14"/>
        <w:jc w:val="both"/>
        <w:rPr>
          <w:sz w:val="24"/>
        </w:rPr>
      </w:pPr>
      <w:r>
        <w:rPr>
          <w:sz w:val="24"/>
          <w:sz w:val="24"/>
          <w:rtl w:val="true"/>
        </w:rPr>
        <w:t>عَنْ اَنَسٍ قَالَ قَالَ رَسُوْلُ اللهِ صَلَّى اللهُ عَلَيْهِ وَسلَّمَ مَا اُكْكرَمُ شَابٌّ شَيْخًا مِنْ اَجَلٍ سِنِّهِ اِلَّا قَيَّضَ اللهُ لَهُ عِنْدَ سِنِّهِ مَنْ يُكْرِمُهُ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رواه الترمذى</w:t>
      </w:r>
      <w:r>
        <w:rPr>
          <w:sz w:val="24"/>
          <w:rtl w:val="true"/>
        </w:rPr>
        <w:t>-</w:t>
      </w:r>
      <w:r>
        <w:rPr>
          <w:sz w:val="24"/>
          <w:rtl w:val="true"/>
        </w:rPr>
        <w:t xml:space="preserve"> 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A_©vr ÔhLb †Kvb hyeK †Kvb e¨w³‡K (cÖexY) eva©‡K¨i Kvi‡Y m¤§vb cÖ`k©b K‡i, ZLb Avj</w:t>
        <w:softHyphen/>
        <w:t>vn&amp; ZvÕAvjv Ggb K‡ZK †jvK‡`i wb‡qvM Ki‡eb, hviv H hye‡Ki e„×ve¯’vq Zv‡K m¤§vb cÖ`k©b Ki‡e|ÕÕ</w:t>
      </w:r>
    </w:p>
    <w:p>
      <w:pPr>
        <w:pStyle w:val="Normal"/>
        <w:ind w:hanging="14"/>
        <w:jc w:val="right"/>
        <w:rPr>
          <w:sz w:val="20"/>
          <w:szCs w:val="20"/>
        </w:rPr>
      </w:pPr>
      <w:r>
        <w:rPr>
          <w:sz w:val="20"/>
          <w:szCs w:val="20"/>
        </w:rPr>
        <w:t>[wgkKvZ kixd: 423 c„ôv,wZiwghx kixd]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eZ©gv‡b Avgv‡`i mgvR e¨e¯’vq cÖexY‡`i cÖwZ †Kej Ae‡njv bq, Zv‡`i cÖwZ †Kvb m¤§vbI Rvbv‡bv nq bv| A_P Bmjv‡gi evYx n‡”Q-</w:t>
      </w:r>
    </w:p>
    <w:p>
      <w:pPr>
        <w:pStyle w:val="Normal"/>
        <w:ind w:hanging="14"/>
        <w:jc w:val="center"/>
        <w:rPr>
          <w:sz w:val="24"/>
        </w:rPr>
      </w:pPr>
      <w:r>
        <w:rPr>
          <w:sz w:val="24"/>
          <w:sz w:val="24"/>
          <w:rtl w:val="true"/>
        </w:rPr>
        <w:t>يُسَلِّمُ الصَّغِيرُ عَلَى الْكَبِيْرُ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 xml:space="preserve">A_©vr †QvUiv eo‡`i mvjvg †`‡e| </w:t>
      </w:r>
    </w:p>
    <w:p>
      <w:pPr>
        <w:pStyle w:val="Normal"/>
        <w:ind w:hanging="14"/>
        <w:jc w:val="right"/>
        <w:rPr>
          <w:sz w:val="20"/>
          <w:szCs w:val="20"/>
        </w:rPr>
      </w:pPr>
      <w:r>
        <w:rPr>
          <w:sz w:val="20"/>
          <w:szCs w:val="20"/>
        </w:rPr>
        <w:t>[wgkKvZ: 397 c„„ôv, †evLvix kixd]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ZvQvov, hviv eoRb, gyieŸx I cÖexY‡`i m¤§vb I gh©v`v †`q bv, Zv‡`i cÖwZ ûwkqvix cÖ`vb K‡i ivm~j mvj</w:t>
        <w:softHyphen/>
        <w:t>vj</w:t>
        <w:softHyphen/>
        <w:t>vû ZvÕAvjv Avjvqwn Iqvmvj</w:t>
        <w:softHyphen/>
        <w:t>vg e‡j‡Qb-</w:t>
      </w:r>
    </w:p>
    <w:p>
      <w:pPr>
        <w:pStyle w:val="Normal"/>
        <w:bidi w:val="1"/>
        <w:ind w:left="0" w:right="0" w:hanging="14"/>
        <w:jc w:val="both"/>
        <w:rPr>
          <w:sz w:val="24"/>
        </w:rPr>
      </w:pPr>
      <w:r>
        <w:rPr>
          <w:sz w:val="24"/>
          <w:sz w:val="24"/>
          <w:rtl w:val="true"/>
        </w:rPr>
        <w:t>عَنْ اِبْنِ عَبَّاسَ قَالَ قَالَ رَسُوْلُ اللهِ صَلَى عَلَيْهِ وَسَلَّمَ لَيْسَ مِنَّا مَنْ لَمْ يُرْحَمْ صَغِيْرُنَا وَلَمْ يُوَقِّرْ كَبِيْرُنَا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خ</w:t>
      </w:r>
      <w:r>
        <w:rPr>
          <w:sz w:val="24"/>
          <w:sz w:val="24"/>
          <w:rtl w:val="true"/>
        </w:rPr>
        <w:t xml:space="preserve"> 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A_©vr nhiZ Be‡b AveŸvm ivwØqvj</w:t>
        <w:softHyphen/>
        <w:t>vû ZvÕAvjv Avbû n‡Z ewY©Z, wZwb e‡jb, ivm~jyj</w:t>
        <w:softHyphen/>
        <w:t>vn&amp; mvj</w:t>
        <w:softHyphen/>
        <w:t>vj</w:t>
        <w:softHyphen/>
        <w:t>vû ZvÕAvjv Avjvqwn Iqvmvj</w:t>
        <w:softHyphen/>
        <w:t xml:space="preserve">vg e‡j‡Qb, †m Avgvi `jfy³ bq †h †QvU‡`i †mœn K‡i bv Ges eo‡`i (cÖexY‡`i) m¤§vb K‡i bv| </w:t>
      </w:r>
      <w:r>
        <w:rPr>
          <w:sz w:val="20"/>
          <w:szCs w:val="20"/>
        </w:rPr>
        <w:t>[wgkKvZ: 423 c„ôv, wZiwghx kixd]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G nv`x‡m eo‡`i cÖwZ m¤§vb cÖ`k©‡bi cvkvcvwk †QvU‡`i cÖwZI †mœ‡ni cik eywj‡q †`Iqvi K_v ejv n‡q‡Q| G wel‡q mK‡ji mRvM m‡PZb AZxe Ri“wi| KviY eo n‡q hw` †QvU‡`i †mœn I gvqv Ki‡Z bv Rvwb, Zvn‡j †QvU‡`i KvQ †_‡K m¤§vb cvIqv eo `vq n‡e| ev‡i Bjvnxi †NvlYv-</w:t>
      </w:r>
    </w:p>
    <w:p>
      <w:pPr>
        <w:pStyle w:val="Normal"/>
        <w:ind w:hanging="14"/>
        <w:jc w:val="center"/>
        <w:rPr>
          <w:sz w:val="24"/>
        </w:rPr>
      </w:pPr>
      <w:r>
        <w:rPr>
          <w:sz w:val="24"/>
          <w:sz w:val="24"/>
          <w:rtl w:val="true"/>
        </w:rPr>
        <w:t>هَلْ جَزَاءُ الْاِحْسَانَ اِلَّا الْاِحْسَانَ</w:t>
      </w:r>
      <w:r>
        <w:rPr>
          <w:sz w:val="24"/>
        </w:rPr>
        <w:t>-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A_©vr Bnmv‡bi cÖwZ`vb wKš‘ Bnmvb|</w:t>
      </w:r>
    </w:p>
    <w:p>
      <w:pPr>
        <w:pStyle w:val="Normal"/>
        <w:ind w:hanging="14"/>
        <w:jc w:val="right"/>
        <w:rPr>
          <w:sz w:val="24"/>
        </w:rPr>
      </w:pPr>
      <w:r>
        <w:rPr>
          <w:rFonts w:eastAsia="SutonnyMJ"/>
          <w:sz w:val="24"/>
        </w:rPr>
        <w:t xml:space="preserve"> </w:t>
      </w:r>
      <w:r>
        <w:rPr>
          <w:sz w:val="20"/>
          <w:szCs w:val="20"/>
        </w:rPr>
        <w:t>[myiv Avi&amp; ingvb:AvqvZ -60]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eocxi Ave`yj Kv‡`i wRjvbx ingvZzj</w:t>
        <w:softHyphen/>
        <w:t>vwn Avjvqwn e‡j‡Qb, b¨vqcivqY kvmK, avwg©K e¨w³, eoRb, wk¶K, gyieŸx I cÖexY‡`i m¤§vbv‡_©  `vuov‡bv Ges Awfev`b w`‡q Kzkj wewbgq Kiv kwiq‡Zi Ab¨Zg cyY¨gq KvR| [¸wbqvZzZ&amp; †Z¡vqv‡jexb: c„ôv 62]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bex Kixg mvj</w:t>
        <w:softHyphen/>
        <w:t>vj</w:t>
        <w:softHyphen/>
        <w:t>vû ZvÕAvjv Avjvqwn Iqvmvj</w:t>
        <w:softHyphen/>
        <w:t xml:space="preserve">vg Bikv` K‡ib, ÔÔ‡Zvgiv e„×, cÖexY gymjgvb‡`i m¤§vb cÖ`k©b K‡iv| †Kbbv, wgÕivR iRbx‡Z cÖ‡Z¨K bex Avgvi Kv‡Q G‡mwQ‡jb Avi mvjvg Rvwb‡q Avgv‡K m¤§vb Rvwb‡q‡Qb|ÕÕ </w:t>
      </w:r>
      <w:r>
        <w:rPr>
          <w:sz w:val="20"/>
          <w:szCs w:val="20"/>
        </w:rPr>
        <w:t>[byRnvZzj gvRvwjm: 2q LÊ, c„ôv 278]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 xml:space="preserve">Bmjv‡gi `„wófw½i cvkvcvwk †h RvwZ cÖexY, ¸YxRb I wewkó e¨w³‡`i m¤§vb cÖ`k©b Ki‡e, †m RvwZ ZZ `ª“ZB mdjZv I DbœwZi kxl© P~ovq Av‡ivnb Ki‡e| Avmyb Bmjvgx Abykvmb †g‡b P‡j eo‡`i/cÖexY‡`i m¤§vb Kwi Avi †QvU‡`i †mœn gvqv ggZvi cik eywj‡q w`B| Gi gva¨‡g GKwU my¯’ I Kj¨vYKi ivóª Ges DbœZ RvwZ wn‡m‡e wb‡R‡`i M‡o Zzwj †hLv‡b mevB Abvwej kvwšÍi bx‡o emevm Ki‡Z cvi‡e| </w:t>
      </w:r>
    </w:p>
    <w:p>
      <w:pPr>
        <w:sectPr>
          <w:type w:val="continuous"/>
          <w:pgSz w:w="11906" w:h="16838"/>
          <w:pgMar w:left="1642" w:right="1642" w:gutter="0" w:header="720" w:top="2880" w:footer="720" w:bottom="2520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642" w:right="1642" w:gutter="0" w:header="720" w:top="2880" w:footer="720" w:bottom="2520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hanshirhiEMJ">
    <w:charset w:val="00"/>
    <w:family w:val="auto"/>
    <w:pitch w:val="variable"/>
  </w:font>
  <w:font w:name="ABC-DhakaSoft-Normal"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990600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1000</wp:posOffset>
              </wp:positionH>
              <wp:positionV relativeFrom="paragraph">
                <wp:posOffset>1270635</wp:posOffset>
              </wp:positionV>
              <wp:extent cx="51054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5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100.05pt" to="431.95pt,100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175</wp:posOffset>
              </wp:positionH>
              <wp:positionV relativeFrom="paragraph">
                <wp:posOffset>1139825</wp:posOffset>
              </wp:positionV>
              <wp:extent cx="387350" cy="2349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rPr>
                              <w:b/>
                              <w:b/>
                              <w:bCs/>
                              <w:color w:val="000000"/>
                              <w:sz w:val="30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0"/>
                              <w:szCs w:val="18"/>
                            </w:rPr>
                            <w:t>cÖe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.5pt;height:18.5pt;mso-wrap-distance-left:9.05pt;mso-wrap-distance-right:9.05pt;mso-wrap-distance-top:0pt;mso-wrap-distance-bottom:0pt;margin-top:89.75pt;mso-position-vertical-relative:text;margin-left:-0.2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80"/>
                      <w:rPr>
                        <w:b/>
                        <w:b/>
                        <w:bCs/>
                        <w:color w:val="000000"/>
                        <w:sz w:val="30"/>
                        <w:szCs w:val="18"/>
                      </w:rPr>
                    </w:pPr>
                    <w:r>
                      <w:rPr>
                        <w:b/>
                        <w:bCs/>
                        <w:color w:val="000000"/>
                        <w:sz w:val="30"/>
                        <w:szCs w:val="18"/>
                      </w:rPr>
                      <w:t>cÖe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cs="Traditional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"/>
      <w:szCs w:val="28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ign2">
    <w:name w:val="sign2"/>
    <w:basedOn w:val="DefaultParagraphFont"/>
    <w:qFormat/>
    <w:rPr>
      <w:rFonts w:ascii="Times New Roman" w:hAnsi="Times New Roman" w:cs="Times New Roman"/>
      <w:color w:val="FB7600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hanshirhiEMJ" w:hAnsi="DhanshirhiEMJ" w:cs="DhanshirhiEMJ"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ABC-DhakaSoft-Normal" w:hAnsi="ABC-DhakaSoft-Normal" w:cs="ABC-DhakaSoft-Norm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before="120" w:after="0"/>
    </w:pPr>
    <w:rPr>
      <w:szCs w:val="28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cs="Traditional Arabic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640" w:leader="none"/>
      </w:tabs>
      <w:ind w:left="720" w:hanging="0"/>
      <w:jc w:val="both"/>
    </w:pPr>
    <w:rPr>
      <w:bCs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56:00Z</dcterms:created>
  <dc:creator>S.M. AMIR UDDIN</dc:creator>
  <dc:description/>
  <cp:keywords/>
  <dc:language>en-US</dc:language>
  <cp:lastModifiedBy>a</cp:lastModifiedBy>
  <cp:lastPrinted>2015-05-25T12:06:00Z</cp:lastPrinted>
  <dcterms:modified xsi:type="dcterms:W3CDTF">2015-06-14T04:52:00Z</dcterms:modified>
  <cp:revision>188</cp:revision>
  <dc:subject/>
  <dc:title>Abyev`</dc:title>
</cp:coreProperties>
</file>