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24"/>
        </w:rPr>
      </w:pPr>
      <w:r>
        <w:rPr>
          <w:b/>
          <w:bCs/>
          <w:w w:val="150"/>
          <w:sz w:val="24"/>
          <w:lang w:val="en-US" w:eastAsia="en-US"/>
        </w:rPr>
        <w:t>kv‡b wimvj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3335</wp:posOffset>
                </wp:positionH>
                <wp:positionV relativeFrom="paragraph">
                  <wp:posOffset>-387350</wp:posOffset>
                </wp:positionV>
                <wp:extent cx="5588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2.5pt;mso-wrap-distance-left:9.05pt;mso-wrap-distance-right:9.05pt;mso-wrap-distance-top:0pt;mso-wrap-distance-bottom:0pt;margin-top:-30.5pt;mso-position-vertical-relative:text;margin-left:-1.0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rPr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vIjvbv gynv¤§` Ave`yj gvbœvb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b/>
          <w:bCs/>
          <w:sz w:val="24"/>
          <w:lang w:bidi="ur-PK"/>
        </w:rPr>
        <w:t>†</w:t>
      </w:r>
      <w:r>
        <w:rPr>
          <w:b/>
          <w:bCs/>
          <w:sz w:val="24"/>
          <w:lang w:bidi="ur-PK"/>
        </w:rPr>
        <w:t>Kvb&amp; A‡_© bexI im~j ÔD¤§x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lang w:bidi="ur-PK"/>
        </w:rPr>
      </w:pPr>
      <w:r>
        <w:rPr>
          <w:sz w:val="24"/>
          <w:lang w:bidi="ur-PK"/>
        </w:rPr>
        <w:t>Avj</w:t>
        <w:softHyphen/>
        <w:t>vn&amp; ZvÔAvjv Gikv` K‡i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left"/>
        <w:rPr>
          <w:sz w:val="24"/>
          <w:lang w:bidi="ur-PK"/>
        </w:rPr>
      </w:pPr>
      <w:r>
        <w:rPr>
          <w:sz w:val="24"/>
          <w:sz w:val="24"/>
          <w:rtl w:val="true"/>
        </w:rPr>
        <w:t>اَلَّذِيْنَ يَتَّبِعُوْنَ الرَّسُوْلَ النَّبِىَّ الْاُمِّىَّ الَّذِيْنَ يَجِدُوْنَهُ مَكْتُوْبًا عِنْدَهُمْ فِىْ التَّوْرَاةِ وَالْاِنْجِيْلِ يَأْمُرُهُمْ بِالْمَعْرُوْفِ وَيَنْهَهُمْ عَنِ الْمُنْكَرِ لَهُمْ الطَّيِّبَتِ وَيُحَرِّمُ عَلَيْهِمْ الْخَبَائِثُ وَيَضَعُ عَنْهُمْ اِصْرَهُمْ وَالْاَغْلَلَ الَّتِىْ كَانَتْ عَلَيْهِمْ ط فَالَّذِيْنَ اَمَنُوْا بِهِ وَعَزَّرُوْهُ وَنَصَرُوْهُ وَاتَّبَعُو النُّوْرَ الَّذِيْنَ اُنْزِلَ مَعَهُ اُولَئِكَ هُمْ الْمُفْلِحُوْنَ</w:t>
      </w:r>
      <w:r>
        <w:rPr>
          <w:sz w:val="24"/>
          <w:rtl w:val="true"/>
        </w:rPr>
        <w:t>- (</w:t>
      </w:r>
      <w:r>
        <w:rPr>
          <w:sz w:val="24"/>
          <w:sz w:val="24"/>
          <w:rtl w:val="true"/>
        </w:rPr>
        <w:t>سوره الاعرا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 xml:space="preserve">اية </w:t>
      </w:r>
      <w:r>
        <w:rPr>
          <w:sz w:val="24"/>
        </w:rPr>
        <w:t>157</w:t>
      </w:r>
      <w:r>
        <w:rPr>
          <w:sz w:val="24"/>
          <w:rtl w:val="true"/>
        </w:rPr>
        <w:t>)</w:t>
      </w:r>
      <w:r>
        <w:rPr>
          <w:sz w:val="24"/>
          <w:rtl w:val="true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lang w:bidi="ur-PK"/>
        </w:rPr>
      </w:pPr>
      <w:r>
        <w:rPr>
          <w:sz w:val="24"/>
          <w:lang w:bidi="ur-PK"/>
        </w:rPr>
        <w:t>ZiRgv: IB me †jvK, hviv `vmZ¡ Ki‡e G im~j, cov wenxb A`„‡k¨i msev` `vZvi hv‡K wjwce× cv‡e wb‡Ri wbKU ZvIixZ I BÄx‡ji g‡a¨; Avi cweÎ e¯‘ mg~n Zv‡`i Rb¨ nvjvj Ki‡eb Ges AcweÎ e¯‘mg~n Zv‡`i Dci nvivg Ki‡eb; Ges Zv‡`i Dci †_‡K IB KwVb K‡ói †evSv I Mjvi k„•Lj, hv Zv‡`i Dci wQ‡jv, bvwg‡q AcmvwiZ Ki‡eb| myZivs IBme †jvK, hviv Zvui Dci Cgvb G‡m‡Q, Zv‡K m¤§vb K‡i‡Q, Zvu‡K mvnvh¨ K‡i‡Q Ges IB b~‡ii AbymiY K‡i‡Q, hv Zvui mv‡_ AeZxY© n‡q‡Q ZvivB mdjKvg n‡q‡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sz w:val="20"/>
          <w:szCs w:val="20"/>
          <w:lang w:bidi="ur-PK"/>
        </w:rPr>
      </w:pPr>
      <w:r>
        <w:rPr>
          <w:sz w:val="20"/>
          <w:szCs w:val="20"/>
          <w:lang w:bidi="ur-PK"/>
        </w:rPr>
        <w:t>[m~iv AvÕivd: AvqvZ- 157, ZiRgv Kvbhyj Cgvb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lang w:bidi="ur-PK"/>
        </w:rPr>
      </w:pPr>
      <w:r>
        <w:rPr>
          <w:sz w:val="24"/>
          <w:lang w:bidi="ur-PK"/>
        </w:rPr>
        <w:t>Avj</w:t>
        <w:softHyphen/>
        <w:t>vn&amp; ZvÔAvjv †Lv` G AvqvZ kix‡d ûh~i-B AvKiv‡gi eû ¸‡Yi D‡j</w:t>
        <w:softHyphen/>
        <w:t>L K‡i‡Qb- AwZ DËg iƒ‡c| myZivs G AvqvZ kixd‡K ïay GKwU ¸Y (bvÔZ) bq, eû bvÔ‡Zi mgwó ejv hv‡e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  <w:lang w:bidi="ur-PK"/>
        </w:rPr>
        <w:t>cÖ_gZ, GÕ†Z ûh~i Avjvqwnm&amp; mvjvZz Iqvm&amp; mvjvg‡K wZbwU Dcvwa‡Z f~wlZ Kiv n‡q‡Q- 1. bex, 2. im~j, 3. D¤§x| myZivs Ôim~jÕ n‡jb IB gnvb mËv, whwb mªóv I m„wóKz‡ji g‡a¨ GK gnvb gva¨g| A_©vr wZwb gnvb ie †_‡K dqh (Kj¨vY aviv) wb‡q m„wó ch©š— †cuŠwQ‡q †`b, m„wói ¸bvn&amp; I fyj-Î“wU gnvb mªóvi wbKU †_‡K ¶gv Kwi‡q †bb| A_ev m„wó‡K Kzdi I wkK© †_‡K evuwP‡q mªóv ch©š— †cuŠwQ‡q †`b| e¯‘Z ûh~i Avjvqwnm&amp; mvjvZz Iqvm&amp; mvjvg-Gi g‡a¨ G ¸Y c~Y©v½ ch©v‡q i‡q‡Q| KviY Avi‡ei g‡Zv †`‡k wZwb Avwef©~Z n‡q‡Qb, Avieevmx‡`i †_‡K KvD‡K wmwÏK¡ KvD‡K dviƒK¡ BZ¨vw` evwb‡q w`‡q‡Q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  <w:lang w:bidi="ur-PK"/>
        </w:rPr>
        <w:t>Avi ÔbexÕi msev` `vZv| cÖ_‡gv³ A‡_©i wfwË‡Z, ev¯—weK c‡¶ ûh~i Avjvqwnm&amp; mvjvZz Iqvm&amp; mvjvg-Gi IB gh©v`v i‡q‡Q, hv‡Z gvbyl‡Zv `~‡ii K_v, †Kvb †d‡ikZvI Zvui IB gh©v`v m¤ú‡K© h_vh_Zfv‡e Rvb‡Z cv‡ib bv| Avj</w:t>
        <w:softHyphen/>
        <w:t>vn‡K GKgvÎ wZwb Rv‡bb Avi gvne~e‡K Avj</w:t>
        <w:softHyphen/>
        <w:t>vn&amp;B Rv‡bb| Kwei fvlvq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w w:val="90"/>
          <w:sz w:val="24"/>
        </w:rPr>
      </w:pPr>
      <w:r>
        <w:rPr>
          <w:rFonts w:ascii="Alvi Nastaleeq" w:hAnsi="Alvi Nastaleeq" w:cs="Alvi Nastaleeq"/>
          <w:w w:val="90"/>
          <w:sz w:val="24"/>
          <w:sz w:val="24"/>
          <w:rtl w:val="true"/>
        </w:rPr>
        <w:t>معراج مي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ں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جبريل س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كهل ل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گے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شاه امم</w:t>
      </w:r>
      <w:r>
        <w:rPr>
          <w:rFonts w:cs="Alvi Nastaleeq" w:ascii="Alvi Nastaleeq" w:hAnsi="Alvi Nastaleeq"/>
          <w:w w:val="90"/>
          <w:sz w:val="24"/>
          <w:rtl w:val="true"/>
        </w:rPr>
        <w:t xml:space="preserve">- 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>تم ن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تو ديكها ه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جها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ں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بتلاو تو كيس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ه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ں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هم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w w:val="90"/>
          <w:sz w:val="24"/>
        </w:rPr>
      </w:pPr>
      <w:r>
        <w:rPr>
          <w:rFonts w:ascii="Alvi Nastaleeq" w:hAnsi="Alvi Nastaleeq" w:cs="Alvi Nastaleeq"/>
          <w:w w:val="90"/>
          <w:sz w:val="24"/>
          <w:sz w:val="24"/>
          <w:rtl w:val="true"/>
        </w:rPr>
        <w:t>روح الامين كهن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ل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گے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 ا مه جبين تيرى قسم</w:t>
      </w:r>
      <w:r>
        <w:rPr>
          <w:rFonts w:cs="Alvi Nastaleeq" w:ascii="Alvi Nastaleeq" w:hAnsi="Alvi Nastaleeq"/>
          <w:w w:val="90"/>
          <w:sz w:val="24"/>
          <w:rtl w:val="true"/>
        </w:rPr>
        <w:t xml:space="preserve">- </w:t>
      </w:r>
      <w:r>
        <w:rPr>
          <w:rFonts w:cs="Alvi Nastaleeq" w:ascii="Alvi Nastaleeq" w:hAnsi="Alvi Nastaleeq"/>
          <w:w w:val="90"/>
          <w:sz w:val="24"/>
          <w:rtl w:val="true"/>
        </w:rPr>
        <w:t xml:space="preserve"> 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 xml:space="preserve">افا قها </w:t>
      </w:r>
      <w:r>
        <w:rPr>
          <w:rFonts w:ascii="Alvi Nastaleeq" w:hAnsi="Alvi Nastaleeq" w:cs="Alvi Nastaleeq"/>
          <w:w w:val="90"/>
          <w:sz w:val="24"/>
          <w:sz w:val="24"/>
          <w:rtl w:val="true"/>
          <w:lang w:bidi="ur-PK"/>
        </w:rPr>
        <w:t>گ</w:t>
      </w:r>
      <w:r>
        <w:rPr>
          <w:rFonts w:ascii="Alvi Nastaleeq" w:hAnsi="Alvi Nastaleeq" w:cs="Alvi Nastaleeq"/>
          <w:w w:val="90"/>
          <w:sz w:val="24"/>
          <w:sz w:val="24"/>
          <w:rtl w:val="true"/>
        </w:rPr>
        <w:t>رديده ام مهر تبا در زيده ام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NOORIN16" w:hAnsi="NOORIN16" w:cs="Diwani Letter"/>
          <w:sz w:val="24"/>
          <w:lang w:bidi="ur-PK"/>
        </w:rPr>
      </w:pPr>
      <w:r>
        <w:rPr>
          <w:rFonts w:ascii="Alvi Nastaleeq" w:hAnsi="Alvi Nastaleeq" w:cs="Alvi Nastaleeq"/>
          <w:sz w:val="24"/>
          <w:sz w:val="24"/>
          <w:rtl w:val="true"/>
        </w:rPr>
        <w:t>بسيار خوبا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>ں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 ديده ام ليكن تو 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>چ</w:t>
      </w:r>
      <w:r>
        <w:rPr>
          <w:rFonts w:ascii="Alvi Nastaleeq" w:hAnsi="Alvi Nastaleeq" w:cs="Alvi Nastaleeq"/>
          <w:sz w:val="24"/>
          <w:sz w:val="24"/>
          <w:rtl w:val="true"/>
        </w:rPr>
        <w:t>يز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 ديرى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A_©: wgÕiv‡R D¤§ZKz‡ji ev`kvn&amp; ûh~i-B AvKivg nhiZ wReªvCj‡K ej‡Z jvM‡jb, ÔÔZzwg †MvUv wek¦‡K Ae‡jvKb K‡i‡Qv, ej‡Zv Avwg  †Kgb?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i“ûj Avgxb (nhiZ wReªvCj Avjvqwnm&amp; mvjvg) ej‡Z jvM‡jb, I‡n P›`ªiƒcx jjvU wewkó nvex‡e †Lv`v, AvcbviB kc_, c„w_exi me cÖv‡š— I w`M‡š— Avwg Ny‡i Ny‡i G‡mwQ, D¾¡j m~h©‡KI Avwg Mfxifv‡e ch©‡e¶Y K‡iwQ| m„wó RM‡Z A‡bK my›`i my›`i gvLjyK †`‡LwQ| wKš‘ †m¸‡jvi Zzjbvq Avcwb GK Abb¨ mËv| Avcwb mevi †P‡q my›`i, mevi †P‡q c~Y©v½| myenv-bvj</w:t>
        <w:softHyphen/>
        <w:t>vn&amp;!!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IB me kãgvjvq, †h¸‡jv gvby‡li gyL †_‡K †ei nq, ûh~i mvj</w:t>
        <w:softHyphen/>
        <w:t>vj</w:t>
        <w:softHyphen/>
        <w:t>vû ZvÔAvjv Avjvqwn Iqvmvj</w:t>
        <w:softHyphen/>
        <w:t>vg-Gi cÖksmv Kiv m¤¢eci bq| Zvui dwhjZ ev ¸Yvejx ev¯—eve¯’vq gvby‡li aviYv-Kíbv †cuŠQ‡Z cv‡i bv| nhiZ nvm&amp;mvb ivwØqvj</w:t>
        <w:softHyphen/>
        <w:t>vû ZvÔAvjv Avbû e‡j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center"/>
        <w:rPr>
          <w:w w:val="90"/>
          <w:sz w:val="24"/>
          <w:lang w:bidi="ur-PK"/>
        </w:rPr>
      </w:pPr>
      <w:r>
        <w:rPr>
          <w:w w:val="90"/>
          <w:sz w:val="24"/>
          <w:sz w:val="24"/>
          <w:rtl w:val="true"/>
        </w:rPr>
        <w:t xml:space="preserve">مَا اِنْ مَدَحْتُ مُحَمَّدًا مَقَالَتِىْ </w:t>
      </w:r>
      <w:r>
        <w:rPr>
          <w:w w:val="90"/>
          <w:sz w:val="24"/>
          <w:sz w:val="24"/>
          <w:rtl w:val="true"/>
        </w:rPr>
        <w:t>–</w:t>
      </w:r>
      <w:r>
        <w:rPr>
          <w:w w:val="90"/>
          <w:sz w:val="24"/>
          <w:sz w:val="24"/>
          <w:rtl w:val="true"/>
        </w:rPr>
        <w:t xml:space="preserve"> لكِنْ مَدَحْتُ مَقَالَتِىْ بِمُحَمَّدٍ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  <w:lang w:bidi="ur-PK"/>
        </w:rPr>
        <w:t>A_©vr Avwg Avgvi ePb¸‡jv Øviv ûh~i gynv¤§` †gv¯—dv mvj</w:t>
        <w:softHyphen/>
        <w:t>vj</w:t>
        <w:softHyphen/>
        <w:t>vû ZvÔAvjv Avjvqwn Iqvmvj</w:t>
        <w:softHyphen/>
        <w:t>vg-Gi cÖksmv  Kwiwb, eis wb‡Ri ePb¸‡jv‡K Zvui cweÎ bvg Øviv cÖksmv‡hvM¨ K‡iw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lang w:bidi="ur-PK"/>
        </w:rPr>
      </w:pPr>
      <w:r>
        <w:rPr>
          <w:sz w:val="24"/>
          <w:lang w:bidi="ur-PK"/>
        </w:rPr>
        <w:t>A_ev ÔbexÕ gv‡b (bexÕi †k‡lv³ A‡_©i wfwË‡Z) A`„‡k¨i msev` `vZv| ev¯—‡eI ûh~i-B AvKivg RvbœvZ I †`v‡Li, wKqvg‡Zi, wKqvgZ ch©‡š—i G‡KKwU NUbvi Lei w`‡q‡Qb| G n‡”Q A`„‡k¨i msev`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lang w:bidi="ur-PK"/>
        </w:rPr>
      </w:pPr>
      <w:r>
        <w:rPr>
          <w:sz w:val="24"/>
          <w:lang w:bidi="ur-PK"/>
        </w:rPr>
        <w:t>Zvici Gikv` n‡q‡Q- ÔD¤§xÕ| D¤§x k‡ãi GKvwaK A_© n‡Z cv‡i- GUv ÔÕ Øviv  k‡ãi mv‡_ m¤ú„³ kã| Aviex‡Z  (D¤§yb) e‡j gv‡K, Avmj ev g~j‡K| A_©vr Gi A_© n‡”Q gv wewkó bex| `ywbqvq me gvbyl gv wewkóB nq; wKš‘ †hgb ÔgvÕ Avj</w:t>
        <w:softHyphen/>
        <w:t xml:space="preserve">vn&amp; ZvÔAvjv ûh~i-B AvKivg‡K `vb K‡i‡Qb, †Zgb †MvUv `ywbqvq †KD cvqwb| nhiZ gwiqgI ÔgvÕ-B wQ‡jb| wKš‘ ÔbexKzj mi`viÕ †hgb †e-‡gmvj (Dcgvnxb), Zvui Av¤§vRvbI Zzjvbvnxb (†e-‡gmvj)| </w:t>
      </w:r>
      <w:r>
        <w:rPr>
          <w:sz w:val="24"/>
        </w:rPr>
        <w:t>Kwei fvlvq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sz w:val="24"/>
        </w:rPr>
      </w:pPr>
      <w:r>
        <w:rPr>
          <w:rFonts w:ascii="Alvi Nastaleeq" w:hAnsi="Alvi Nastaleeq" w:cs="Alvi Nastaleeq"/>
          <w:sz w:val="24"/>
          <w:sz w:val="24"/>
          <w:rtl w:val="true"/>
        </w:rPr>
        <w:t>وه كنو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>پ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ارى اك مريم وه 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نَفَخْتُ فِيْهِ </w:t>
      </w:r>
      <w:r>
        <w:rPr>
          <w:rFonts w:ascii="Alvi Nastaleeq" w:hAnsi="Alvi Nastaleeq" w:cs="Alvi Nastaleeq"/>
          <w:sz w:val="24"/>
          <w:sz w:val="24"/>
          <w:rtl w:val="true"/>
        </w:rPr>
        <w:t>كادم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/>
      </w:pPr>
      <w:r>
        <w:rPr>
          <w:rFonts w:ascii="Alvi Nastaleeq" w:hAnsi="Alvi Nastaleeq" w:cs="Alvi Nastaleeq"/>
          <w:sz w:val="24"/>
          <w:sz w:val="24"/>
          <w:rtl w:val="true"/>
        </w:rPr>
        <w:t>ه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 عجب نشان اعظم مر امنه كا جايا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sz w:val="24"/>
        </w:rPr>
      </w:pPr>
      <w:r>
        <w:rPr>
          <w:rFonts w:ascii="Alvi Nastaleeq" w:hAnsi="Alvi Nastaleeq" w:cs="Alvi Nastaleeq"/>
          <w:sz w:val="24"/>
          <w:sz w:val="24"/>
          <w:rtl w:val="true"/>
        </w:rPr>
        <w:t>وه ه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 سب س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>ے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 افضل ايا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rFonts w:ascii="Alvi Nastaleeq" w:hAnsi="Alvi Nastaleeq" w:cs="Alvi Nastaleeq"/>
          <w:sz w:val="10"/>
          <w:szCs w:val="10"/>
        </w:rPr>
      </w:pPr>
      <w:r>
        <w:rPr>
          <w:rFonts w:cs="Alvi Nastaleeq" w:ascii="Alvi Nastaleeq" w:hAnsi="Alvi Nastaleeq"/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A_©: wZwb IB cweÎ Kzgvix gwiqg, wZwb Avj</w:t>
        <w:softHyphen/>
        <w:t>vni ZvÔAvjvi evYx- ÔAvwg Zvi g‡a¨ iƒn ÔdzrKvi K‡iwQÕ-Gi cÖvYevqy ev mviZZ¡| wZwb GK e„nËi wb`k©‡bi Avðh©RbK cÖKvk¯’j| (G‡Z †Kvb m‡›`n †bB|) wKš‘ nhiZ Av‡gbvi gnvb mš—vb (nhiZ gynv¤§` †gv¯—dv mvj</w:t>
        <w:softHyphen/>
        <w:t>vj</w:t>
        <w:softHyphen/>
        <w:t>vû ZvÔAvjv Avjvqwn Iqvmvj</w:t>
        <w:softHyphen/>
        <w:t>vg) n‡jb mevi †miv, mevi †P‡q †kªlô wn‡m‡eP G aiv ey‡K Zvkixd G‡b‡Q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†</w:t>
      </w:r>
      <w:r>
        <w:rPr>
          <w:sz w:val="24"/>
        </w:rPr>
        <w:t>h wSbyK wb‡Ri †c‡U g~j¨evb gy³v aviY K‡i, IB wSbyKI g~jevb n‡q hvq|  †hB eiKZgqx gv Avcb cvK Mf©vk‡q IB AwØZxq gy³v‡K aviY K‡ib, wZwb KZB eiKZ gwÊZ n‡eb! (Zv Avi ejvi A‡c¶v iv‡Lbv|)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 xml:space="preserve">Av‡iK ˆewkó¨ ÔcovwenxbÕ| Gi A_© n‡”Q wZwb Avcb gv‡qi Mf©vkq †_‡K me©wel‡q Ávbevb n‡qB f~wgô n‡q‡Qb, `ywbqvi Kv‡iv wbKU cov‡jLv K‡ib wb, Ki‡Z nqwbZ| </w:t>
      </w:r>
      <w:r>
        <w:rPr>
          <w:sz w:val="24"/>
          <w:lang w:bidi="ur-PK"/>
        </w:rPr>
        <w:t>Kwe e‡j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sz w:val="24"/>
        </w:rPr>
      </w:pPr>
      <w:r>
        <w:rPr>
          <w:rFonts w:ascii="Alvi Nastaleeq" w:hAnsi="Alvi Nastaleeq" w:cs="Alvi Nastaleeq"/>
          <w:sz w:val="24"/>
          <w:sz w:val="24"/>
          <w:rtl w:val="true"/>
        </w:rPr>
        <w:t>خاك وبراوج عرش منزل – امى وكتاب خانه در دل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sz w:val="24"/>
        </w:rPr>
      </w:pPr>
      <w:r>
        <w:rPr>
          <w:rFonts w:ascii="Alvi Nastaleeq" w:hAnsi="Alvi Nastaleeq" w:cs="Alvi Nastaleeq"/>
          <w:sz w:val="24"/>
          <w:sz w:val="24"/>
          <w:rtl w:val="true"/>
        </w:rPr>
        <w:t>امى  ودقيقه  دان  عالم – ب</w:t>
      </w:r>
      <w:r>
        <w:rPr>
          <w:rFonts w:ascii="Alvi Nastaleeq" w:hAnsi="Alvi Nastaleeq" w:cs="Alvi Nastaleeq"/>
          <w:sz w:val="24"/>
          <w:sz w:val="24"/>
          <w:rtl w:val="true"/>
          <w:lang w:bidi="ur-PK"/>
        </w:rPr>
        <w:t xml:space="preserve">ے </w:t>
      </w:r>
      <w:r>
        <w:rPr>
          <w:rFonts w:ascii="Alvi Nastaleeq" w:hAnsi="Alvi Nastaleeq" w:cs="Alvi Nastaleeq"/>
          <w:sz w:val="24"/>
          <w:sz w:val="24"/>
          <w:rtl w:val="true"/>
        </w:rPr>
        <w:t xml:space="preserve"> سايه  وسائبان  عالم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sz w:val="8"/>
          <w:szCs w:val="8"/>
        </w:rPr>
      </w:pPr>
      <w:r>
        <w:rPr>
          <w:rFonts w:cs="Alvi Nastaleeq" w:ascii="Alvi Nastaleeq" w:hAnsi="Alvi Nastaleeq"/>
          <w:sz w:val="8"/>
          <w:szCs w:val="8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A_©: wZwb gvwUi c„w_ex‡Z m`q Ae¯’vq Ki‡Qb, A_P Avi‡ki m‡ev©”P Avm‡b Avmxb n‡q‡Qb`| wZwb ÔD¤§xÕ (`ywbqvi †Kvb I¯—v‡`i wbKU cov‡jLv K‡ibwb, wKš‘ Zvui cweÎ b~ivbx ü`‡q i‡q‡Q wekvjZg wKZveLvbv- (MÖš’vjq)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 xml:space="preserve">wZwb ÔD¤§xÕ Dcvwaavix, A_P we‡k¦i m~²vwZm~¶è welqvw` m¤ú‡K© AeMZ| Zvui Qvqv wQ‡jv bv, A_P †mUv we‡k¦i Rb¨ wekvj mvwgqvbv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ûh~i AvKiv‡gi Qvqv wQ‡jv bv, wKš‘ mgMÖ `ywbqvi Dci Zvui Qvqv i‡q‡Q| ÔD¤§xÕ k‡ãi Z…Zxq A_©- ÔD¤§yj †KvivÕ (g°v gyKviivgvn&amp;)Õq m`q Ae¯’vbKvix| Gi PZy_© A_©- wZwb mgMÖ we‡k¦i g~j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G wZbwU‡Z ûh~i Avjvqwnm&amp; mvjvZz Iqvm&amp; mvjvg-Gi Dcvwa wQ‡jv| GLb Zvui Av‡iv QqwU ¸Y ev ˆewk‡ó¨i D‡j</w:t>
        <w:softHyphen/>
        <w:t>L Kiv n‡”Q- 1. wZwb ZvIixZ I BÄx‡ji g‡a¨ wjwce×| Bû`x m¤cÖ`v‡qi †hme Avwjg Bmjvg MÖnY K‡i‡Qb Ges ÔmvnvexÕ nevi gh©v`v jvf K‡i‡Qb, †hgb nhiZ Ave`yj</w:t>
        <w:softHyphen/>
        <w:t>vn&amp; Be‡b mvjvg, nhiZ KvÕe-B AvnKvi cÖgyL| Zvuiv ûh~i Avjvqwnm&amp; mvjvZz Iqvm&amp; mvjvg-Gi IBme ¸‡Yi K_vI ïwb‡q‡Qb, †h¸‡jv ZvIixZ kix‡d G‡m‡Q| myZivs nhiZ Ave`yj</w:t>
        <w:softHyphen/>
        <w:t>vn&amp; Be‡b mvjvg ivwØqvj</w:t>
        <w:softHyphen/>
        <w:t>vû ZvÔAvjv Avbû ZvIixZ †_‡K Gme ¸Y ïwb‡q‡Qb- (Avj</w:t>
        <w:softHyphen/>
        <w:t>vn&amp; ZvÔAvjv Gikv` K‡i‡Qb,) ÔÔ‡n bex, Avwg Avcbv‡K  Ôkvwn`Õ (mv¶x, nvwhi-bvwhi), ÔekxiÕ (mymsev``vZv), ÔbvhxiÕ (fxwZ cÖ`k©bKvix K‡i †cÖiY K‡iwQ| Avcwb Ôcovwenxb‡`i ZË¡veavqK, Avcwb Avgvi wcÖq ev›`v I im~j| Avwg Avcbvi bvg ÔgyZvIqvw°j (fimvKvix) †i‡LwQ| Avcwb g›` Pwi‡Îi AwaKvixI bb, K‡Vvi ¯^fv‡eiI bb, evRvi¸‡jv‡Z †kvi‡MvjKvixI bb| Avcwb AcKv‡ii e`jv AcKvi Øviv †b‡eb bv, eis †`vlx‡`i‡K ¶gv K‡i †`‡eb| Avj</w:t>
        <w:softHyphen/>
        <w:t>vn&amp; IB mgq ch©š— Avcbv‡K `ywbqv †_‡K wb‡q hv‡eb bv, hZ¶Y bv Avcbvi eiK‡Z weK…Z Øxb c~Y©Zv jvf Ki‡e; †jv‡Kiv hZ¶Y bv K‡jgv co‡Z _vK‡e|  Avcbvi eiK‡Z AÜ †PvL¸‡jv †R¨vwZg©q, ewai Kvb¸‡jv kÖ“wZ ïw³ wewkó Ges c`©vK…Z ü`q¸‡jv Ly‡j hv‡e|Õ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</w:rPr>
        <w:t>G ai‡Yi Dw³ nhiZ KvÕe-B Avn&amp;evi †_‡KI ewY©Z n‡q‡Q- wLª÷vbMY A‡bK †Póv K‡i‡Q- ûh~i Avjvqwnm&amp; mvjvZz Iqvm&amp; mvjvg-Gi mg¯— ¸Y, cwiPq I ˆewkó¨ BÄxj †_‡K †ei K‡i (gy‡Q) w`‡Z| wKš‘ GLvbKvi BÄx‡j, hv‡Z A‡bK i`-e`j n‡q †M‡Q, ûh~i Avjvqwnm&amp; mvjvZz Iqvm&amp; mvjvg-Gi ¸Yvejx Gfv‡e Dwj</w:t>
        <w:softHyphen/>
        <w:t>wLZ i‡q‡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ÔBnvbœvi BÄxj, weªwUk GÊ d‡ib evB‡ej †mvmvBUx KZ…©K jv‡nvi †_‡K 1931 Bs‡iRx‡Z gyw`ªZ Kwci ÔÔ14 Aa¨vq! 16k Avqv‡Z Av‡Q- ÔAvwg wcZvi wbKU `iLv¯— Ki‡ev| myZivs wZwb †Zvgv‡`i Ab¨ GK mvnvh¨Kvix `vb Ki‡eb, whwb Abš—Kvj hver †Zvgv‡`i mv‡_ _vK‡eb| GUv ûh~i Avjvqwnm&amp; mvjvZz Iqvm&amp; mvjv‡gi bvÕZ (cÖksmv) Ges wZwb †kl bex nevi c‡¶ eY©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G wKZv‡ei G Aa¨v‡qB 29, 30Zg Avqv‡Z Av‡Q, ÔÔAvwg †Zvgv‡`i mv‡_ Avi †ekx K_v ej‡ev bv| KviY, `ywbqvi mi`vi Avm‡Qb Ges Avgvi g‡a¨ Zvui wKQzB †bB|Õ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G wKZv‡ei 16k Aa¨vq, AvqvZ b¤^i 7-G Av‡Q, ÔÔwKš‘ Avwg †Zvgv‡`i mv‡_ mZ¨ K_vUv ejwQ| Zv n‡”Q Avgvi P‡j hvIqv †Zvgv‡`i Rb¨ DcKvix| †Kbbv, Avwg bv †M‡j IB mvnvh¨Kvix †Zvgv‡`i wbKU Avm‡eb bv| hw` Avwg P‡j, hvB, Z‡e (Avwg wM‡q) Zvu‡K †Zvgv‡`i wbKU cvwV‡q †`‡e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G wKZv‡ei G Aa¨v‡qi 13 b¤^i Avqv‡Z Av‡Q- ÔÔwKš‘ hLb wZwb, A_©vr mZ¨ Zvi iƒn Avm‡eb, ZLb wZwb †Zvgv‡`i‡K mKj mZ¨ c_ †`wL‡q †`‡eb| ZvI GRb¨ †h, wZwb wbR †_‡K wKQzB ej‡eb bv, wKš‘ wZwb hv wKQz ïb‡eb, Zv-B ej‡eb, Avi †Zvgv‡`i‡K fwel¨‡Zi me msev` †`‡eb|Õ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wPš—v Ki“b, nhiZ Cmv Avjvqwnm&amp; mvjvg-Gi ci IBme ¸‡Y ¸Yvwš^Z ûh~i Avjvqwnm&amp; mvjvZz Iqvm&amp; mvjvg e¨ZxZ Avi †K G‡m‡Qb? wØZxq ¸Y ewY©Z n‡q‡Q- ÔwZwb wb‡`©k †`b fvj KvR¸‡jvi|Õ Z…Zxq ¸Y e‡j‡Qb, Ôwb‡la K‡ib g›` KvR¸‡jv Ki‡Z|Õ  G †_‡K eySv †M‡jv †h, fv‡jv KvR n‡”Q †mUvB, hv‡K fvj †jvK‡`i mi`vi ˆea K‡i‡Qb, Avi g›` KvR n‡”Q †mUvB, hv Ki‡Z ûh~i Avjvqwnm&amp; mvjvZz Iqvm&amp; mvjvg wb‡la K‡i‡Qb| PZz_© ¸Y ewY©Z n‡q‡Q- cweÎ e¯‘mg~n‡K wZwb Zv‡`i Rb¨ nvjvj K‡ib, cÂg ¸Y e‡j‡Qb, 5 g›` I AcweÎ e¯‘ mg~n Zv‡`i Rb¨ nvivg K‡ib| G †_‡K eySv †M‡jv †h, nvjvj I nvivg Kivi BLwZqvi ûh~i Avjvqwnm&amp; mvjvZz Iqvm&amp; mvjvg‡K gnvgwng ie w`‡q‡Qb| wZwb kixq‡Zi gvwjK| G m¤ú‡K© eû nv`xm kixd ewY©Z n‡q‡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wØZxqZ, ebx BmªvC‡ji Dci Zv‡`i ¸bvni Kvi‡Y wKQz fvj wRwbmI nvivg K‡i †`Iqv n‡qwQ‡jv; †hgb  nvjvj cï¸‡jvi Pwe© BZ¨vw`| ûh~i Avjvqwnm&amp; mvjvg-Gi eiK‡Z †mUv nvjvj n‡q †M‡Q| Abyiƒc g` BZ¨vw` AcweÎ e¯‘ Zv‡`i Rb¨ nvjvj wQ‡jv| †mUv‡K ûh~i Avjvqwnm&amp; mvjvZz Iqvm&amp; mvjvg wK¡qvgZ ch©‡š—i Rb¨ nvivg K‡i w`‡q‡Qb|  lô ¸Y GUv ewY©Z n‡q‡Q †h, Zv‡`i Dci †_‡K †evSv AcmviY K‡ib, A_©vr c~‡e© weavbvejx KwVb wQ‡jv, †h¸‡jv cvjb Kiv gvby‡li Rb¨ Kó mva¨ wQ‡jv| †hgb m¤ú‡`i GK PZz_©vs‡k hvKvZ wn‡m‡e cÖ`vb Kiv, Ihyi ¯’‡j Zvqv¤§yg Ki‡Z bv cviv bvgvh ïay Bev`Z Lvbv ¸‡jv‡Z m¤úbœ Kiv, Ab¨ †Kvb hvqMvq Kvc‡o bvcvK jvM‡j, †mUv‡K R¡vwj‡q †djv wKsev †K‡U †djv BZ¨vw`| G me weavbB ebx BmªvC‡ji Dci cÖ‡hvR¨ wQ‡jv| wKš‘ ûh~i Avjvqwnm&amp; mvjvZz Iqvm&amp; mvjvg-Gi eiK‡Z Gme gymxeZ `~ixfwZ n‡q‡Q| GLb hvKvZ w`‡q nq m¤¢e ci bv nq, Z‡e Zvqv¤§yg Kvivi weavb †`Iqv n‡q‡Q| c„w_exi †mLv‡b B”Qv bvgvh m¤úbœ Kiv| Mbxg‡Zi gvj nvjvj K‡i †`Iqv n‡q‡Q| Gme mnR weavb I eiK ûh~i-B AvKivg mvj</w:t>
        <w:softHyphen/>
        <w:t>vj</w:t>
        <w:softHyphen/>
        <w:t>vû ZvÔAvjv Iqvmvj</w:t>
        <w:softHyphen/>
        <w:t xml:space="preserve">vg-Gi gva¨‡gB AwR©Z n‡q‡Q|  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642" w:right="1642" w:gutter="0" w:header="720" w:top="306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642" w:right="1642" w:gutter="0" w:header="720" w:top="306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  <w:font w:name="Alvi Nastaleeq">
    <w:charset w:val="00"/>
    <w:family w:val="auto"/>
    <w:pitch w:val="variable"/>
  </w:font>
  <w:font w:name="NOORIN16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17500</wp:posOffset>
              </wp:positionH>
              <wp:positionV relativeFrom="paragraph">
                <wp:posOffset>1257300</wp:posOffset>
              </wp:positionV>
              <wp:extent cx="51689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8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0</wp:posOffset>
              </wp:positionH>
              <wp:positionV relativeFrom="paragraph">
                <wp:posOffset>1123950</wp:posOffset>
              </wp:positionV>
              <wp:extent cx="34671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8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w w:val="80"/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3pt;height:19pt;mso-wrap-distance-left:9.05pt;mso-wrap-distance-right:9.05pt;mso-wrap-distance-top:0pt;mso-wrap-distance-bottom:0pt;margin-top:88.5pt;mso-position-vertical-relative:text;margin-left:-1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w w:val="80"/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w w:val="8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w w:val="80"/>
                        <w:sz w:val="56"/>
                      </w:rPr>
                    </w:pPr>
                    <w:r>
                      <w:rPr>
                        <w:w w:val="80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8:00Z</dcterms:created>
  <dc:creator>S.M. AMIR UDDIN</dc:creator>
  <dc:description/>
  <dc:language>en-US</dc:language>
  <cp:lastModifiedBy>The Monthly Tarjuman</cp:lastModifiedBy>
  <cp:lastPrinted>2015-05-03T15:59:00Z</cp:lastPrinted>
  <dcterms:modified xsi:type="dcterms:W3CDTF">2015-09-02T09:01:00Z</dcterms:modified>
  <cp:revision>29</cp:revision>
  <dc:subject/>
  <dc:title>Abyev`</dc:title>
</cp:coreProperties>
</file>