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  <w:bCs/>
          <w:sz w:val="36"/>
        </w:rPr>
      </w:pPr>
      <w:r>
        <w:rPr>
          <w:b/>
          <w:bCs/>
          <w:sz w:val="36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161925</wp:posOffset>
                </wp:positionV>
                <wp:extent cx="4191000" cy="857250"/>
                <wp:effectExtent l="0" t="787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12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SutonnyMJ" w:hAnsi="SutonnyMJ" w:eastAsia="SutonnyMJ" w:cs="SutonnyMJ"/>
                                <w:lang w:bidi="hi-IN"/>
                              </w:rPr>
                              <w:t>Øxb I kixqZ welqK wewfbœ wRÁvmvi Rev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6581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08pt;margin-top:12.75pt;width:329.95pt;height:6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SutonnyMJ" w:hAnsi="SutonnyMJ" w:eastAsia="SutonnyMJ" w:cs="SutonnyMJ"/>
                          <w:lang w:bidi="hi-IN"/>
                        </w:rPr>
                        <w:t>Øxb I kixqZ welqK wewfbœ wRÁvmvi Reve</w:t>
                      </w:r>
                    </w:p>
                  </w:txbxContent>
                </v:textbox>
                <v:path textpathok="t"/>
                <v:textpath on="t" fitshape="t" string="Øxb I kixqZ welqK wewfbœ wRÁvmvi Reve" style="font-family:&quot;SutonnyMJ&quot;;font-size:14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8600</wp:posOffset>
                </wp:positionH>
                <wp:positionV relativeFrom="paragraph">
                  <wp:posOffset>-443230</wp:posOffset>
                </wp:positionV>
                <wp:extent cx="1447800" cy="443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-34.9pt;width:113.95pt;height:3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2990</wp:posOffset>
                </wp:positionH>
                <wp:positionV relativeFrom="paragraph">
                  <wp:posOffset>635</wp:posOffset>
                </wp:positionV>
                <wp:extent cx="1220470" cy="12179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>
                                <w:b/>
                                <w:b/>
                                <w:bCs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70"/>
                                <w:szCs w:val="22"/>
                              </w:rPr>
                              <w:t>cÖ‡kœvË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pt;height:95.9pt;mso-wrap-distance-left:9pt;mso-wrap-distance-right:9pt;mso-wrap-distance-top:0pt;mso-wrap-distance-bottom:0pt;margin-top:0.05pt;mso-position-vertical-relative:text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>
                          <w:b/>
                          <w:b/>
                          <w:bCs/>
                          <w:color w:val="FFFFFF"/>
                          <w:sz w:val="7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70"/>
                          <w:szCs w:val="22"/>
                        </w:rPr>
                        <w:t>cÖ‡kœvË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642" w:right="1642" w:gutter="0" w:header="720" w:top="2880" w:footer="720" w:bottom="2448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2"/>
          <w:szCs w:val="10"/>
        </w:rPr>
      </w:pPr>
      <w:r>
        <w:rPr>
          <w:b/>
          <w:bCs/>
          <w:sz w:val="22"/>
          <w:szCs w:val="1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vj</w:t>
        <w:softHyphen/>
        <w:t>vgv gyd&amp;Zx ˆmq` gynv¤§` AwQqi ingvb</w:t>
      </w:r>
    </w:p>
    <w:p>
      <w:pPr>
        <w:pStyle w:val="Normal"/>
        <w:jc w:val="center"/>
        <w:rPr>
          <w:b/>
          <w:b/>
          <w:bCs/>
          <w:sz w:val="40"/>
          <w:szCs w:val="28"/>
          <w:lang w:val="en-US" w:eastAsia="en-US"/>
        </w:rPr>
      </w:pPr>
      <w:r>
        <w:rPr>
          <w:b/>
          <w:bCs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486400" cy="1136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3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3.15pt;width:431.95pt;height:8.9pt;mso-wrap-style:none;v-text-anchor:middl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42" w:right="1642" w:gutter="0" w:header="720" w:top="2880" w:footer="720" w:bottom="244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>gynv¤§` gwnDÏxb Av`bvb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>†`Iqvb nvU, Wejgywis _vbv, PÆMÖvg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nhiZ wLwRi bex bv Ajx, †KD †KD bex e‡j‡Qb, Avi †KD †KD Ajx e‡j‡Qb, Zuvi Avmj cwiPq wK? Zuvi cÖK…Z bvg wK| A‡bK gyieŸx‡`i‡K LvRv wLwR‡ii dv‡Znv Ki‡Z †`Lv hvq| `qv K‡i mwVKfv‡e Rvbv‡bvi Rb¨ webxZfv‡e Aby‡iva iBj|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BgvgM‡Yi g‡a¨ msL¨vMwi‡ói gZvgZ n‡”Q (wZwb) nhiZ wLwRi Avjvqwnm&amp; mvjvg Avj</w:t>
        <w:softHyphen/>
        <w:t>vn&amp; ZvÕAvjvi GKRb bex| wZwb GL‡bv RxweZ Av‡Qb Ges mvM‡ii Z_v Rjfv‡Mi wbqš¿Y Zvui `vwqZ¡| Ggwb‡Z cÖ‡Z¨K bex-ivm~j Bwš—Kv‡ji ci Avcb Avcb iIRv kix‡d Avj</w:t>
        <w:softHyphen/>
        <w:t>vni cÖ`Ë we‡kl ¶gZv e‡j ¯^kix‡i RxweZ| Z‡e PviRb bex i‡q‡Qb hv‡`i Kv‡Q Avj</w:t>
        <w:softHyphen/>
        <w:t xml:space="preserve">vni A½xKvi ÔgyZy¨Õ GL‡bv Av‡mwb| Pvi Rb †_‡K `yÕRb Avmgv‡b Ges Aci `yÕRb Rwg‡b| Zv‡`i g‡a¨ nhiZ wLwRi Avjvqwnm&amp; mvjvg Ges nhiZ BwjqvQ Avjvqwnm&amp; mvjvg Rwg‡b Avi nhiZ Bw`ªm Avjvqwnm&amp; mvjvg I Cmv Avjvqwnm&amp; mvjvg Avmgv‡b i‡q‡Qb|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>wLwRi (Av.)Õi cwiPq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wLwRi Avjvqwnm&amp; mvjvg m¤ú‡K© GZ †ewk eY©bv wewfbœ wKZv‡e we‡kl K‡i Zvdwmi I nvw`‡mi wKZv‡e G‡m‡Q| Zvi mwVK bvg cwiPq wba©viY Kiv A‡bK KwVb| wLwRi Zvui bvg bv Dcvwa, wZwb bex bv Ajx, GL‡bv RxweZ Av‡Qb bv BbwZKvj K‡i‡Qb, G e¨vcv‡i weï× Djvgv‡q †Kiv‡gi gv‡S e¨vcK gZwe‡iva i‡q‡Q| GgbwK cweÎ †K¡viAv‡b ewY©Z Bj‡g jv`ybx cÖvß gnvb e¨w³ hvi mv‡_ Avj</w:t>
        <w:softHyphen/>
        <w:t>vni Rwjjyj K`i bex nhiZ gymv Avjvqwnm&amp; mvjvg mv¶vr K‡iwQ‡jb wZwb Av‡`Š wK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eastAsia="SutonnyMJ"/>
          <w:sz w:val="24"/>
        </w:rPr>
        <w:t xml:space="preserve"> </w:t>
      </w:r>
      <w:r>
        <w:rPr>
          <w:sz w:val="24"/>
        </w:rPr>
        <w:tab/>
        <w:t xml:space="preserve">wLwRi Avjvqwnm&amp; mvjvg bv Ab¨ †KD G e¨vcv‡iI gZ‡f` Av‡Q| †KD †KD e‡jb wZwb GKRb †d‡ikZv| wbf©i‡hvM¨ eY©bv g‡Z wZwb wQ‡jb nhiZ wLwRi Avjvqwnm&amp; mvjvg| 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[iûj gvÕbx, 5g LÊ, 319 c„ôv]</w:t>
      </w:r>
    </w:p>
    <w:p>
      <w:pPr>
        <w:pStyle w:val="Normal"/>
        <w:ind w:left="360" w:hanging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>wLwRi bvg bv Dcvw`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  <w:t>†KD †KD e‡jb wLwRi bvg, Dcvwa bq| Z‡e wbf©i‡hvM¨ eY©bv g‡Z wLwRi Dcvwa| Zvi bvg ejBqv Be‡b gvwjKvb Ges KzwbqZ ev Dcvwa Aveyj AveŸvm|</w:t>
      </w:r>
    </w:p>
    <w:p>
      <w:pPr>
        <w:pStyle w:val="Normal"/>
        <w:ind w:left="360" w:hanging="360"/>
        <w:jc w:val="right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>[Avj</w:t>
        <w:softHyphen/>
        <w:t>vgv ˆmq¨` bCgyÏxb gyiv`vev`x (in.) LvhvBbyj Bidvb, DÏ©y, gynv¤§`x KzZzeLvbv evsjv‡`k, 436 c„ôv Ges gvIjvbv gynv¤§` Ave`yj gvbœvb KZ…©K Abyw`Z, 547 c„ôv]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  <w:t>nvwKgyj D¤§Z gydZx Bqvi Lvb bCgx ingvZzj</w:t>
        <w:softHyphen/>
        <w:t>vwn Avjvqwn, Zvdmx‡i bvCgxi 15 LÊ, 703 c„ôvq nhiZ wLwRi Avjvqwnm&amp; mvjvg Gi eskbvgv Gfv‡e eY©bv K‡i‡Qb-</w:t>
      </w:r>
    </w:p>
    <w:p>
      <w:pPr>
        <w:pStyle w:val="Normal"/>
        <w:bidi w:val="1"/>
        <w:ind w:left="67" w:right="360" w:hanging="67"/>
        <w:jc w:val="both"/>
        <w:rPr/>
      </w:pPr>
      <w:r>
        <w:rPr>
          <w:sz w:val="24"/>
          <w:rtl w:val="true"/>
        </w:rPr>
        <w:tab/>
      </w:r>
      <w:r>
        <w:rPr>
          <w:szCs w:val="28"/>
          <w:rtl w:val="true"/>
        </w:rPr>
        <w:t>بليان بن ملكان بن فالغ بن عابر بن شالخ بن ارفخشد بن شام بن نوح عليه السلام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Avevi Kv‡iv Kv‡iv g‡Z, Zvui bvg evbBqv Be‡b gvjKvb| Kv‡iv Kv‡iv g‡Z, †Lhiƒb, gyAv¤§vi BjBqvm, Avj&amp; Bqvm BZ¨vw`|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sz w:val="24"/>
        </w:rPr>
        <w:tab/>
      </w:r>
      <w:r>
        <w:rPr>
          <w:sz w:val="22"/>
          <w:szCs w:val="22"/>
        </w:rPr>
        <w:t>[wndRyi ingvb, KvQvQzj †K¡viAvb, 2q LÊ, c„ôv 409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Avi GKwU AwfgZ n‡”Q †h- wZwb ebx BmivCj m¤cÖ`v‡qi Aš—f©y³ wQ‡jb| Aci GK AwfgZ wZwb kvnRv`v nb| wZwb cvw_©e gvqv Z¨vM K‡i msmvi Z¨vMx Avj</w:t>
        <w:softHyphen/>
        <w:t xml:space="preserve">vn&amp; †cÖwgK eyhM©‡`i Rxeb Aej¤^b K‡ib|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0"/>
          <w:szCs w:val="20"/>
        </w:rPr>
        <w:t>[LvhvBbyj Bidvb, K…Z ˆmq¨` bCg DÏxb gyiv`vev`x (in.)]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Z‡e AwaKvsk gydvm&amp;wmiM‡Yi g‡Z wZwb ebx BmivCj †_‡K wQ‡jb bv| G‡`i g‡a¨ gydwZ Bqvi Lvb bCgx ingvZzj</w:t>
        <w:softHyphen/>
        <w:t>vwn AvjvqwnI Av‡Qb| wZwb Zvui eskxq wbmeZ nhiZ b~n Avjvqwnm&amp; mvjvg Gi w`‡K K‡i‡Qb| hv B‡Zvc~‡e© D‡j</w:t>
        <w:softHyphen/>
        <w:t>L Kiv n‡q‡Q| Avi Avj</w:t>
        <w:softHyphen/>
        <w:t>vgv Qvbv Dj</w:t>
        <w:softHyphen/>
        <w:t>vn&amp; cvwbc_x ingvZzj</w:t>
        <w:softHyphen/>
        <w:t>vwn AvjvqwnI G g‡Zi c‡¶| wZwb e‡jb-</w:t>
      </w:r>
    </w:p>
    <w:p>
      <w:pPr>
        <w:pStyle w:val="Normal"/>
        <w:bidi w:val="1"/>
        <w:ind w:left="67" w:right="360" w:hanging="67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الختار عندى انه لم يكن من بنى اسرائيل لان موسى كان مبعوثا الى بنى اسرائيل  اجمعين فلو كان الخضرمنهم لكان من اتباع موسى والظاهر خلافه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 xml:space="preserve">A_©vr Avgvi wbKU cQ›`xq AwfgZ n‡jv wZwb (wLwRi Avjvqwnm&amp; mvjvg) ebx BmivC‡ji Aš—f©y³ wQ‡jb bv| †Kbbv nhiZ gymv Avjvqwnm&amp; mvjvg †K mg¯— ebx BmivC‡ji cÖwZ †cÖiY Kiv n‡qwQj| Avi wLwRi Avjvqwnm&amp; mvjvg hw` Zv‡`i Aš—f©y³ n‡Zb, Zv n‡j nhiZ gymv Avjvqwnm&amp; mvjvg-Gi D¤§Z Z_v Abymvix‡`i g‡a¨ wLwRi Avjvqwnm&amp; mvjvg Aš—f©y³ n‡Zb| A_P ev¯—eZv †Zv Zvi wecixZ| </w:t>
      </w:r>
      <w:r>
        <w:rPr>
          <w:sz w:val="20"/>
          <w:szCs w:val="20"/>
        </w:rPr>
        <w:t>[Zvdmx‡i gvRnvix: 16 LÊ, 62 c„ôv]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ab/>
        <w:t>Qwn †evLvixi Ab¨Zg cÖwm× e¨vL¨Kvix Avj</w:t>
        <w:softHyphen/>
        <w:t>vgv e`i“Ïxb Avqbx nvbvdx ingvZzj</w:t>
        <w:softHyphen/>
        <w:t>vwn Avjvqwn Ig`vZzj K¡vix ki‡n Qwn †evLvix‡Z e‡jb- nhiZ wLwRi Avjvqwnm&amp; mvjvg RxweZ Av‡Qb, GL‡bv BbwZKvj K‡ib bvB| GB AwfgZ‡K AwaKvsk gynvw°K Ijvgv‡q †Kiv‡gi cÖwm× AwfgZ wZwb wn‡m‡e D‡j</w:t>
        <w:softHyphen/>
        <w:t>L K‡i‡Qb weavq AwaKvsk mywdqv‡q †Kivg I AvDwjqv‡q GRvg G gZ‡K MÖnY K‡i‡Qb| Avgv‡`i PÆMÖvgmn A‡bK AÂ‡j gyieŸxMY LvRv wLwR‡ii bv‡g dv‡Znv Lvbxi e¨e¯’v K‡i _v‡Kb, G‡Z Bmjvgx kwiq‡Zi `„wó‡Z †Kvb Amyweav bvB| †h‡nZz wR›`v I g„Z mK‡ji Rb¨ dv‡Znv Lvbx I BQv‡j mIqv‡ei e¨e¯’v Ki‡Z †K¡viAvb-mybœvnq wb‡lavÁv †bB| myZivs Zv Rv‡qh I fvj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>gynv¤§` Ave`yj</w:t>
        <w:softHyphen/>
        <w:t xml:space="preserve">vn&amp; Avj&amp; nvmvb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>bvbycyi, dwUKQwo, PÆMÖvg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</w:rPr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nR ev Igivn Ki‡Z †M‡j gmwR‡` beex‡Z hvIqv dih bv IqvwRe? hw` dih ev IqvwRe bv nq Zvn‡j nR ev Igivn&amp; Avj</w:t>
        <w:softHyphen/>
        <w:t>vni wbKU Keyj n‡e wK? Avi kwiqZ g‡Z bexi wRqviZ Kivi weavb wK? †K¡viAvb-nvw`‡mi Av‡jv‡K Rvwb‡q K…ZÁ Ki‡eb|</w:t>
      </w:r>
    </w:p>
    <w:p>
      <w:pPr>
        <w:pStyle w:val="Normal"/>
        <w:ind w:left="360" w:hanging="360"/>
        <w:jc w:val="both"/>
        <w:rPr>
          <w:sz w:val="24"/>
          <w:lang w:bidi="ur-PK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gmwR‡` beex‡Z Mgb Kiv Ges bex Kwig ûh~icyi b~i mvj</w:t>
        <w:softHyphen/>
        <w:t>vj</w:t>
        <w:softHyphen/>
        <w:t>vû ZvÕAvjv Avjvqwn Iqvmvj</w:t>
        <w:softHyphen/>
        <w:t>vgÕi iIRv cvK whqviZ Kivi I Igivn cvj‡bi md‡i bexwRi iIRv cvK whqviZ Kiv D¤§‡Zi Rb¨ nR I Igivn&amp; gnvb Avj</w:t>
        <w:softHyphen/>
        <w:t>vni `iev‡i Keyj nIqvi Rb¨ GK weivU Iwmjv| gmwR‡` beex‡Z bvgvh Av`v‡q i‡q‡Q A‡bK dwRjZ| nR I Igivn&amp; cvjb Kv‡j bex Kwig mvj</w:t>
        <w:softHyphen/>
        <w:t>vj</w:t>
        <w:softHyphen/>
        <w:t>vû ZvÕAvjv Avjvqwn Iqvmvj</w:t>
        <w:softHyphen/>
        <w:t>vgÕi cweÎ iIRv‡q whqviZ bv Kiv eo e`bmxwe| Ges bexwRi bvivRxi Ab¨Zg KviY| Avi GUv Øviv bexwR‡K Kó †`Iqv nq| †hgb ki‡n jyeve I Kv‡gj bvgK MÖ‡š’  D‡j</w:t>
        <w:softHyphen/>
        <w:t>L Av‡Q nhiZ Be‡b Av`x ivwØqvj</w:t>
        <w:softHyphen/>
        <w:t>vû ZvÕAvjv Avbû †_‡K ewY©Z bex Kwig mvj</w:t>
        <w:softHyphen/>
        <w:t>vj</w:t>
        <w:softHyphen/>
        <w:t>vû ZvÕAvjv Avjvqwn Iqvmvj</w:t>
        <w:softHyphen/>
        <w:t xml:space="preserve">vg Gikv` K‡i‡Qb- </w:t>
      </w:r>
      <w:r>
        <w:rPr>
          <w:sz w:val="24"/>
          <w:sz w:val="24"/>
          <w:rtl w:val="true"/>
        </w:rPr>
        <w:t>من حج البيت ولم يزرنى فقد جفانى</w:t>
      </w:r>
      <w:r>
        <w:rPr>
          <w:sz w:val="24"/>
          <w:sz w:val="24"/>
          <w:lang w:bidi="ur-PK"/>
        </w:rPr>
        <w:t xml:space="preserve"> </w:t>
      </w:r>
      <w:r>
        <w:rPr>
          <w:sz w:val="24"/>
          <w:lang w:bidi="ur-PK"/>
        </w:rPr>
        <w:t>A_©vr †h e¨w³ evqZyj</w:t>
        <w:softHyphen/>
        <w:t>vn&amp; kix‡di nR Kij Avi Avgvi whqviZ Kij bv †m Avgv‡K Kó w`j| Bgvg `viKzZbx mn nvw`‡mi BgvgMY G RvZxq A‡bK nvw`m ¯^xq msKwjZ nvw`‡mi wKZve mg~‡n eY©bv K‡i‡Qb|</w:t>
      </w:r>
    </w:p>
    <w:p>
      <w:pPr>
        <w:pStyle w:val="Normal"/>
        <w:ind w:left="360" w:hanging="360"/>
        <w:jc w:val="both"/>
        <w:rPr>
          <w:sz w:val="24"/>
          <w:lang w:bidi="ur-PK"/>
        </w:rPr>
      </w:pPr>
      <w:r>
        <w:rPr>
          <w:sz w:val="24"/>
          <w:lang w:bidi="ur-PK"/>
        </w:rPr>
        <w:tab/>
        <w:t xml:space="preserve">Ab¨ †iIqvq‡Z Av‡Q- </w:t>
      </w:r>
      <w:r>
        <w:rPr>
          <w:sz w:val="24"/>
          <w:sz w:val="24"/>
          <w:rtl w:val="true"/>
        </w:rPr>
        <w:t>من وجد سعة ولم يزرنى فقد جفانى</w:t>
      </w:r>
      <w:r>
        <w:rPr>
          <w:sz w:val="24"/>
          <w:sz w:val="24"/>
          <w:lang w:bidi="ur-PK"/>
        </w:rPr>
        <w:t xml:space="preserve"> </w:t>
      </w:r>
      <w:r>
        <w:rPr>
          <w:sz w:val="24"/>
          <w:lang w:bidi="ur-PK"/>
        </w:rPr>
        <w:t xml:space="preserve">A_©vr †h e¨w³ gw`bv kixd ch©š— †cuŠQvi mvg_© iv‡L Avi †m Avgvi whqviZ K‡iwb (A_©vr ïay nR I Igivn&amp; cvjb K‡i P‡j †Mj) †m Avgv‡K Kó w`j| </w:t>
      </w:r>
    </w:p>
    <w:p>
      <w:pPr>
        <w:pStyle w:val="Normal"/>
        <w:ind w:left="360" w:hanging="360"/>
        <w:jc w:val="both"/>
        <w:rPr>
          <w:sz w:val="24"/>
          <w:lang w:bidi="ur-PK"/>
        </w:rPr>
      </w:pPr>
      <w:r>
        <w:rPr>
          <w:sz w:val="24"/>
          <w:lang w:bidi="ur-PK"/>
        </w:rPr>
        <w:tab/>
        <w:t>Dwj</w:t>
        <w:softHyphen/>
        <w:t xml:space="preserve">wLZ eY©bv Øviv eySv †Mj nR I Igivn&amp; Av`vq Kivi cÖv°v‡j bexwRi iIRv cvK whqviZ bv K‡i ¯^xq evm¯’‡j ev Ab¨Î P‡j Avmv g~jZ wcÖq bexi Aš—‡i AvNvZ †`Iqvi bvgvš—i| bexwRi Aš—‡i Kó I AvNvZ †`Iqv gv‡b Av`vq K…Z nR I Igivn Ges †bK Avgj¸j‡K bó K‡i †`Iqv| </w:t>
      </w:r>
    </w:p>
    <w:p>
      <w:pPr>
        <w:pStyle w:val="Normal"/>
        <w:spacing w:lineRule="exact" w:line="300"/>
        <w:ind w:left="360" w:hanging="360"/>
        <w:jc w:val="both"/>
        <w:rPr>
          <w:sz w:val="24"/>
          <w:lang w:bidi="ur-PK"/>
        </w:rPr>
      </w:pPr>
      <w:r>
        <w:rPr>
          <w:sz w:val="24"/>
          <w:lang w:bidi="ur-PK"/>
        </w:rPr>
        <w:tab/>
        <w:t>†kvdvq~m&amp; †mKv‡g Bgvg myewK (in.) gw`bv‡q cv‡K Aew¯’Z wcÖq bexi (mvj</w:t>
        <w:softHyphen/>
        <w:t>vj</w:t>
        <w:softHyphen/>
        <w:t>vû ZvÕAvjv Avjvqwn Iqvmvj</w:t>
        <w:softHyphen/>
        <w:t>vg) iIRv kixd whqvi‡Zi dwRjZ I ¸i“Z¡ msµvš— A‡bK nvw`m eY©bv K‡i‡Qb| Bgvg Ave`yi i¾vK ingvZzj</w:t>
        <w:softHyphen/>
        <w:t>vwn Avjvqwn, Bgvg Kvgvj DÏxb Be‡b û¤§vg ingvZzj</w:t>
        <w:softHyphen/>
        <w:t>vwn Avjvqwn  Ges Bgvg `viKzZbx ingvZzj</w:t>
        <w:softHyphen/>
        <w:t>vwn Avjvqwnmn A‡bK Bgvg eY©bv K‡i‡Qb ivm~‡j AvKivg mvj</w:t>
        <w:softHyphen/>
        <w:t>vj</w:t>
        <w:softHyphen/>
        <w:t>vû ZvÕAvjv Avjvqwn Iqvmvj</w:t>
        <w:softHyphen/>
        <w:t xml:space="preserve">vg Gikv` K‡i‡Qb- </w:t>
      </w:r>
      <w:r>
        <w:rPr>
          <w:sz w:val="24"/>
          <w:sz w:val="24"/>
          <w:rtl w:val="true"/>
        </w:rPr>
        <w:t>من زار قبرى وجبت له شفاعتى</w:t>
      </w:r>
      <w:r>
        <w:rPr>
          <w:sz w:val="24"/>
          <w:sz w:val="24"/>
          <w:lang w:bidi="ur-PK"/>
        </w:rPr>
        <w:t xml:space="preserve"> </w:t>
      </w:r>
      <w:r>
        <w:rPr>
          <w:sz w:val="24"/>
          <w:lang w:bidi="ur-PK"/>
        </w:rPr>
        <w:t xml:space="preserve">A_©vr †h e¨w³ Avgvi Kei iIRv kixd whqviZ Kij Zvi Rb¨ Avgvi mycvwim IqvwRe/ AeavwiZ n‡q †Mj| </w:t>
      </w:r>
    </w:p>
    <w:p>
      <w:pPr>
        <w:pStyle w:val="Normal"/>
        <w:spacing w:lineRule="exact" w:line="300"/>
        <w:ind w:left="360" w:hanging="0"/>
        <w:jc w:val="right"/>
        <w:rPr>
          <w:sz w:val="24"/>
          <w:lang w:bidi="ur-PK"/>
        </w:rPr>
      </w:pPr>
      <w:r>
        <w:rPr>
          <w:sz w:val="20"/>
          <w:szCs w:val="20"/>
          <w:lang w:bidi="ur-PK"/>
        </w:rPr>
        <w:t>[dZûj Kw`i, †kdvq~m&amp; †mKvg I `viKzZbx]</w:t>
      </w:r>
    </w:p>
    <w:p>
      <w:pPr>
        <w:pStyle w:val="Normal"/>
        <w:spacing w:lineRule="exact" w:line="300"/>
        <w:ind w:left="360" w:hanging="360"/>
        <w:jc w:val="both"/>
        <w:rPr>
          <w:sz w:val="24"/>
          <w:lang w:bidi="ur-PK"/>
        </w:rPr>
      </w:pPr>
      <w:r>
        <w:rPr>
          <w:sz w:val="24"/>
          <w:lang w:bidi="ur-PK"/>
        </w:rPr>
        <w:tab/>
        <w:t>ZvB wdKn&amp; I nvw`‡mi BgvgMY wcÖq ivm~‡ji iIRv‡q AvK`‡mi whqviZ‡K Bev`Z mg~‡ni g‡a¨ AvdRj Z_v m‡ev©Ëg Bev`Z Ges Avj</w:t>
        <w:softHyphen/>
        <w:t>vni ˆbKU¨ jv‡fi me©‡kªô Iwmjv e‡j d‡Zvqv/dvqmvjv cÖ`vb K‡i‡Qb| Ges G d‡Zvqvq nvbvdx, kv‡dqx gv‡jKx I nv¤^jx gvRnv‡ei mK‡jB Z_v mZ¨wbô n°vbx BgvgMY HK¨gZ †cvlY K‡i‡Qb| nvbvdx gvRnv‡ei Ab¨Zg dwKn Kvgvj DÏxb Be‡b û¤§vg ingvZzj</w:t>
        <w:softHyphen/>
        <w:t>vwn Avjvqwn dZûj Kw`‡i mvg_©ev‡bi Rb¨ Rxe‡b GKevi iIRv kix‡di whqviZ IqvwR‡ei KvQvKvwQ e‡j D‡j</w:t>
        <w:softHyphen/>
        <w:t>L K‡i‡Qb| mv‡_ mv‡_ wcÖq bexi (mvj</w:t>
        <w:softHyphen/>
        <w:t>vj</w:t>
        <w:softHyphen/>
        <w:t>vû ZvÕAvjv Avjvqwn Iqvmvj</w:t>
        <w:softHyphen/>
        <w:t>vg) iIRv‡q cv‡Ki whqvi‡Zi D‡Ï‡k¨ mdi Kiv‡K m‡e©vËg mdi I DËg †bK Avgj e‡j AwfgZ e¨³ K‡i‡Qb| myZivs hviv bexwRi iIRv kixd whqvi‡Zi D‡Ï‡k¨ mdi Kiv bv Rv‡qh g‡b K‡i Ges Q‡j-e‡j †KŠk‡j iIRv kix‡di whqviZ n‡Z D¤§Z‡K `~‡i ivLvi Ac‡Póv K‡i, Avi G RvZxq K_v e‡j bexwRi iIRv whqviZ Kiv n‡Ri Ask bq  gw`bv kixd wcÖq bexi (mvj</w:t>
        <w:softHyphen/>
        <w:t>vj</w:t>
        <w:softHyphen/>
        <w:t>vû ZvÕAvjv Avjvqwn Iqvmvj</w:t>
        <w:softHyphen/>
        <w:t>vg) iIRv whqvi‡Zi D‡Ï‡k¨ mdi KwiI bv- gmwR‡` beex‡Z bvgv‡hi D‡Ï‡k¨ mdi KwiI| Giv g~jZ ¸givn, c_åó Ges bR`x-Invex Z_v bexi `ykgb‡`i †`vmi| G‡`i Lài I lohš¿ n‡Z †eu‡P _vKvi Rb¨ mdj Cgvb`v‡ii wbKU AvnŸvb iBj| bZzev Giv Cgvb-Avgj DfqUv aŸsm K‡i †dj‡e|</w:t>
      </w:r>
    </w:p>
    <w:p>
      <w:pPr>
        <w:pStyle w:val="Normal"/>
        <w:spacing w:lineRule="exact" w:line="300"/>
        <w:ind w:left="360" w:hanging="360"/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ind w:left="360" w:hanging="360"/>
        <w:jc w:val="both"/>
        <w:rPr>
          <w:sz w:val="10"/>
          <w:szCs w:val="10"/>
          <w:lang w:bidi="ur-PK"/>
        </w:rPr>
      </w:pPr>
      <w:r>
        <w:rPr>
          <w:rFonts w:eastAsia="SutonnyMJ"/>
          <w:sz w:val="24"/>
          <w:lang w:bidi="ur-PK"/>
        </w:rPr>
        <w:t xml:space="preserve">   </w:t>
      </w:r>
    </w:p>
    <w:p>
      <w:pPr>
        <w:pStyle w:val="Normal"/>
        <w:spacing w:lineRule="exact" w:line="240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>gynv¤§` Ave`yj Iqv`y`</w:t>
      </w:r>
    </w:p>
    <w:p>
      <w:pPr>
        <w:pStyle w:val="Normal"/>
        <w:spacing w:lineRule="exact" w:line="240"/>
        <w:ind w:left="360" w:hanging="360"/>
        <w:jc w:val="both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>evukMvox, evÃvivgcyi, we-evwoqv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1. </w:t>
      </w:r>
      <w:r>
        <w:rPr>
          <w:sz w:val="24"/>
        </w:rPr>
        <w:t>GKB cwiev‡i ev †hŠ_ cwiev‡i evev mn 3 ev 4 †Q‡j mš—vb Avq-‡ivhMvi K‡i, †KD we‡`‡k ev †KD †`‡k e¨emv evwYR¨ K‡i, †Q‡j‡`i bv‡g I UvKv cqmv ev Rwg-Rgv Av‡Q hv wbmve cwigvY n‡e, Zvn‡j Zv‡`i‡K KqwU Kzievwb Ki‡Z n‡e? GKwU Mi“‡Z Ab¨‡`i mv‡_ wg‡j GKwU Ask kwiK n‡j n‡e wK bv?</w:t>
      </w:r>
      <w:r>
        <w:rPr>
          <w:b/>
          <w:bCs/>
          <w:sz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</w:rPr>
        <w:t xml:space="preserve">2. </w:t>
      </w:r>
      <w:r>
        <w:rPr>
          <w:sz w:val="24"/>
        </w:rPr>
        <w:t>wbmve cwigvY m¤ú‡`i gvwjK  bq Ggb e¨w³i hw` mwgwZ †_‡K my‡`, wKw¯—‡Z KR© wb‡q UvKv †hvMvo K‡i Kzievwb K‡i Zv‡`i e¨vcv‡i kwiq‡Zi ûKzg wK?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1. </w:t>
      </w:r>
      <w:r>
        <w:rPr>
          <w:sz w:val="24"/>
        </w:rPr>
        <w:t>Kv‡iv Kv‡Q Kzievwb w`e‡m wbmve cwigvY m¤ú` _vK‡j Zvi Dci Kzievwb Kiv IqvwRe nq| Bmjvgx kwiq‡Zi `„wó‡Z wbmv‡ei cwigvY nj mv‡o mvZ fwi ¯^Y© ev mv‡o evqvbœ fwi iƒcv ev mg cwigvY UvKv| †Kvb cwiev‡ii †h m`m¨‡`i Kv‡Q D³ wbmve cwigvY A_© _vK‡e Zvi Dci Kzievwb IqvwRe n‡e Ges cwiev‡ii GKvwaK m`m¨ wbmve cwigvY m¤ú‡`i gvwjK n‡j Zviv cÖ‡Z¨‡Ki bv‡g bv‡g Kzievwb Ki‡e| D³ †hŠ_ cwievi Zv‡`i m`m¨ msL¨v Abyhvqx c„_K A_ev Ab¨cwiev‡ii mv‡_ wg‡j Kzievwb Ki‡jI n‡e| Avi cwiev‡ii mK‡ji Dci Kzievwb IqvwRe bv n‡jI cwiev‡ii KZ©vi mvg_© _vK‡j DËg nj GKwU Mi“ ev gwnl µq K‡i cwiev‡ii `yB/wZb Rb mvg_©evb IqvwRe KzievwbKvix‡`i mv‡_ ûh~‡i AvKivg bex Kwig mvj</w:t>
        <w:softHyphen/>
        <w:t>vj</w:t>
        <w:softHyphen/>
        <w:t>vû ZvÕAvjv Avjvqwn Iqvmvj</w:t>
        <w:softHyphen/>
        <w:t xml:space="preserve">vgmn wb‡Ri RxweZ ev giûg gyieŸx‡`i‡K Kzievwb‡Z kvwgj Kiv| Ges Zv‡`i c‡¶ GUv bdj Kzievwb n‡e| G‡Z gy¯—vnveI bd‡ji mIqve AwR©Z n‡e| A_ev Kzievwb `vZv B”Qv Ki‡j ¯^xq bv ev‡jM †Q‡j-‡g‡q‡`i‡K Kzievwb‡Z kvwgj Ki‡Z cvi‡e| Z‡e g‡b ivL‡Z n‡e GKwU Mi“, gwnl ev D‡U mvZ R‡bi †P‡q †hb †ewk bv nq| </w:t>
      </w:r>
    </w:p>
    <w:p>
      <w:pPr>
        <w:pStyle w:val="Normal"/>
        <w:spacing w:lineRule="exact" w:line="200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[iÏyj gynZvi Kzievwb Aa¨vq K…Z: Avj</w:t>
        <w:softHyphen/>
        <w:t>vgv Be‡b Av‡e`xb kvgx nvbvdx in. BZ¨vw`]</w:t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  <w:t xml:space="preserve">DËi: 2. wbmve cwigvY m¤ú‡`i gvwjK bv n‡j Kzievwb Kiv IqvwRe nq bv| ZviciI †KD hw` avi/KR© K‡i ˆbKU¨ AR©b I Bev`‡Zi wbq‡Z Kzievwb K‡i Zv bdj Kzievwb wn‡m‡e Aš—f©y³ n‡e Aek¨B mIqve AwR©Z n‡e| Z‡e kZ© nj Kzievwbi cï †Kbvi UvKv †hb nvjvj DcvR©b †_‡K nq| Avi </w:t>
      </w:r>
      <w:r>
        <w:rPr>
          <w:w w:val="105"/>
          <w:sz w:val="24"/>
        </w:rPr>
        <w:t>†Kvb mwgwZ ev cÖwZôvb n‡Z my‡`i wfwË‡Z wKw¯—‡Z</w:t>
      </w:r>
      <w:r>
        <w:rPr>
          <w:sz w:val="24"/>
        </w:rPr>
        <w:t xml:space="preserve"> cwi‡kva Kivi k‡Z© UvKv avi K‡i Kzievwb Kiv kwiqZ mgw_©Z/Bmjvwg kwiqZ KZ…©K Aby‡gvw`Z bq Ges my`x Kviev‡i RwoZ nIqv A‰ea I Aciva| Av‡iv D‡j</w:t>
        <w:softHyphen/>
        <w:t>L _v‡K †h, A‰ea I nvivg DcvR©b †hgb my‡`i UvKv Avi GKR‡bi UvKv Pzwi-WvKvwZ ev AvZ¥mvZ K‡i A_ev A‡b¨i RvqMv-Rwg, evwo-wfUv †Rvic~e©K Ryjyg AZ¨vPvi K‡i `Lj K‡i G RvZxq A‰ea m¤ú` w`‡q Avj</w:t>
        <w:softHyphen/>
        <w:t>vni bv‡g †Kvievwb Kiv nvivg| G A‰ea I nvivg UvKv/m¤ú` Øviv Kzievwb Kiv Ges Q`Kv I `vb-LvqivZ Kiv m¤ú~Y© bvRv‡qR I gvivZ¥K ¸bvn| wcÖq bex miIqv‡i Kv‡qbvZ mvj</w:t>
        <w:softHyphen/>
        <w:t>vj</w:t>
        <w:softHyphen/>
        <w:t>vû Avjvqwn Iqvmvj</w:t>
        <w:softHyphen/>
        <w:t>vg Gikv` K‡i‡Qb cvK-cweÎZv Qvov bvgvh nq bv Avi †LqvbZ Z_v A‰ea DcvR©b Øviv m`Kv nq bv|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rFonts w:eastAsia="SutonnyMJ"/>
          <w:sz w:val="24"/>
        </w:rPr>
        <w:t xml:space="preserve"> </w:t>
      </w:r>
      <w:r>
        <w:rPr>
          <w:sz w:val="20"/>
          <w:szCs w:val="20"/>
        </w:rPr>
        <w:t>[Avj&amp; nvw`m, Rv‡g wZiwgwh K…Z: Bgvg Avey Cmv wZiwgwh (in.) 1g LÊ ZvnvivZ Aa¨vq I evnv‡i kwiqZ Kzievwb Ask K…Z: Q`i“k&amp; kwiqv gydwZ AvgRv` Avjx nvbvdx (in.) BZ¨vw`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>KvRx gynv¤§` mv‡R`yj nK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>XvKv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d¬¨vU evwo‡Z (10 Rb gvwjK) Ri“ix `iKvi wgUv‡Z wKQz UvKv (aiv hvK 3 jvL) e¨vs‡K †i‡L †`qv nq| eQi †k‡l G UvKvi Dci hvKvZ w`‡Z n‡e wK bv| D‡j</w:t>
        <w:softHyphen/>
        <w:t>L¨ cÖ‡Z¨K d¬¨v‡Ui gvwjKB hvKvZ `vZv|</w:t>
      </w:r>
    </w:p>
    <w:p>
      <w:pPr>
        <w:pStyle w:val="Normal"/>
        <w:ind w:left="360" w:hanging="360"/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2. Avgiv Rvwb wbmve cwigvY m¤ú‡`i gvwjK ev‡jM-e¨w³i R‡b¨ Kzievwb Kiv IqvwRe| j¶¨ Kiv hv‡”Q †h wKQz †jvK Zv‡`i AcÖvß eq¯‹ bv-ev‡jM †Q‡j-‡g‡qi bv‡gI Kzievwb K‡i _v‡K| GUvwK mwVK? Kzievwb g„Z gv-evev, `v`v-`v`xi bv‡g †`qv DËg bvwK bv-ev‡jM †Q‡j-‡g‡qi bv‡g †`qv DËg| </w:t>
      </w:r>
    </w:p>
    <w:p>
      <w:pPr>
        <w:pStyle w:val="Normal"/>
        <w:spacing w:lineRule="exact" w:line="280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1. </w:t>
      </w:r>
      <w:r>
        <w:rPr>
          <w:sz w:val="24"/>
        </w:rPr>
        <w:t>¯^vaxb gymjgvb bi-bvix ev‡jM/ ev‡jMv Ávbm¤cbœ Ges wbmve cwigvb m¤ú‡`i gvwjK n‡j Ges Zv GK eQi c~Y© n‡j wbmve cwigvY m¤ú‡`i Pwj</w:t>
        <w:softHyphen/>
        <w:t>k fv‡Mi GK fvM hvKvZ †`qv diR| †hŠ_fv‡e e¨vs‡K Rgv ivLv UvKv kixK`v‡ii g‡a¨ e›Ub Ki‡j Zv hw` wbmve cwigvY A‡_©i mgcwigvY nq A_ev nv‡Z _vKv UvKv Ab¨ m¤ú‡`i mv‡_ †hvM n‡q wbmve cwigvY nq Z‡e hvKvZ w`‡Z n‡e| d¬¨vU gvwjKMY †h‡nZz gv‡j‡K wbmve Zviv RgvK…Z A_© wb‡R‡`i m¤ú‡`i mv‡_ †hvM K‡iI hvKvZ Av`vq Ki‡Z cvi‡e| Avi eZ©gvb evRvi g~j¨ (Avgv‡`i †`‡k) AvbygvwbK †iŠc¨ cÖwZfwi/†Zvjvi `vg GK nvRvi UvKv wn‡m‡e mv‡o evqvbœ nvRvi UvKv wbmve cwigvY m¤ú` wn‡m‡e we‡ewPZ n‡e|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DËi:</w:t>
      </w:r>
      <w:r>
        <w:rPr>
          <w:sz w:val="24"/>
        </w:rPr>
        <w:t xml:space="preserve"> 2. ¯^vaxb-gyK¡xg gymwjg ev‡jM bi-bvix whwb gv‡j‡K †bmve Zvi Dci Kzievwb †`Iqv IqvwRe| Z‡e n¨uv g„Z gv-evev I AcÖvß eq¯‹ †Q‡j-‡g‡qi bv‡gI Kzievwb †`Iqv Rv‡qR| Zv n‡e bdj I †gv¯—vnve Z_v mIqve I cyY¨gq| g„Z gv-evev hw` †Q‡j-mš—vb‡`i‡K Zv‡`i bv‡g Kzievwb Kivi AwmqZ K‡i hvq Ges Zviv m¤ú` †i‡L hvb Zv Av`vq Kiv IqvwRe| ZvQvov wcÖq bex nhiZ ivm~‡j AvKivg mvj</w:t>
        <w:softHyphen/>
        <w:t>vj</w:t>
        <w:softHyphen/>
        <w:t>vû ZvÔAvjv Avjvqwn Iqvmvj</w:t>
        <w:softHyphen/>
        <w:t>vg Ges ¯^xq cxi-gywk©` I AvDwjqv‡q †Kiv‡gi bv‡g Kzievwb KivI A‡bK DËg I †mŠfv‡M¨i welq| †Kbbv ûh~i cvK mvj</w:t>
        <w:softHyphen/>
        <w:t>vj</w:t>
        <w:softHyphen/>
        <w:t>vû ZvÔAvjv Avjvqwn Iqvmvj</w:t>
        <w:softHyphen/>
        <w:t>vg GKwU Kzievwb D¤§‡Zi Rb¨ Av`vq Ki‡Zb| Gi eY©bv †gkKvZ kixd mn wewfbœ nvw`m MÖ‡š’ we`¨gvb| myZivs Kzievwb `vZv ¯^xq IqvwRe Kzievwbi mv‡_ GKwU ev `ywU Mi“, gwnl, D‡U ¯^xq giûg gv-evev, bv-ev‡jM, †Q‡j-‡g‡q, wcÖq bex miKv‡i `yÕAvjvg mvj</w:t>
        <w:softHyphen/>
        <w:t>vj</w:t>
        <w:softHyphen/>
        <w:t>vû ZvÔAvjv Avjvqwn Iqvmvj</w:t>
        <w:softHyphen/>
        <w:t>vg Ges AvDwjqv‡q †Kiv‡gi bv‡g bdj wn‡m‡e Kzievwb Av`vq Ki‡Z cvi‡e| Z‡e GKwU Mi“/gwn‡l mvZ R‡bi †P‡q †hb †ekx bvg bv nq| wdKn&amp;-d‡Zvqvi wbf©i‡hvM¨ wKZve mg~‡n ¯^xq bv-ev‡jM †Q‡j-‡g‡q‡`i bv‡g Kzievwb Av`vq Kiv‡K we‡klfv‡e D‡j</w:t>
        <w:softHyphen/>
        <w:t>L Kiv n‡q‡Q| Aek¨ †Kvb Kzievwb `vZv hw` ¯^xq gv-evev Rb¥`vZv wn‡m‡e Ges Zv‡`i Bnmvb ¯§iY K‡i bv-ev‡jM †Q‡j-‡g‡qi c‡¶ Kzievwb Av`vq bv K‡i gv-evevi bv‡g Ges ivm~‡j cvK (mvj</w:t>
        <w:softHyphen/>
        <w:t>vj</w:t>
        <w:softHyphen/>
        <w:t>vû ZvÔAvjv Avjvqwn Iqvmvj</w:t>
        <w:softHyphen/>
        <w:t>vg)-Gi bv‡g bdj wn‡m‡e Kzievwb Av`vq K‡i Zv A‡bK DËg n‡e| †h‡nZz gv-evevi Bnmvb Avj</w:t>
        <w:softHyphen/>
        <w:t>vn&amp;-ivm~‡ji c‡iB ¯^xK…Z| Avi D¤§‡Zi Dci wcÖq bexi (mvj</w:t>
        <w:softHyphen/>
        <w:t>vj</w:t>
        <w:softHyphen/>
        <w:t>vû ZvÔAvjv Avjvqwn Iqvmvj</w:t>
        <w:softHyphen/>
        <w:t>vg) Bnmvb gv-evevi †P‡q A‡bK †ekx| wbq‡Zi DciB mIqve I Kj¨vY wbf©ikxj| D‡Ïk¨ †bK I fv‡jv n‡jB Bev`Z-e‡›`Mx Avj</w:t>
        <w:softHyphen/>
        <w:t>vni cweÎ `iev‡i Keyj nq Ges Bev`Z-e‡›`Mx bvgvh-‡ivhv, nR¡, hvKvZ, Kzievwb wcÖq bexi Dwmjvq Keyj n‡e| BbkvAvj</w:t>
        <w:softHyphen/>
        <w:t>vn&amp;|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[wKZveyj Avkevn&amp; Iqvbœvhv‡qi K…Z: Bgvg Be‡b byRvBg wgmix nvbvdx (in.), MgRy Dq~wbj evQvwqi kiûj Avkevn Iqvbœvhv‡qi K…Z: Bgvg hyûgyfx nvbvdx (in.), wKZveyj †n`vqv K…Z: Bgvg diMvbx giwMbvbx (in.), dZûj Kw`i kiûj †n`vqv K…Z: Bgvg Bebyj û¤§vg nvbvdx (in.) BZ¨vw`]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ˆZqeyj nvmvb (†dviKvbx)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>QvÎ: Rv‡gqv Avngw`qv mywbœqv Avwjqv, PÆMÖvg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Avgiv Rvwb, gmwR‡` e‡m `ywbqvex K_v ejv nvivg| R‰bK †jvK gmwR‡` e‡m Bs‡iRx MwYZ covq | Zv‡K wb‡la Ki‡j wZwb e‡jb, A‡bK gmwR‡` Av‡jgiv MYwk¶v †`b| G¸‡jv kwiq‡Zi `„wó‡Z Rv‡qh Av‡Q wKbv?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gmwR` cweÎ ¯’vb hv GKgvÎ Avj</w:t>
        <w:softHyphen/>
        <w:t>vni Bev`‡Zi Rb¨ wbwg©Z I wba©vwiZ| ZvB gmwR‡` Ab_©K, Ac‡qvRbxq I ev‡R K_v-evZv© ejv nvivg Ges ¸bvn| Z‡e gmwR‡` kwiqZ-ZwiK‡Zi Ges Bj‡g Øx‡bi `x¶v ev cvV `vb Kiv‡Z †Kvb Amyweav †bB| ZvB †K¡viAvb-mybœvn&amp;, Bj‡g Zvdmxi Bj‡g wdKn Z_v Djy‡g Øxwbqvi mv‡_ cvK-cweÎ I my›`i cwi‡e‡k Djy‡g `ywbqvweqv Z_v evsjv-Bs‡iRx, AsK, mgvR-f~‡Mvj Ab¨vb¨ wel‡q cvV`vb Kiv‡Z Amyweav †bB| Z‡e Rygv-Rgv‡Zi Ges gymwj</w:t>
        <w:softHyphen/>
        <w:t xml:space="preserve">‡`i Bev`‡Z †hb e¨vNvZ bv nq Ges gmwR‡`i cweÎZv †hb bó bv nq Gw`‡K j¶¨ ivLv Acwinvh©| ZvQvov Bj‡g Øxb AR©b Kiv †h‡nZz dih ZvB gmwR‡` Bj‡g Øx‡bi `im †`qv kwiqZ m¤§Z| evsjv- Bs‡iRx, AsK BZ¨vw` mnvqK wn‡m‡e wk¶v †`qv hvq|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Avey mywdqvb 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>kxZj SY©v, Aw·‡Rb, ev‡qwR`, PÆMÖgv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Lv‡iRx-iv‡dhx-bR`x Invex‡`i †cQ‡b bvgvh Av`vq Ki‡j n‡e bv †Kb? ZvivI bexi mybœvZ cvjb K‡i| Z‡e †Kb Zv‡`i BgvgwZ‡Z bvgvh ï× n‡e bv? we¯—vwiZ Rvbv‡j DcK…Z ne|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Lv‡iRx-iv‡dhx-bR`x Invexiv evwn¨Kfv‡e †jev‡m †cvkv‡K wcÖqbexi mybœvZ cvjb I †K¡viAvb nvw`m g‡Z Rxeb Movi `vex Ki‡jI g~jZ Zviv †gŠjfx Avkivd Avjx _vbfxi wjwLZ ÔwndRyj Cgvb, †gŠjfx ikx` Avng` Mv½ynxi Ôd‡Zvqv-B ikxw`qvÕ I †gŠjfx Kv‡mg bvbyZexi ÔZvnhxi“b bvmÕ I †gŠjfx BmgvB‡ji wjwLZ Cgvb weaŸsmx ÔZvKexqvZzj CgvbÕ Ges Zv‡`i iwPZ Ab¨vb¨ Cgvb weaŸsmx cy¯‘‡Ki †h me eY©bv I gš—e¨ †hgb wcÖq bexi Bj‡g Mvqe Z_v A`„k¨ Áv‡bi wK ˆewkó¨? G ai‡Yi A`„k¨ Ávb Mi“-QvMj PZz¯ú` Rš‘ GgbwK cÖ‡Z¨K cvM‡jiI Av‡Q (wndRyj Cgvb) ivm~‡j cvK mvj</w:t>
        <w:softHyphen/>
        <w:t>vj</w:t>
        <w:softHyphen/>
        <w:t>vû ZvÔAvjv Avjvqwn Iqvmvj</w:t>
        <w:softHyphen/>
        <w:t>vg †kl bex bb eis †kªô bex (Zvnhxi“bœvm) BZ¨vw` hv Avn‡j mybœvZ Iqvj Rvgv‡Zi n°vbx Ijvgv‡q †Kivg I m¤§vwbZ gydwZMY †K¡viAvb-mybœvn&amp;-wdKn-d‡Zvqvi `„wó‡Z Kzdix e‡j dvqmvjv cÖ`vb K‡i‡Qb| Zv Zviv wek¦vm K‡i| Gme cy¯—K I weåvwš—Ki wKZv‡ei Kzdwi AvK¡x`v g~jK K_v-evZv© mZ¨ e‡j wek¦vm Kivi `i“b Gme åvš— `‡ji Abymvix‡`i AvK¡x`v-wek¦vm Kzdixi ch©vqfy³| weavq Zv‡`i †cQ‡b bvgvh cov nvivg| G ai‡bi e` AvK¡x`v †cvlYKvix †gŠjfxi †cQ‡b bvgvh bv covi Rb¨ ûRyi cyib~i mv‡n‡e jIjvK mvj</w:t>
        <w:softHyphen/>
        <w:t>vj</w:t>
        <w:softHyphen/>
        <w:t>vû ZvÔAvjv Avjvqwn Iqvmvj</w:t>
        <w:softHyphen/>
        <w:t>vg wb‡la K‡i‡Qb wZwb (mvj</w:t>
        <w:softHyphen/>
        <w:t>vj</w:t>
        <w:softHyphen/>
        <w:t>vû ZvÔAvjv Avjvqwn Iqvmvj</w:t>
        <w:softHyphen/>
        <w:t xml:space="preserve">vg) Bikv` K‡i‡Qb- </w:t>
      </w:r>
      <w:r>
        <w:rPr>
          <w:sz w:val="24"/>
          <w:sz w:val="24"/>
          <w:rtl w:val="true"/>
        </w:rPr>
        <w:t>لاتصلوا معهم</w:t>
      </w:r>
      <w:r>
        <w:rPr>
          <w:sz w:val="24"/>
          <w:sz w:val="24"/>
          <w:lang w:bidi="ur-PK"/>
        </w:rPr>
        <w:t xml:space="preserve"> </w:t>
      </w:r>
      <w:r>
        <w:rPr>
          <w:sz w:val="24"/>
          <w:lang w:bidi="ur-PK"/>
        </w:rPr>
        <w:t>(e` AvK¡x`v †cvlYKvix †jv‡Ki †cQ‡b bvgvh co bv) †hgb Ô¸wbqvÕ bvgK wdKn MÖ‡š’ D‡j</w:t>
        <w:softHyphen/>
        <w:t xml:space="preserve">L Av‡Q- ÔAvK¡x`vMZ dvwmK, AvgjZMZ dvwmK †_‡KI gvivZ¥K| ZvB Zv‡K Bgvg evbv‡bv gvKiƒn-B Zvnixgv, hw` Zvi wdmKI †Mvgivnx Kzdix ch©š— bv Movq| n¨uv hw` Zvi e` AvPiY I †Mvgivnx Kzdix ch©š— †cuŠ‡Q hvq Z‡e Zvi †cQ‡b BKwZ`v Kiv Aek¨B Rv‡qh †bB eis nvivg| Avi `yi‡i gyLZv‡i Bgvg AvjvDÏxb LvPKdx nvbvdx (in.) eY©bv K‡i‡Qb- Ô‡h bvgvh gvKiƒ‡n Zvnixgvi mv‡_ Av`vq n‡e Zv cybivq Av`vq Kiv IqvwRe| </w:t>
      </w:r>
      <w:r>
        <w:rPr>
          <w:sz w:val="20"/>
          <w:szCs w:val="20"/>
          <w:lang w:bidi="ur-PK"/>
        </w:rPr>
        <w:t>[`yi‡i gyLZvi: 1g LÊ, c„ôv – 307]</w:t>
      </w:r>
    </w:p>
    <w:p>
      <w:pPr>
        <w:pStyle w:val="Normal"/>
        <w:ind w:left="360" w:hanging="360"/>
        <w:jc w:val="both"/>
        <w:rPr>
          <w:sz w:val="24"/>
          <w:lang w:bidi="ur-PK"/>
        </w:rPr>
      </w:pPr>
      <w:r>
        <w:rPr>
          <w:sz w:val="24"/>
          <w:lang w:bidi="ur-PK"/>
        </w:rPr>
        <w:tab/>
        <w:t>myZivs Avgv‡`i †`‡ki Invex Lv‡iRxMs †h‡nZz †gŠjfx Avkivd Avjx _vbfx, †gŠjfx ikx` Avng` Mvb½ynx I †gŠjfx Kv‡mg bvbyZex cÖgy‡Li Kzdix AvK¡x`v mg~n g‡b cÖv‡Y mZ¨ e‡j wek¦vm K‡i _v‡K| ZvB Zv‡`i †cQ‡b BKwZ`v Kiv Rv‡qh †bB| fy‡j K‡i _vK‡j IB bvgvh Av`vq n‡e bv| eis cybivh Av`vq Ki‡Z n‡e| Avi †R‡b ï‡b Zv‡`i †cQ‡b BK‡Z`v Ki‡j Zv‡`i `jfy³ n‡q hv‡e| bR`x Lv‡iRx, Invex‡`i Kzdix AvK¡x`v m¤ú‡K© AeMZ nIqvi Rb¨ AvÕjv nhiZ AvwRgyj eiKZ gyRvwÏ‡` wgj</w:t>
        <w:softHyphen/>
        <w:t>vZ Bgvg Avng` †ihv ingvZzj</w:t>
        <w:softHyphen/>
        <w:t xml:space="preserve">vwn Avjvqwn-Gi ÔÔûmvgyj †n‡igvBb Ges gydwZ Avng` Bqvi Lvb bCgxi ÔRvÕAvj nKÕ covi Aby‡iva iBj| </w:t>
      </w:r>
    </w:p>
    <w:p>
      <w:pPr>
        <w:pStyle w:val="Normal"/>
        <w:ind w:left="360" w:hanging="360"/>
        <w:jc w:val="both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>gynv¤§` †evinvb DÏxb Be‡b gvIjvbv MvRx gynv¤§` Ave`ym&amp; meyi AvjKv‡`ix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>QvÎ: PÆMÖvg wek¦we`¨vjq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</w:rPr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 xml:space="preserve"> †Kvb wRwb‡mi µqg~j¨ wek UvKv| wKš‘ H wRwbm cwPk UvKv `v‡g weµ‡qi Rb¨ †µZv‡K hw` Gi µqg~j¨ PweŸk UvKv ejv nq Zv wK Bmjv‡gi `„wó‡Z Rv‡qh ev ˆea n‡e? Bmjvgx kwiqv Abyhvqx DËi `v‡bi Av‡e`b iBj|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/>
        <w:t xml:space="preserve">DËi: </w:t>
      </w:r>
      <w:r>
        <w:rPr>
          <w:sz w:val="24"/>
        </w:rPr>
        <w:t>wg_¨vi Avkªq wb‡q †ePv-wewµ Kiv Bmjvgx kwiq‡Zi `„wó‡Z bv Rv‡qR-nvivg Ges Kweiv ¸bvn| G m¤ú‡K© wewkó mvnvex nhiZ gyqvR web Rvevj ivwØqvj</w:t>
        <w:softHyphen/>
        <w:t xml:space="preserve">vû Avbû n‡Z ewY©Z Av‡Q- wZwb Gikv` K‡i‡Qb, Ôme †P‡q cweÎ DcvR©b IB e¨emqxi DcvR©b, †h e¨emvwqK †jb-‡`‡bi †¶‡Î wg_¨vi Avkªq †bqbv| Avgvb‡Zi †LqvbZ K‡i bv Ges Iqv`v Ki‡j Zv f½ K‡i bv| Lwi`K…Z e¯‘i †`vl PP©v K‡i bv Ges wewµ Ki‡e Ggb e¯‘i †ekx cÖksmv K‡i bv|Õ </w:t>
      </w:r>
      <w:r>
        <w:rPr>
          <w:sz w:val="20"/>
          <w:szCs w:val="20"/>
        </w:rPr>
        <w:t>[ïAveyj Cgvb]</w:t>
      </w:r>
    </w:p>
    <w:p>
      <w:pPr>
        <w:pStyle w:val="Normal"/>
        <w:spacing w:lineRule="exact" w:line="280"/>
        <w:ind w:left="360" w:hanging="0"/>
        <w:jc w:val="left"/>
        <w:rPr>
          <w:sz w:val="24"/>
        </w:rPr>
      </w:pPr>
      <w:r>
        <w:rPr>
          <w:sz w:val="24"/>
        </w:rPr>
        <w:t>Aci GK nvw`‡m ewY©Z Av‡Q ûh~i AvKivg mvj</w:t>
        <w:softHyphen/>
        <w:t>vj</w:t>
        <w:softHyphen/>
        <w:t>vû Avjvqwn Iqvmvj</w:t>
        <w:softHyphen/>
        <w:t>vg Gikv` K‡i‡Qb- ÔÔwKqvg‡Zi w`b Avj</w:t>
        <w:softHyphen/>
        <w:t>vn&amp; ZvÕAvjv IB e¨emvqxi mv‡_ K_v ej‡eb bv A_©vr K…cv `„wó w`‡eb bv, †h wg_¨v kc_ K‡i Zvi e¨emvwqK cY¨ weµq K‡i|ÕÕ</w:t>
      </w:r>
    </w:p>
    <w:p>
      <w:pPr>
        <w:pStyle w:val="Normal"/>
        <w:spacing w:lineRule="exact" w:line="280"/>
        <w:ind w:left="360" w:hanging="0"/>
        <w:jc w:val="right"/>
        <w:rPr>
          <w:sz w:val="24"/>
        </w:rPr>
      </w:pPr>
      <w:r>
        <w:rPr>
          <w:rFonts w:eastAsia="SutonnyMJ"/>
          <w:sz w:val="24"/>
        </w:rPr>
        <w:t xml:space="preserve"> </w:t>
      </w:r>
      <w:r>
        <w:rPr>
          <w:sz w:val="20"/>
          <w:szCs w:val="20"/>
        </w:rPr>
        <w:t>[mnxn  gymwjg kixd]</w:t>
      </w:r>
    </w:p>
    <w:p>
      <w:pPr>
        <w:pStyle w:val="Normal"/>
        <w:spacing w:lineRule="exact" w:line="280"/>
        <w:ind w:left="360" w:hanging="0"/>
        <w:jc w:val="both"/>
        <w:rPr>
          <w:sz w:val="24"/>
        </w:rPr>
      </w:pPr>
      <w:r>
        <w:rPr>
          <w:sz w:val="24"/>
        </w:rPr>
        <w:t xml:space="preserve">myZivs AwZwi³ g~j¨ Av`v‡qi Rb¨ e¨emv-evwY‡R¨i †¶‡Î wg_¨v ejv bvRv‡qh, Mwn©Z Ges eo ¸bv‡ni Aš—f©y³| </w:t>
      </w:r>
    </w:p>
    <w:p>
      <w:pPr>
        <w:pStyle w:val="Normal"/>
        <w:spacing w:lineRule="exact" w:line="280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[mnxn gymwjg I ki‡n gymwjg K…Z: Bgvg befx (in.) †ePv-‡Kbv Aa¨vq BZ¨vw`]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>gvIjvbv ˆmq` gynv¤§` Rvnv½xi Avjg</w:t>
      </w:r>
    </w:p>
    <w:p>
      <w:pPr>
        <w:pStyle w:val="Normal"/>
        <w:spacing w:lineRule="exact" w:line="280"/>
        <w:ind w:left="360" w:hanging="360"/>
        <w:jc w:val="both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>KzjMvuI, ev‡qwR`, PÆMÖvg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GKwU cwievi GKwU Mi“ w`‡q †Kvievwb Kij Ges Kzievwbi Mi“i †MvkZ †_‡K mvgvb¨ cwigvY Mixe-wgmwKb‡K, Avi mvgvb¨ cwigvY (K‡qK †KwR) AvZ¥xq-¯^Rb‡KI cÖ`vb Kij| Avi evwK me cwiev‡ii Rb¨ †i‡L  w`j| A_P nvw`‡m cv‡K D‡j</w:t>
        <w:softHyphen/>
        <w:t>L i‡q‡Q Kzievwbi †MvkZ‡K wZb fvM K‡i GK fvM Mixe-wgmwKb‡K, GKfvM AvZ¥xq-¯^Rb‡K †`‡e Ges GKfvM wb‡Ri cwiev‡ii Rb¨ ivL‡e| Dc‡i D‡j</w:t>
        <w:softHyphen/>
        <w:t>wLZ weeiY Abyhvqx †MvkZ e›Ub Ki‡j Kzievwb Av`v‡q †Kvb Amyweav n‡e wKbv? Bmjvgx kwiq‡Zi Av‡jv‡K Rvbv‡bvi Av‡e`b iBj|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280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 xml:space="preserve">ewY©Z wbqg Abymv‡i Kzievwb cïi †MvkZ nvw`‡m wZb fvM K‡i GKfvM Mixe-wgmwK‡bi Rb¨, GKfvM AvZ¥xq-¯^R‡bi Rb¨, Avi GKfvM wb‡Ri Rb¨ ivLv ev e›Ub Kiv gy¯—vnve| Aek¨ Kzievwbi cïi †MvkZ meUvB AvZ¥xq-¯^R‡bi g‡a¨ A_ev meUv Mixe-wgmwKb‡`i gv‡S e›Ub K‡i †`IqvI Rv‡qh| A_ev meUv wb‡Ri cwiev‡ii R‡b¨I †i‡L w`‡Z cvi‡e| me©ve¯’vq Kzievwb Av`vq n‡q hv‡e| </w:t>
      </w:r>
    </w:p>
    <w:p>
      <w:pPr>
        <w:pStyle w:val="Normal"/>
        <w:spacing w:lineRule="exact" w:line="280"/>
        <w:ind w:left="360" w:hanging="0"/>
        <w:jc w:val="both"/>
        <w:rPr>
          <w:sz w:val="24"/>
        </w:rPr>
      </w:pPr>
      <w:r>
        <w:rPr>
          <w:sz w:val="24"/>
        </w:rPr>
        <w:t>Z‡e wbqZ n‡Z n‡e Avj</w:t>
        <w:softHyphen/>
        <w:t xml:space="preserve">vni iv¯—vq Kzievwb Av`vq Kivi, †MvkZ LvIqvi bq| †h‡nZz †MvkZ LvIqvi wbq‡Z Kzievwb Ki‡j Kzievwb ï× n‡e bv| Aek¨ AwmqZ ev gvbœ‡Zi Kzievwb Av`vq Kiv n‡j ZLb mg¯— †MvkZ Mixe-wgmwKb I Amnv‡qi cÖwZ m`K¡vn&amp; Kiv IqvwRe| AwmqZ I gvbœ‡Zi Kzievwb n‡Z mvgvb¨ AskI wbR cwiev‡ii †KD †L‡Z cvi‡e bv| </w:t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0"/>
          <w:szCs w:val="20"/>
        </w:rPr>
        <w:t>[Kzievwb Aa¨vq, wKZveyj wn`vqv, dZûj Kw`i Ges d‡Zvqv‡q AvjgMxwi BZ¨vw`]</w:t>
      </w:r>
    </w:p>
    <w:p>
      <w:pPr>
        <w:pStyle w:val="Normal"/>
        <w:ind w:left="360" w:hanging="360"/>
        <w:jc w:val="both"/>
        <w:rPr>
          <w:rFonts w:ascii="Wingdings" w:hAnsi="Wingdings" w:cs="Wingdings"/>
          <w:sz w:val="10"/>
          <w:szCs w:val="10"/>
        </w:rPr>
      </w:pPr>
      <w:r>
        <w:rPr>
          <w:rFonts w:cs="Wingdings" w:ascii="Wingdings" w:hAnsi="Wingdings"/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>nv‡dR gynv¤§` Bgivb †nvmvBb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>QvÎ: Rv‡gqv Avngw`qv mywbœqv Avwjqv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</w:rPr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nvjvj/Kzievwbi cïi †Kvb †Kvb Ask LvIqv nvivg ev A‰ea| bvwo-f~wo I Aš¿ LvIqvi e¨vcv‡i wK ûKzg? Bmjvgx kwiq‡Zi Av‡jv‡K Rvwb‡q ab¨ Ki‡eb|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gymjgvb hw` Avj</w:t>
        <w:softHyphen/>
        <w:t xml:space="preserve">vni bvg wb‡q nvjvj Rš‘ R‡en K‡i, †hgb Mi“, gwnl, DU, `y¤^v, †fov, QvMj BZ¨vw` Zvi †MvkZ LvIqv Rv‡qh ev ˆea| Z‡e Ggb wKQz Ask Av‡Q hv LvIqv kwiq‡Zi weavb g‡Z gvKiƒ‡n Zvnixwg ev nvivg| d‡Zvqv‡q AvjgMxwi‡Z Z_v d‡Zvqv‡q wnw›`qvq 7wU Ask‡K nvivg ejv n‡q‡Q| †hgb- Ônvjvj cÖvYxi nvivg Ask n‡jv 7wU| h_v: cÖevwnZ i³, cyi“lv½, AÛ‡Kvl, ¯¿x cÖvYxi †hŠbv½, †Mv` †Mv`, g„Îbvjx Ges wcË| </w:t>
      </w:r>
      <w:r>
        <w:rPr>
          <w:sz w:val="20"/>
          <w:szCs w:val="20"/>
        </w:rPr>
        <w:t>[d‡Zvqv‡q wnw›`qv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>nvw`‡m cv‡K N„Y¨ Askmg~n‡K gvKiƒn wn‡m‡e D‡j</w:t>
        <w:softHyphen/>
        <w:t>L Kiv n‡q‡Q| †hgb- nhiZ Ave`yj</w:t>
        <w:softHyphen/>
        <w:t>vn&amp; Be‡b AveŸvm ivwØqvj</w:t>
        <w:softHyphen/>
        <w:t>vû ZvÕAvjv Avbû n‡Z ewY©Z wZwb e‡jb, ÔÔivmy‡j AvKivg mvj</w:t>
        <w:softHyphen/>
        <w:t>vj</w:t>
        <w:softHyphen/>
        <w:t>vû ZvÕAvjv Avjvqwn Iqvmvj</w:t>
        <w:softHyphen/>
        <w:t>vg R‡enK…Z QvM‡ji mvZwU (7) Ask‡K AcQ›` Ki‡Zb;ÕÕ †dvKvnv‡q †Kivg R‡enK…Z nvjvj cÖvYxi Ab¨vb¨ N„Y¨ Ask mg~n wbiƒcb K‡i‡Qb| AvÕjv nhiZ Bgvg kvn&amp; Avng` †ihv Lvb ivngvZzj</w:t>
        <w:softHyphen/>
        <w:t>vwn Avjvqwn nvbvdx gvhnv‡ei wewfbœ wKZv‡ei D×„wZ Dc¯’vcb c~e©K R‡enK…Z nvjvj cÖvYxi gvKiƒ‡n Zvnixwg wn‡m‡e wPwýZ Askmg~‡ni bvg mn D‡j</w:t>
        <w:softHyphen/>
        <w:t>L K‡i‡Qb| nvjvj Rš‘i me Ask nvjvj Z‡e wKQz Ask LvIqv nvivg Z_v gvKiƒ‡n Zvnixwg| Zv 22wU Avi Zv n‡jv 1. i‡Mi cÖevwnZ i³, 2. wcË, 3. g~Î _wj, 4. cyi“lv½, 5. ¯¿x cÖvYxi †hŠbv½, 6. AÛ‡Kvl, 7. †Mv` †Mv`, 8. †gi“`‡Êi gMR, 9. Nv‡oi kvnx (eo) iM, 10. KwjRvi i³, 11. wZj</w:t>
        <w:softHyphen/>
        <w:t>x Z_v c</w:t>
        <w:softHyphen/>
        <w:t>xnvi i³, 12. †Mvk‡Zi i³, hv †MvkZ †_‡K †ei nq| 13. ü`wc‡Êi i³, 14. wc‡Ëi wZ³ i³ hv wc‡Ë i‡q‡Q| 15. bv‡Ki RgvUK…Z †k</w:t>
        <w:softHyphen/>
        <w:t xml:space="preserve">lv, 16. cvqLvbvi iv¯—v, 17 bvwo-f~wo, 18. Aš¿, 19. exh©, 20. Ggb exh© hv i‡³ cwiYZ n‡q‡Q, 21. Ggb exh© hv †Mvk‡Zi eo UzKivq cwiYZ n‡q‡Q, 22. Ggb exh© hv c~Y©v½ GKwU cÖvYx‡Z cwiYZ n‡q‡Q|  Ges g„Z †ei n‡q‡Q A_ev R‡en e¨ZxZ g‡i †M‡Q| </w:t>
      </w:r>
      <w:r>
        <w:rPr>
          <w:sz w:val="20"/>
          <w:szCs w:val="20"/>
        </w:rPr>
        <w:t>[d‡Zvqv‡q iRfxqv: 20Zg LÊ, 36 c„ôv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D‡j</w:t>
        <w:softHyphen/>
        <w:t>wLZ Ask mg~‡ni Aax‡b Aš¿ Ges bvwof~uwoI i‡q‡Q weavq DfqUv LvIqv gvKiƒ‡n Zvnixwg hv LvIqv †_‡K weiZ _vKv cÖ‡Z¨K gywg‡bi Dci Avek¨K| hw` †KD †R‡b ï‡b gvKiƒn Lv`¨ †L‡q _v‡K Aek¨B †m ¸bvMvi n‡e| G wel‡q gvwmK ZiRygvb 2012 wRjnR¡ msL¨vq cÖ‡kœvËi wefv‡M we¯—vwiZ weeiY i‡q‡Q|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[d‡Zvqv‡q iRfxqv K…Z: AvÕjv nhiZ Bgvg Avng` †ihv Lvb ingvZzj</w:t>
        <w:softHyphen/>
        <w:t>vwn Avjvqwn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ˆmq` Avng` †ihv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>KzjMvuI, ev‡qwR`, PÆMÖvg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bvgv‡h GKvMÖZv A_©vr Lyï I LyRy eRvq ivLv Ri“ix| wKš‘ bvgvh Av`vqKv‡j GB GKvMÖZv nvwm‡ji Dcvq wK? A‡bK mgq bvgvhiZ Ae¯’vq GKvMÖZv I Lyï-LyRy bó n‡q hvq| GKRb bvgvhxi  Ge¨vcv‡i KiYxq KvR wK wK? Rvbv‡j Lye Avbw›`Z ne|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</w:rPr>
      </w:pPr>
      <w:r>
        <w:rPr/>
        <w:t xml:space="preserve">DËi: </w:t>
      </w:r>
      <w:r>
        <w:rPr>
          <w:sz w:val="24"/>
        </w:rPr>
        <w:t>bvgv‡hi g‡a¨ Lyï-LyRy ev †fZi-evB‡ii GKvMÖZv GKvš— cÖ‡qvRb| LyRy I Lyï e¨wZ‡i‡K bvgvh Av`vq Ki‡j †m bvgvh Avj</w:t>
        <w:softHyphen/>
        <w:t>vni `iev‡i Keyj  nIqv  wbwðZ bq| bvgv‡h  GKvMÖZv jv‡f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Rb¨ cÖ_‡g †K¡viAvb-nvw`m I mybœvZm¤§Z cš’vq fv‡jvfv‡e cweÎZv AR©b Ki‡Z n‡e Ges bvgv‡hi cÖwZwU wewa-weavb Av`v‡q hZœevb n‡Z n‡e| bvgv‡hi Av`e-Kv‡q`v-wbqg-k„•Ljvi cÖwZ j¶¨ ivL‡Z n‡e| d‡j bvgv‡hi g‡a¨ GKvMÖZv jvf Kiv m¤¢e n‡e| we‡kl K‡i †Kvb Qwn ZwiKvi mywbœ Kvwgj cx‡ii nv‡Z evqAvZ MÖn‡Yi gva¨‡g cx‡ii wb‡`©kgZ wmjwmjvi KvR/meK Av`vq Ki‡j Zvui eiK‡ZI bvgvhmn hveZxq mrKv‡h© wbôv I Avš—wiK GKvMÖZv m„wó nq| G wel‡q GKvš— Avš—wiKZv I bvgv‡hi cÖwZ fw³ I Av`e Aek¨B Ri“wi| ZvQvov bvgvh Av`vqKv‡j Gw`K-‡mw`K bv †`‡L `vuov‡bv Ae¯’vq wmR`vi ¯’v‡bi cÖwZ, i“Kz Ae¯’vq cv‡qi cvZvi Dci, wmR`vq bv‡Ki AMÖfv‡M Ges Zvkvû‡`i mgq †Kv‡ji w`‡K `„wó wbeÜ ivLvi †Póv Ki‡Z n‡e| gnvb Avj</w:t>
        <w:softHyphen/>
        <w:t>vn&amp; ZvÕAvjv Avgv‡K †`L‡Qb ev Avwg Avj</w:t>
        <w:softHyphen/>
        <w:t>vn&amp; ZvÕAvjv‡K †`L‡Z cvw”Q G Abyf~wZ wb‡q GKvš— webq mnKv‡i bvgvh Av`vq Ki‡j bvgv‡h GKvMÖZv m„wó nq| Aek¨B bvgvhxi gh©v`vMZ ¯—i †f‡` bvgv‡h ÔLyï, LyRyÕ-Gi g‡a¨I we¯—i cv_©K¨ cwijw¶Z nq| ZvB mywdqv‡q †Kivg I ZvmvDd wekvi`MY bvgvh‡K wZb cÖKv‡i fvM K‡i‡Qb- mvaviY †jv‡Ki bvgvh, we‡kl †jv‡Ki bvgvh, we‡k‡li g‡a¨ AwZ we‡kl †jv‡Ki bvgvh- G wZb cÖKv‡ii gva¨‡g bvgvhxi gh©v`vI ¯—i c„_K n‡q hvq| GLv‡b ïay mvaviY †jv‡Ki bvgv‡hi K_v eY©bv Kiv n‡jv| Mv¾vjx‡q Rgvb bv‡q‡e AvÕjv nhiZ cÖL¨vZ Av‡j‡g Øxb Avj</w:t>
        <w:softHyphen/>
        <w:t>vgv kvn&amp; Avng` mvC` Kv‡hgx ingvZzj</w:t>
        <w:softHyphen/>
        <w:t>vwn Avjvqwn Ôdjmdv‡q bvgvhÕ Z_v bvgvh `k©b wKZv‡e Ges hy‡Mi cÖL¨vZ nvw`m-Zvdwmi wekvi` nhiZ kvn&amp; Iqvwj Dj</w:t>
        <w:softHyphen/>
        <w:t>vn&amp; gynvwÏ‡m †`njfx ingvZzj</w:t>
        <w:softHyphen/>
        <w:t>vwn Avjvqwn Ôû¾vZzj</w:t>
        <w:softHyphen/>
        <w:t>vwnj evwjMvÕ wKZv‡e Avmivi“P QvjvZ Aa¨v‡q bvgv‡hi AviKvb-AvnKvg Avmivi Lyï-LyRy, GKvMÖZv I Av`e m¤ú‡K© we¯—vwiZ Av‡jvPbv K‡i‡Qb| G wbq‡g bvgvh Av`vq Ki‡j D³ bvgvh nvw`‡mi fvlvq gywg‡bi †givR, Rvbœv‡Zi Pvwe I Ke‡ii Av‡jv‡Z cwiYZ n‡e| Avj</w:t>
        <w:softHyphen/>
        <w:t>vn&amp; ZvevivKv Iqv ZvÕAvjv Avgv‡`i mKj‡K Lyï-LyRy I GKvMÖZvi mv‡_ c‡ÄMvbv bvgvh wbqwgZ Av`vq Kivi ZvIwdK `vb Ki“b| Avwgb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b Gg †ejvj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>†Uix evRvi, PÆMÖvg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1. </w:t>
      </w:r>
      <w:r>
        <w:rPr>
          <w:sz w:val="24"/>
        </w:rPr>
        <w:t>Kzievwbi cï Revn Kivi mgq hv‡`i c¶ n‡Z Kzievwb w`‡e Zv‡`i bvg D‡j</w:t>
        <w:softHyphen/>
        <w:t>L Ki‡Z n‡e wKbv?  Mi“, gwnl, DU, QvMj I †fov, †Kvb cï‡Z KZ Ask Kzievwb w`‡Z cvi‡e| we¯—vwiZ Rvbv‡j DcK…Z ne|</w:t>
      </w:r>
    </w:p>
    <w:p>
      <w:pPr>
        <w:pStyle w:val="Normal"/>
        <w:ind w:left="360" w:hanging="360"/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2. Bmjvgx kwiq‡Zi cwifvlvq AvK¡xK¡v wK? GUv R‡b¥i KZ w`‡bi g‡a¨ cvjb Ki‡e mywbw`©ó †Kvb AwfgZ Av‡Q wKbv, I Kzievwbi cïi mv‡_ AvK¡xK¡v w`‡j Gi ûKzg wK?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left"/>
        <w:rPr>
          <w:sz w:val="20"/>
          <w:szCs w:val="20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G msL¨vq cÖKvwkZ Kzievwbi Ri“wi gvmÔAvjv wefvM †`Lvi Aby‡iva iBj|</w:t>
      </w:r>
    </w:p>
    <w:p>
      <w:pPr>
        <w:sectPr>
          <w:type w:val="continuous"/>
          <w:pgSz w:w="11906" w:h="16838"/>
          <w:pgMar w:left="1642" w:right="1642" w:gutter="0" w:header="720" w:top="2880" w:footer="720" w:bottom="2448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Webdings" w:hAnsi="Webdings" w:cs="Webdings"/>
          <w:sz w:val="24"/>
          <w:szCs w:val="20"/>
          <w:lang w:val="en-US" w:eastAsia="en-US"/>
        </w:rPr>
      </w:pPr>
      <w:r>
        <w:rPr>
          <w:rFonts w:cs="Webdings" w:ascii="Webdings" w:hAnsi="Webdings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5486400" cy="1136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3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10.55pt;width:431.95pt;height:8.9pt;mso-wrap-style:none;v-text-anchor:middl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p>
      <w:pPr>
        <w:pStyle w:val="Normal"/>
        <w:spacing w:lineRule="exact" w:line="260"/>
        <w:jc w:val="center"/>
        <w:rPr/>
      </w:pPr>
      <w:r>
        <w:rPr>
          <w:rFonts w:cs="Webdings" w:ascii="Webdings" w:hAnsi="Webdings"/>
          <w:sz w:val="24"/>
        </w:rPr>
        <w:t></w:t>
      </w:r>
      <w:r>
        <w:rPr>
          <w:sz w:val="24"/>
        </w:rPr>
        <w:t xml:space="preserve">`y'wUi †ewk cÖkœ M„nxZ n‡ebv </w:t>
      </w:r>
      <w:r>
        <w:rPr>
          <w:rFonts w:cs="Webdings" w:ascii="Webdings" w:hAnsi="Webdings"/>
          <w:sz w:val="24"/>
        </w:rPr>
        <w:t></w:t>
      </w:r>
      <w:r>
        <w:rPr>
          <w:sz w:val="24"/>
        </w:rPr>
        <w:t xml:space="preserve"> </w:t>
      </w:r>
      <w:r>
        <w:rPr>
          <w:w w:val="90"/>
          <w:sz w:val="24"/>
        </w:rPr>
        <w:t>GKwU KvM‡Ri</w:t>
      </w:r>
      <w:r>
        <w:rPr>
          <w:w w:val="90"/>
          <w:sz w:val="18"/>
          <w:szCs w:val="18"/>
        </w:rPr>
        <w:t xml:space="preserve"> </w:t>
      </w:r>
      <w:r>
        <w:rPr>
          <w:w w:val="90"/>
          <w:sz w:val="24"/>
          <w:szCs w:val="18"/>
        </w:rPr>
        <w:t>c~Y©c„ôvq</w:t>
      </w:r>
      <w:r>
        <w:rPr>
          <w:w w:val="90"/>
          <w:sz w:val="18"/>
          <w:szCs w:val="18"/>
        </w:rPr>
        <w:t xml:space="preserve"> </w:t>
      </w:r>
      <w:r>
        <w:rPr>
          <w:w w:val="90"/>
          <w:sz w:val="24"/>
        </w:rPr>
        <w:t>cªkœ wj‡L wb‡P cªkœKvixi bvg, wVKvbv wjL‡Z n‡e</w:t>
      </w:r>
    </w:p>
    <w:p>
      <w:pPr>
        <w:pStyle w:val="Normal"/>
        <w:spacing w:lineRule="exact" w:line="260"/>
        <w:jc w:val="center"/>
        <w:rPr/>
      </w:pPr>
      <w:r>
        <w:rPr>
          <w:rFonts w:cs="Webdings" w:ascii="Webdings" w:hAnsi="Webdings"/>
          <w:sz w:val="24"/>
        </w:rPr>
        <w:t></w:t>
      </w:r>
      <w:r>
        <w:rPr>
          <w:rFonts w:eastAsia="SutonnyMJ"/>
          <w:sz w:val="24"/>
        </w:rPr>
        <w:t xml:space="preserve"> </w:t>
      </w:r>
      <w:r>
        <w:rPr>
          <w:sz w:val="24"/>
        </w:rPr>
        <w:t>cª</w:t>
      </w:r>
      <w:r>
        <w:rPr>
          <w:rFonts w:cs="Times New Roman" w:ascii="Times New Roman" w:hAnsi="Times New Roman"/>
          <w:sz w:val="24"/>
        </w:rPr>
        <w:t>‡</w:t>
      </w:r>
      <w:r>
        <w:rPr>
          <w:sz w:val="24"/>
        </w:rPr>
        <w:t xml:space="preserve">kœi DËi cÖKv‡ki Rb¨ DËi`vZvi mv‡_ e¨w³MZ †hvMv‡hvM evÃbxq bq|  </w:t>
      </w:r>
      <w:r>
        <w:rPr>
          <w:rFonts w:cs="Webdings" w:ascii="Webdings" w:hAnsi="Webdings"/>
          <w:sz w:val="24"/>
        </w:rPr>
        <w:t></w:t>
      </w:r>
      <w:r>
        <w:rPr>
          <w:sz w:val="24"/>
        </w:rPr>
        <w:t>cÖkœ cvVv‡bvi wVKvbv:</w:t>
      </w:r>
    </w:p>
    <w:p>
      <w:pPr>
        <w:pStyle w:val="Normal"/>
        <w:spacing w:lineRule="exact" w:line="260"/>
        <w:jc w:val="center"/>
        <w:rPr>
          <w:sz w:val="24"/>
        </w:rPr>
      </w:pPr>
      <w:r>
        <w:rPr>
          <w:sz w:val="24"/>
        </w:rPr>
        <w:t>cª</w:t>
      </w:r>
      <w:r>
        <w:rPr>
          <w:rFonts w:cs="Times New Roman" w:ascii="Times New Roman" w:hAnsi="Times New Roman"/>
          <w:sz w:val="24"/>
        </w:rPr>
        <w:t>‡</w:t>
      </w:r>
      <w:r>
        <w:rPr>
          <w:sz w:val="24"/>
        </w:rPr>
        <w:t>kœvËi wefvM, gvwmK ZiRygvb, 321, w``vi gv‡K©U (</w:t>
      </w:r>
      <w:r>
        <w:rPr>
          <w:sz w:val="24"/>
        </w:rPr>
        <w:t>3</w:t>
      </w:r>
      <w:r>
        <w:rPr>
          <w:sz w:val="24"/>
        </w:rPr>
        <w:t>q Zjv), †`Iqvb evRvi, P</w:t>
      </w:r>
      <w:r>
        <w:rPr>
          <w:sz w:val="24"/>
        </w:rPr>
        <w:t>Æ</w:t>
      </w:r>
      <w:r>
        <w:rPr>
          <w:sz w:val="24"/>
        </w:rPr>
        <w:t>Mªvg-4000|</w:t>
      </w:r>
    </w:p>
    <w:p>
      <w:pPr>
        <w:pStyle w:val="Normal"/>
        <w:spacing w:lineRule="exact" w:line="2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jc w:val="center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642" w:right="1642" w:gutter="0" w:header="720" w:top="2880" w:footer="720" w:bottom="24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utonnyMJ">
    <w:charset w:val="01"/>
    <w:family w:val="roma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9906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2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24"/>
                              <w:szCs w:val="20"/>
                            </w:rPr>
                            <w:t>ZiRygvb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2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24"/>
                        <w:szCs w:val="20"/>
                      </w:rPr>
                      <w:t>ZiRygvb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539750</wp:posOffset>
              </wp:positionH>
              <wp:positionV relativeFrom="paragraph">
                <wp:posOffset>1257300</wp:posOffset>
              </wp:positionV>
              <wp:extent cx="4953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52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99pt" to="432.45pt,9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20320</wp:posOffset>
              </wp:positionH>
              <wp:positionV relativeFrom="paragraph">
                <wp:posOffset>1108075</wp:posOffset>
              </wp:positionV>
              <wp:extent cx="572770" cy="2698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0"/>
                            <w:jc w:val="center"/>
                            <w:rPr>
                              <w:b/>
                              <w:b/>
                              <w:bCs/>
                              <w:color w:val="000000"/>
                              <w:w w:val="90"/>
                              <w:sz w:val="32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w w:val="90"/>
                              <w:sz w:val="32"/>
                              <w:szCs w:val="20"/>
                            </w:rPr>
                            <w:t>cÖ‡kœvË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1pt;height:21.25pt;mso-wrap-distance-left:9.05pt;mso-wrap-distance-right:9.05pt;mso-wrap-distance-top:0pt;mso-wrap-distance-bottom:0pt;margin-top:87.25pt;mso-position-vertical-relative:text;margin-left:-1.6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300"/>
                      <w:jc w:val="center"/>
                      <w:rPr>
                        <w:b/>
                        <w:b/>
                        <w:bCs/>
                        <w:color w:val="000000"/>
                        <w:w w:val="90"/>
                        <w:sz w:val="32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w w:val="90"/>
                        <w:sz w:val="32"/>
                        <w:szCs w:val="20"/>
                      </w:rPr>
                      <w:t>cÖ‡kœvË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59:00Z</dcterms:created>
  <dc:creator>S.M. AMIR UDDIN</dc:creator>
  <dc:description/>
  <cp:keywords/>
  <dc:language>en-US</dc:language>
  <cp:lastModifiedBy>The Monthly Tarjuman</cp:lastModifiedBy>
  <cp:lastPrinted>2015-09-05T12:03:00Z</cp:lastPrinted>
  <dcterms:modified xsi:type="dcterms:W3CDTF">2015-09-07T06:18:00Z</dcterms:modified>
  <cp:revision>43</cp:revision>
  <dc:subject/>
  <dc:title>Abyev`</dc:title>
</cp:coreProperties>
</file>