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590</wp:posOffset>
                </wp:positionH>
                <wp:positionV relativeFrom="paragraph">
                  <wp:posOffset>-228600</wp:posOffset>
                </wp:positionV>
                <wp:extent cx="1012190" cy="2114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21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.7pt;margin-top:-18pt;width:79.65pt;height:16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6350</wp:posOffset>
                </wp:positionV>
                <wp:extent cx="5486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5pt" to="431.95pt,-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8"/>
        </w:rPr>
        <w:t>`i‡m †K¡viAvb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Aa¨¶ nv‡dh KvRx Ave`yj Avjxg wiRfx</w:t>
      </w:r>
    </w:p>
    <w:p>
      <w:pPr>
        <w:sectPr>
          <w:footerReference w:type="default" r:id="rId2"/>
          <w:type w:val="nextPage"/>
          <w:pgSz w:w="11906" w:h="16838"/>
          <w:pgMar w:left="1642" w:right="1642" w:gutter="0" w:header="0" w:top="2880" w:footer="720" w:bottom="2448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bn-IN"/>
        </w:rPr>
        <w:t>بِسْمِ</w:t>
      </w:r>
      <w:r>
        <w:rPr>
          <w:rFonts w:eastAsia="SutonnyMJ"/>
          <w:b/>
          <w:b/>
          <w:bCs/>
          <w:sz w:val="32"/>
          <w:sz w:val="32"/>
          <w:szCs w:val="32"/>
          <w:rtl w:val="true"/>
          <w:lang w:val="bn-I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bn-IN"/>
        </w:rPr>
        <w:t>اللهِ</w:t>
      </w:r>
      <w:r>
        <w:rPr>
          <w:rFonts w:eastAsia="SutonnyMJ"/>
          <w:b/>
          <w:b/>
          <w:bCs/>
          <w:sz w:val="32"/>
          <w:sz w:val="32"/>
          <w:szCs w:val="32"/>
          <w:rtl w:val="true"/>
          <w:lang w:val="bn-I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bn-IN"/>
        </w:rPr>
        <w:t>الرَّحمنِ</w:t>
      </w:r>
      <w:r>
        <w:rPr>
          <w:rFonts w:eastAsia="SutonnyMJ"/>
          <w:b/>
          <w:b/>
          <w:bCs/>
          <w:sz w:val="32"/>
          <w:sz w:val="32"/>
          <w:szCs w:val="32"/>
          <w:rtl w:val="true"/>
          <w:lang w:val="bn-I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bn-IN"/>
        </w:rPr>
        <w:t>الرَّحِيْم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sectPr>
          <w:type w:val="continuous"/>
          <w:pgSz w:w="11906" w:h="16838"/>
          <w:pgMar w:left="1642" w:right="1642" w:gutter="0" w:header="0" w:top="2880" w:footer="720" w:bottom="244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w w:val="90"/>
          <w:sz w:val="24"/>
        </w:rPr>
      </w:pPr>
      <w:r>
        <w:rPr>
          <w:b/>
          <w:bCs/>
          <w:w w:val="90"/>
          <w:sz w:val="24"/>
        </w:rPr>
        <w:t>ZiRgv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4"/>
        </w:rPr>
        <w:t>Ges Zvi m¤ú` Zvi Kv‡R Avm‡ebv| hLb aŸs‡m cwZZ n‡e| wbðq c_ cÖ`k©b Kiv Avgvi `vwqZ¡, Ges wbðq ciKvj I BnKvj DfqwU AvgviB gvwjKvbvq| myZivs Avwg H Av¸b †_‡K †Zvgv‡`i‡K fq cÖ`k©b KiwQ, hv cÖ¾¡wjZ n‡”Q; G‡Z cÖ‡ek Ki‡ebv, wKš‘ eo nZfvMv, †h A¯^xKvi K‡i‡Q Ges gyL wdwi‡q wb‡q‡Q; Ges Zv †_‡K A‡bK `~‡i ivLv n‡e †h me©vwaK ci‡nhMvi, †h wbR m¤ú` cÖ`vb K‡i, hv‡Z cweÎ nq, Ges Zvi Dci Kv‡iv (Ggb) †Kvb Bnmvb (AbyMÖn) †bB, hvi cÖwZ`vb w`‡Z n‡e, ïay Avcb cÖwZcvj‡Ki mš‘wó Kvgbv K‡i, whwb me‡P‡q gnvb; Ges wbðq AwP‡iB †m mš‘ó n‡e|</w:t>
      </w:r>
      <w:r>
        <w:rPr>
          <w:szCs w:val="28"/>
        </w:rPr>
        <w:t xml:space="preserve">   </w:t>
      </w:r>
      <w:r>
        <w:rPr>
          <w:sz w:val="20"/>
          <w:szCs w:val="20"/>
        </w:rPr>
        <w:t>[m~ivn Avj&amp; jvqj]</w:t>
      </w:r>
    </w:p>
    <w:p>
      <w:pPr>
        <w:pStyle w:val="Normal"/>
        <w:bidi w:val="1"/>
        <w:spacing w:lineRule="exact" w:line="600"/>
        <w:ind w:left="0" w:right="0" w:hanging="0"/>
        <w:jc w:val="both"/>
        <w:rPr>
          <w:rFonts w:ascii="Taha_Naskh;Times New Roman" w:hAnsi="Taha_Naskh;Times New Roman" w:cs="KFGQPC Uthman Taha Naskh"/>
          <w:w w:val="95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7180</wp:posOffset>
                </wp:positionH>
                <wp:positionV relativeFrom="paragraph">
                  <wp:posOffset>424180</wp:posOffset>
                </wp:positionV>
                <wp:extent cx="263334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pt,33.4pt" to="430.7pt,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37180</wp:posOffset>
                </wp:positionH>
                <wp:positionV relativeFrom="paragraph">
                  <wp:posOffset>827405</wp:posOffset>
                </wp:positionV>
                <wp:extent cx="263334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pt,65.15pt" to="430.7pt,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7180</wp:posOffset>
                </wp:positionH>
                <wp:positionV relativeFrom="paragraph">
                  <wp:posOffset>1205230</wp:posOffset>
                </wp:positionV>
                <wp:extent cx="263334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pt,94.9pt" to="430.7pt,9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37180</wp:posOffset>
                </wp:positionH>
                <wp:positionV relativeFrom="paragraph">
                  <wp:posOffset>1587500</wp:posOffset>
                </wp:positionV>
                <wp:extent cx="263334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pt,125pt" to="430.7pt,1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43530</wp:posOffset>
                </wp:positionH>
                <wp:positionV relativeFrom="paragraph">
                  <wp:posOffset>1970405</wp:posOffset>
                </wp:positionV>
                <wp:extent cx="263334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pt,155.15pt" to="431.2pt,1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7180</wp:posOffset>
                </wp:positionH>
                <wp:positionV relativeFrom="paragraph">
                  <wp:posOffset>2355215</wp:posOffset>
                </wp:positionV>
                <wp:extent cx="263334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pt,185.45pt" to="430.7pt,18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37180</wp:posOffset>
                </wp:positionH>
                <wp:positionV relativeFrom="paragraph">
                  <wp:posOffset>5080</wp:posOffset>
                </wp:positionV>
                <wp:extent cx="263334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pt,0.4pt" to="430.7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a_Naskh;Times New Roman" w:cs="Taha_Naskh;Times New Roman" w:ascii="Taha_Naskh;Times New Roman" w:hAnsi="Taha_Naskh;Times New Roman"/>
          <w:w w:val="95"/>
          <w:sz w:val="32"/>
          <w:szCs w:val="32"/>
          <w:rtl w:val="true"/>
        </w:rPr>
        <w:t xml:space="preserve"> 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وَمَا</w:t>
      </w:r>
      <w:r>
        <w:rPr>
          <w:rFonts w:ascii="Taha_Naskh;Times New Roman" w:hAnsi="Taha_Naskh;Times New Roman" w:eastAsia="Taha_Naskh;Times New Roman" w:cs="Taha_Naskh;Times New Roman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يُغْنِي</w:t>
      </w:r>
      <w:r>
        <w:rPr>
          <w:rFonts w:ascii="Taha_Naskh;Times New Roman" w:hAnsi="Taha_Naskh;Times New Roman" w:eastAsia="Taha_Naskh;Times New Roman" w:cs="Taha_Naskh;Times New Roman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عَنْهُ</w:t>
      </w:r>
      <w:r>
        <w:rPr>
          <w:rFonts w:ascii="Taha_Naskh;Times New Roman" w:hAnsi="Taha_Naskh;Times New Roman" w:eastAsia="Taha_Naskh;Times New Roman" w:cs="Taha_Naskh;Times New Roman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مَالُهُ</w:t>
      </w:r>
      <w:r>
        <w:rPr>
          <w:rFonts w:ascii="Taha_Naskh;Times New Roman" w:hAnsi="Taha_Naskh;Times New Roman" w:eastAsia="Taha_Naskh;Times New Roman" w:cs="Taha_Naskh;Times New Roman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إِذَا</w:t>
      </w:r>
      <w:r>
        <w:rPr>
          <w:rFonts w:ascii="Taha_Naskh;Times New Roman" w:hAnsi="Taha_Naskh;Times New Roman" w:eastAsia="Taha_Naskh;Times New Roman" w:cs="Taha_Naskh;Times New Roman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تَرَدَّىٰ</w:t>
      </w:r>
      <w:r>
        <w:rPr>
          <w:rFonts w:ascii="Taha_Naskh;Times New Roman" w:hAnsi="Taha_Naskh;Times New Roman" w:eastAsia="Taha_Naskh;Times New Roman" w:cs="Taha_Naskh;Times New Roman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﴿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</w:rPr>
        <w:t>١١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﴾</w:t>
      </w:r>
      <w:r>
        <w:rPr>
          <w:rFonts w:ascii="Taha_Naskh;Times New Roman" w:hAnsi="Taha_Naskh;Times New Roman" w:eastAsia="Taha_Naskh;Times New Roman" w:cs="Taha_Naskh;Times New Roman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إِنَّ</w:t>
      </w:r>
      <w:r>
        <w:rPr>
          <w:rFonts w:ascii="Taha_Naskh;Times New Roman" w:hAnsi="Taha_Naskh;Times New Roman" w:eastAsia="Taha_Naskh;Times New Roman" w:cs="Taha_Naskh;Times New Roman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عَلَيْنَا</w:t>
      </w:r>
      <w:r>
        <w:rPr>
          <w:rFonts w:ascii="Taha_Naskh;Times New Roman" w:hAnsi="Taha_Naskh;Times New Roman" w:eastAsia="Taha_Naskh;Times New Roman" w:cs="Taha_Naskh;Times New Roman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لَلْهُدَىٰ</w:t>
      </w:r>
      <w:r>
        <w:rPr>
          <w:rFonts w:ascii="Taha_Naskh;Times New Roman" w:hAnsi="Taha_Naskh;Times New Roman" w:eastAsia="Taha_Naskh;Times New Roman" w:cs="Taha_Naskh;Times New Roman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﴿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</w:rPr>
        <w:t>١٢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﴾</w:t>
      </w:r>
      <w:r>
        <w:rPr>
          <w:rFonts w:ascii="Taha_Naskh;Times New Roman" w:hAnsi="Taha_Naskh;Times New Roman" w:eastAsia="Taha_Naskh;Times New Roman" w:cs="Taha_Naskh;Times New Roman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وَإِنَّ</w:t>
      </w:r>
      <w:r>
        <w:rPr>
          <w:rFonts w:ascii="Taha_Naskh;Times New Roman" w:hAnsi="Taha_Naskh;Times New Roman" w:eastAsia="Taha_Naskh;Times New Roman" w:cs="Taha_Naskh;Times New Roman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لَنَا</w:t>
      </w:r>
      <w:r>
        <w:rPr>
          <w:rFonts w:ascii="Taha_Naskh;Times New Roman" w:hAnsi="Taha_Naskh;Times New Roman" w:eastAsia="Taha_Naskh;Times New Roman" w:cs="Taha_Naskh;Times New Roman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لَلْآخِرَةَ</w:t>
      </w:r>
      <w:r>
        <w:rPr>
          <w:rFonts w:ascii="Taha_Naskh;Times New Roman" w:hAnsi="Taha_Naskh;Times New Roman" w:eastAsia="Taha_Naskh;Times New Roman" w:cs="Taha_Naskh;Times New Roman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وَالْأُولَىٰ</w:t>
      </w:r>
      <w:r>
        <w:rPr>
          <w:rFonts w:ascii="Taha_Naskh;Times New Roman" w:hAnsi="Taha_Naskh;Times New Roman" w:eastAsia="Taha_Naskh;Times New Roman" w:cs="Taha_Naskh;Times New Roman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﴿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</w:rPr>
        <w:t>١٣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﴾</w:t>
      </w:r>
      <w:r>
        <w:rPr>
          <w:rFonts w:ascii="Taha_Naskh;Times New Roman" w:hAnsi="Taha_Naskh;Times New Roman" w:eastAsia="Taha_Naskh;Times New Roman" w:cs="Taha_Naskh;Times New Roman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فَأَنذَرْتُكُمْ</w:t>
      </w:r>
      <w:r>
        <w:rPr>
          <w:rFonts w:ascii="Taha_Naskh;Times New Roman" w:hAnsi="Taha_Naskh;Times New Roman" w:eastAsia="Taha_Naskh;Times New Roman" w:cs="Taha_Naskh;Times New Roman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نَارًا</w:t>
      </w:r>
      <w:r>
        <w:rPr>
          <w:rFonts w:ascii="Taha_Naskh;Times New Roman" w:hAnsi="Taha_Naskh;Times New Roman" w:eastAsia="Taha_Naskh;Times New Roman" w:cs="Taha_Naskh;Times New Roman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تَلَظَّىٰ</w:t>
      </w:r>
      <w:r>
        <w:rPr>
          <w:rFonts w:ascii="Taha_Naskh;Times New Roman" w:hAnsi="Taha_Naskh;Times New Roman" w:eastAsia="Taha_Naskh;Times New Roman" w:cs="Taha_Naskh;Times New Roman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﴿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</w:rPr>
        <w:t>١٤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﴾</w:t>
      </w:r>
      <w:r>
        <w:rPr>
          <w:rFonts w:ascii="Taha_Naskh;Times New Roman" w:hAnsi="Taha_Naskh;Times New Roman" w:eastAsia="Taha_Naskh;Times New Roman" w:cs="Taha_Naskh;Times New Roman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لَا</w:t>
      </w:r>
      <w:r>
        <w:rPr>
          <w:rFonts w:ascii="Taha_Naskh;Times New Roman" w:hAnsi="Taha_Naskh;Times New Roman" w:eastAsia="Taha_Naskh;Times New Roman" w:cs="Taha_Naskh;Times New Roman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يَصْلَاهَا</w:t>
      </w:r>
      <w:r>
        <w:rPr>
          <w:rFonts w:ascii="Taha_Naskh;Times New Roman" w:hAnsi="Taha_Naskh;Times New Roman" w:eastAsia="Taha_Naskh;Times New Roman" w:cs="Taha_Naskh;Times New Roman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إِلَّا</w:t>
      </w:r>
      <w:r>
        <w:rPr>
          <w:rFonts w:ascii="Taha_Naskh;Times New Roman" w:hAnsi="Taha_Naskh;Times New Roman" w:eastAsia="Taha_Naskh;Times New Roman" w:cs="Taha_Naskh;Times New Roman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الْأَشْقَى</w:t>
      </w:r>
      <w:r>
        <w:rPr>
          <w:rFonts w:ascii="Taha_Naskh;Times New Roman" w:hAnsi="Taha_Naskh;Times New Roman" w:eastAsia="Taha_Naskh;Times New Roman" w:cs="Taha_Naskh;Times New Roman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﴿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</w:rPr>
        <w:t>١٥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﴾</w:t>
      </w:r>
      <w:r>
        <w:rPr>
          <w:rFonts w:ascii="Taha_Naskh;Times New Roman" w:hAnsi="Taha_Naskh;Times New Roman" w:eastAsia="Taha_Naskh;Times New Roman" w:cs="Taha_Naskh;Times New Roman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الَّذِي</w:t>
      </w:r>
      <w:r>
        <w:rPr>
          <w:rFonts w:ascii="Taha_Naskh;Times New Roman" w:hAnsi="Taha_Naskh;Times New Roman" w:eastAsia="Taha_Naskh;Times New Roman" w:cs="Taha_Naskh;Times New Roman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كَذَّبَ</w:t>
      </w:r>
      <w:r>
        <w:rPr>
          <w:rFonts w:ascii="Taha_Naskh;Times New Roman" w:hAnsi="Taha_Naskh;Times New Roman" w:eastAsia="Taha_Naskh;Times New Roman" w:cs="Taha_Naskh;Times New Roman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وَتَوَلَّىٰ</w:t>
      </w:r>
      <w:r>
        <w:rPr>
          <w:rFonts w:ascii="Taha_Naskh;Times New Roman" w:hAnsi="Taha_Naskh;Times New Roman" w:eastAsia="Taha_Naskh;Times New Roman" w:cs="Taha_Naskh;Times New Roman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﴿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</w:rPr>
        <w:t>١٦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﴾</w:t>
      </w:r>
      <w:r>
        <w:rPr>
          <w:rFonts w:ascii="Taha_Naskh;Times New Roman" w:hAnsi="Taha_Naskh;Times New Roman" w:eastAsia="Taha_Naskh;Times New Roman" w:cs="Taha_Naskh;Times New Roman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وَسَيُجَنَّبُهَا</w:t>
      </w:r>
      <w:r>
        <w:rPr>
          <w:rFonts w:ascii="Taha_Naskh;Times New Roman" w:hAnsi="Taha_Naskh;Times New Roman" w:eastAsia="Taha_Naskh;Times New Roman" w:cs="Taha_Naskh;Times New Roman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الْأَتْقَى</w:t>
      </w:r>
      <w:r>
        <w:rPr>
          <w:rFonts w:ascii="Taha_Naskh;Times New Roman" w:hAnsi="Taha_Naskh;Times New Roman" w:eastAsia="Taha_Naskh;Times New Roman" w:cs="Taha_Naskh;Times New Roman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﴿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</w:rPr>
        <w:t>١٧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﴾</w:t>
      </w:r>
      <w:r>
        <w:rPr>
          <w:rFonts w:ascii="Taha_Naskh;Times New Roman" w:hAnsi="Taha_Naskh;Times New Roman" w:eastAsia="Taha_Naskh;Times New Roman" w:cs="Taha_Naskh;Times New Roman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الَّذِي</w:t>
      </w:r>
      <w:r>
        <w:rPr>
          <w:rFonts w:ascii="Taha_Naskh;Times New Roman" w:hAnsi="Taha_Naskh;Times New Roman" w:eastAsia="Taha_Naskh;Times New Roman" w:cs="Taha_Naskh;Times New Roman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يُؤْتِي</w:t>
      </w:r>
      <w:r>
        <w:rPr>
          <w:rFonts w:ascii="Taha_Naskh;Times New Roman" w:hAnsi="Taha_Naskh;Times New Roman" w:eastAsia="Taha_Naskh;Times New Roman" w:cs="Taha_Naskh;Times New Roman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مَالَهُ</w:t>
      </w:r>
      <w:r>
        <w:rPr>
          <w:rFonts w:ascii="Taha_Naskh;Times New Roman" w:hAnsi="Taha_Naskh;Times New Roman" w:eastAsia="Taha_Naskh;Times New Roman" w:cs="Taha_Naskh;Times New Roman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يَتَزَكَّىٰ</w:t>
      </w:r>
      <w:r>
        <w:rPr>
          <w:rFonts w:ascii="Taha_Naskh;Times New Roman" w:hAnsi="Taha_Naskh;Times New Roman" w:eastAsia="Taha_Naskh;Times New Roman" w:cs="Taha_Naskh;Times New Roman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﴿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</w:rPr>
        <w:t>١٨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﴾</w:t>
      </w:r>
      <w:r>
        <w:rPr>
          <w:rFonts w:ascii="Taha_Naskh;Times New Roman" w:hAnsi="Taha_Naskh;Times New Roman" w:eastAsia="Taha_Naskh;Times New Roman" w:cs="Taha_Naskh;Times New Roman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وَمَا</w:t>
      </w:r>
      <w:r>
        <w:rPr>
          <w:rFonts w:ascii="Taha_Naskh;Times New Roman" w:hAnsi="Taha_Naskh;Times New Roman" w:eastAsia="Taha_Naskh;Times New Roman" w:cs="Taha_Naskh;Times New Roman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لِأَحَدٍ</w:t>
      </w:r>
      <w:r>
        <w:rPr>
          <w:rFonts w:ascii="Taha_Naskh;Times New Roman" w:hAnsi="Taha_Naskh;Times New Roman" w:eastAsia="Taha_Naskh;Times New Roman" w:cs="Taha_Naskh;Times New Roman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عِندَهُ</w:t>
      </w:r>
      <w:r>
        <w:rPr>
          <w:rFonts w:ascii="Taha_Naskh;Times New Roman" w:hAnsi="Taha_Naskh;Times New Roman" w:eastAsia="Taha_Naskh;Times New Roman" w:cs="Taha_Naskh;Times New Roman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مِن</w:t>
      </w:r>
      <w:r>
        <w:rPr>
          <w:rFonts w:ascii="Taha_Naskh;Times New Roman" w:hAnsi="Taha_Naskh;Times New Roman" w:eastAsia="Taha_Naskh;Times New Roman" w:cs="Taha_Naskh;Times New Roman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نِّعْمَةٍ</w:t>
      </w:r>
      <w:r>
        <w:rPr>
          <w:rFonts w:ascii="Taha_Naskh;Times New Roman" w:hAnsi="Taha_Naskh;Times New Roman" w:eastAsia="Taha_Naskh;Times New Roman" w:cs="Taha_Naskh;Times New Roman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تُجْزَىٰ</w:t>
      </w:r>
      <w:r>
        <w:rPr>
          <w:rFonts w:ascii="Taha_Naskh;Times New Roman" w:hAnsi="Taha_Naskh;Times New Roman" w:eastAsia="Taha_Naskh;Times New Roman" w:cs="Taha_Naskh;Times New Roman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﴿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</w:rPr>
        <w:t>١٩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﴾</w:t>
      </w:r>
      <w:r>
        <w:rPr>
          <w:rFonts w:ascii="Taha_Naskh;Times New Roman" w:hAnsi="Taha_Naskh;Times New Roman" w:eastAsia="Taha_Naskh;Times New Roman" w:cs="Taha_Naskh;Times New Roman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إِلَّا</w:t>
      </w:r>
      <w:r>
        <w:rPr>
          <w:rFonts w:ascii="Taha_Naskh;Times New Roman" w:hAnsi="Taha_Naskh;Times New Roman" w:eastAsia="Taha_Naskh;Times New Roman" w:cs="Taha_Naskh;Times New Roman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ابْتِغَاءَ</w:t>
      </w:r>
      <w:r>
        <w:rPr>
          <w:rFonts w:ascii="Taha_Naskh;Times New Roman" w:hAnsi="Taha_Naskh;Times New Roman" w:eastAsia="Taha_Naskh;Times New Roman" w:cs="Taha_Naskh;Times New Roman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وَجْهِ</w:t>
      </w:r>
      <w:r>
        <w:rPr>
          <w:rFonts w:ascii="Taha_Naskh;Times New Roman" w:hAnsi="Taha_Naskh;Times New Roman" w:eastAsia="Taha_Naskh;Times New Roman" w:cs="Taha_Naskh;Times New Roman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رَبِّهِ</w:t>
      </w:r>
      <w:r>
        <w:rPr>
          <w:rFonts w:ascii="Taha_Naskh;Times New Roman" w:hAnsi="Taha_Naskh;Times New Roman" w:eastAsia="Taha_Naskh;Times New Roman" w:cs="Taha_Naskh;Times New Roman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الْأَعْلَىٰ</w:t>
      </w:r>
      <w:r>
        <w:rPr>
          <w:rFonts w:ascii="Taha_Naskh;Times New Roman" w:hAnsi="Taha_Naskh;Times New Roman" w:eastAsia="Taha_Naskh;Times New Roman" w:cs="Taha_Naskh;Times New Roman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﴿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</w:rPr>
        <w:t>٢٠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﴾</w:t>
      </w:r>
      <w:r>
        <w:rPr>
          <w:rFonts w:ascii="Taha_Naskh;Times New Roman" w:hAnsi="Taha_Naskh;Times New Roman" w:eastAsia="Taha_Naskh;Times New Roman" w:cs="Taha_Naskh;Times New Roman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وَلَسَوْفَ</w:t>
      </w:r>
      <w:r>
        <w:rPr>
          <w:rFonts w:ascii="Taha_Naskh;Times New Roman" w:hAnsi="Taha_Naskh;Times New Roman" w:eastAsia="Taha_Naskh;Times New Roman" w:cs="Taha_Naskh;Times New Roman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يَرْضَىٰ</w:t>
      </w:r>
      <w:r>
        <w:rPr>
          <w:rFonts w:ascii="Taha_Naskh;Times New Roman" w:hAnsi="Taha_Naskh;Times New Roman" w:eastAsia="Taha_Naskh;Times New Roman" w:cs="Taha_Naskh;Times New Roman"/>
          <w:w w:val="95"/>
          <w:sz w:val="26"/>
          <w:sz w:val="26"/>
          <w:szCs w:val="26"/>
          <w:rtl w:val="true"/>
        </w:rPr>
        <w:t xml:space="preserve"> 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﴿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</w:rPr>
        <w:t>٢١</w:t>
      </w:r>
      <w:r>
        <w:rPr>
          <w:rFonts w:ascii="Taha_Naskh;Times New Roman" w:hAnsi="Taha_Naskh;Times New Roman" w:cs="KFGQPC Uthman Taha Naskh"/>
          <w:w w:val="95"/>
          <w:sz w:val="26"/>
          <w:sz w:val="26"/>
          <w:szCs w:val="26"/>
          <w:rtl w:val="true"/>
        </w:rPr>
        <w:t>﴾</w:t>
      </w:r>
    </w:p>
    <w:p>
      <w:pPr>
        <w:pStyle w:val="Normal"/>
        <w:bidi w:val="1"/>
        <w:ind w:left="0" w:right="0" w:hanging="0"/>
        <w:jc w:val="both"/>
        <w:rPr>
          <w:rFonts w:ascii="Taha_Naskh;Times New Roman" w:hAnsi="Taha_Naskh;Times New Roman" w:cs="KFGQPC Uthman Taha Naskh"/>
          <w:w w:val="95"/>
          <w:sz w:val="14"/>
          <w:szCs w:val="14"/>
        </w:rPr>
      </w:pPr>
      <w:r>
        <w:rPr>
          <w:rFonts w:cs="KFGQPC Uthman Taha Naskh" w:ascii="Taha_Naskh;Times New Roman" w:hAnsi="Taha_Naskh;Times New Roman"/>
          <w:w w:val="95"/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w w:val="95"/>
          <w:sz w:val="12"/>
          <w:szCs w:val="12"/>
        </w:rPr>
      </w:pPr>
      <w:r>
        <w:rPr>
          <w:b/>
          <w:bCs/>
          <w:w w:val="95"/>
          <w:sz w:val="12"/>
          <w:szCs w:val="12"/>
          <w:rtl w:val="true"/>
        </w:rPr>
      </w:r>
    </w:p>
    <w:p>
      <w:pPr>
        <w:sectPr>
          <w:type w:val="continuous"/>
          <w:pgSz w:w="11906" w:h="16838"/>
          <w:pgMar w:left="1642" w:right="1642" w:gutter="0" w:header="0" w:top="2880" w:footer="720" w:bottom="2448"/>
          <w:cols w:num="2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  <w:t>Avbylw½K Av‡jvPbv</w:t>
      </w:r>
    </w:p>
    <w:p>
      <w:pPr>
        <w:pStyle w:val="Normal"/>
        <w:spacing w:lineRule="auto" w:line="264"/>
        <w:jc w:val="both"/>
        <w:rPr>
          <w:b/>
          <w:b/>
          <w:bCs/>
          <w:w w:val="130"/>
          <w:sz w:val="24"/>
        </w:rPr>
      </w:pPr>
      <w:r>
        <w:rPr>
          <w:b/>
          <w:b/>
          <w:bCs/>
          <w:w w:val="130"/>
          <w:sz w:val="24"/>
          <w:sz w:val="24"/>
          <w:rtl w:val="true"/>
        </w:rPr>
        <w:t>ومايغنى عنه ماله اذاتردّى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  <w:t>Avj</w:t>
        <w:softHyphen/>
        <w:t>vni cweÎ evYx -</w:t>
      </w:r>
      <w:r>
        <w:rPr>
          <w:b/>
          <w:bCs/>
          <w:sz w:val="24"/>
        </w:rPr>
        <w:t xml:space="preserve"> </w:t>
      </w:r>
      <w:r>
        <w:rPr>
          <w:sz w:val="24"/>
          <w:sz w:val="24"/>
          <w:rtl w:val="true"/>
        </w:rPr>
        <w:t>ومايغنى عنه ماله اذاتردّى</w:t>
      </w:r>
      <w:r>
        <w:rPr>
          <w:sz w:val="24"/>
        </w:rPr>
        <w:t xml:space="preserve">Gi e¨vL¨vq gydvmwmix‡b †Kivg e‡jb- Kvwdi I Mvwd‡ji ab-m¤ú` g„Zy¨i mgq Kv‡R Av‡m bv| †hgb- Awfkß Kvwdi m`©vi DgvBqv web Lvjd hy‡× Amnvq Ae¯’vq g„Zz¨i gy‡L cwZZ n‡q‡Q| Zvi m¤ú` wKsev mšÍvb Zv‡K i¶v Ki‡Z cv‡iwb| wKš‘ gymwjg bi-bvixi m¤ú`-mšÍvb BZ¨vw` meB DcKv‡i Avm‡e| †Kbbv, ab-m¤ú` Kv‡R bv Avmv Kvwdi‡`iB kvw¯Í| †hgb- KziAv‡b Kix‡gi Ab¨ Avqv‡Z Gikv` n‡q‡Q - </w:t>
      </w:r>
      <w:r>
        <w:rPr>
          <w:sz w:val="24"/>
          <w:sz w:val="24"/>
          <w:rtl w:val="true"/>
        </w:rPr>
        <w:t>يوم لاتنفع مال ولابنون الاّ من اتى الله بقلب سليم</w:t>
      </w:r>
      <w:r>
        <w:rPr/>
        <w:t xml:space="preserve"> </w:t>
      </w:r>
      <w:r>
        <w:rPr>
          <w:sz w:val="24"/>
        </w:rPr>
        <w:t>A_©vr gnvcÖjq ÔÔ†KqvgZÕÕ w`e‡m m¤ú` wKsev mšÍvb Agymwjg bi-bvixi †Kvbiƒc DcKvi e‡q Avb‡e bv| wKš‘ Kzdi-wkiK Z_v mKj cvcvPvi n‡Z c~Z-cweÎ gywgb mšÍvb Kj¨vY mvab Ki‡e| (Avjnvg`y wjj</w:t>
        <w:softHyphen/>
        <w:t>vn&amp;)</w:t>
      </w:r>
    </w:p>
    <w:p>
      <w:pPr>
        <w:pStyle w:val="Normal"/>
        <w:spacing w:lineRule="auto" w:line="264"/>
        <w:jc w:val="both"/>
        <w:rPr>
          <w:w w:val="105"/>
          <w:sz w:val="24"/>
        </w:rPr>
      </w:pPr>
      <w:r>
        <w:rPr>
          <w:w w:val="105"/>
          <w:sz w:val="24"/>
        </w:rPr>
        <w:t xml:space="preserve">j¶Yxq †h, Av‡jvP¨ Avqv‡Z Kvwdi-gykwiK I Mvwd‡ji  g„Zz¨‡K  aŸsm  e‡j AwfwnZ Kiv n‡q‡Q| 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  <w:t>A_P gywgb bi-bvixi g„Zz¨‡K IdvZ wKsev AmvaviY I ˆbKU¨ ab¨ gywgbM‡Yi g„Zz¨‡K †eQvj ev wgjb e‡j AvL¨vwqZ Kiv nq| †Kbbv, gywgb Avcb RvMwZK Rxe‡bi D‡Ïk¨ mdj K‡i gyZy¨eiY K‡i| †hgb- mr, PvKwi Rxex mm¤§v‡b PvKzwi n‡Z Ae¨vnwZ MÖnY K‡i| †cbkb-fvZvw` MÖnY K‡i| wKš‘ Kvwdi gykwiK wb‡Ri Rxe‡bi D‡Ïk¨ mvab Kiv QvovB Ggwbfv‡e g„Zz¨gy‡L cwZZ nq, †hgb Abychyy³ PvKi `yb©vg mnKv‡i PvKzwi Pz¨Z n‡q †R‡j †cÖwiZ nq| (myenvbvj</w:t>
        <w:softHyphen/>
        <w:t>vn&amp;)</w:t>
      </w:r>
    </w:p>
    <w:p>
      <w:pPr>
        <w:pStyle w:val="Normal"/>
        <w:spacing w:lineRule="auto" w:line="264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انّ علينا للهدى</w:t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>Avj</w:t>
        <w:softHyphen/>
        <w:t xml:space="preserve">vn&amp; ieŸyj Avjvgx‡bi evYx </w:t>
      </w:r>
      <w:r>
        <w:rPr>
          <w:sz w:val="24"/>
        </w:rPr>
        <w:t xml:space="preserve"> </w:t>
      </w:r>
      <w:r>
        <w:rPr>
          <w:sz w:val="24"/>
          <w:sz w:val="24"/>
          <w:rtl w:val="true"/>
        </w:rPr>
        <w:t>انّ علينا للهدى</w:t>
      </w:r>
      <w:r>
        <w:rPr>
          <w:sz w:val="24"/>
          <w:sz w:val="24"/>
        </w:rPr>
        <w:t xml:space="preserve"> </w:t>
      </w:r>
      <w:r>
        <w:rPr>
          <w:sz w:val="24"/>
        </w:rPr>
        <w:t>Gi e¨vL¨vq Zvdmxi kv¯¿ wekvi`MY e‡jb- gnvb Avj</w:t>
        <w:softHyphen/>
        <w:t>vn&amp;i AbyMÖn AbyK¤úvi `vwqZ¡ n‡”Q ïay fv‡jv-g›` c_ wP</w:t>
      </w:r>
      <w:r>
        <w:rPr>
          <w:sz w:val="24"/>
          <w:lang w:bidi="he-IL"/>
        </w:rPr>
        <w:t xml:space="preserve">wnèZ </w:t>
      </w:r>
      <w:r>
        <w:rPr>
          <w:sz w:val="24"/>
        </w:rPr>
        <w:t>K‡i †`qv, KvD‡K †Rvi-Rei`w¯Í K‡i fv‡jv Kiv bq| Ab¨_vq wdwikZv‡`i g‡Zv gvbyl I mIqve- cÖwZ`v‡bi Dc‡hvMx n‡Zv bv| RvMwZK fv‡jv-g‡›`i wn`vq‡Zi Rb¨ †hgb, †PvL Kvb, bvK I wRnŸv `vb Kiv n‡q‡Q, h×viv Kzmyg I KvuUv, wgó I wZ³, kxZj, D‡òi g‡a¨ cv_©K¨ wbY©q Kiv hvq| Abyiƒcfv‡e m~‡h©i Av‡jv I BDbvbx wPwKrmK‡`i gva¨‡gI c_ cÖ`k©b Kiv n‡q‡Q| †Zgwbfv‡e AvZ¥vi Rb¨ DcKvix-AcKvix wRwbm wbY©‡qi wbwg‡Ë my¯’ we‡eK-eyw×gËv cÖ`Ë n‡q‡Q, Ges bex-ivm~j, AvDwjqv, DjvgvMY †cÖwiZ n‡q‡Qb|</w:t>
      </w:r>
    </w:p>
    <w:p>
      <w:pPr>
        <w:pStyle w:val="Normal"/>
        <w:spacing w:lineRule="auto" w:line="264"/>
        <w:jc w:val="both"/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66800</wp:posOffset>
                </wp:positionH>
                <wp:positionV relativeFrom="paragraph">
                  <wp:posOffset>-1108075</wp:posOffset>
                </wp:positionV>
                <wp:extent cx="4419600" cy="6350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197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-87.25pt" to="431.95pt,-86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 w:val="24"/>
          <w:sz w:val="24"/>
          <w:rtl w:val="true"/>
        </w:rPr>
        <w:t>وانّ لنا للاخرة والاول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40</wp:posOffset>
                </wp:positionH>
                <wp:positionV relativeFrom="paragraph">
                  <wp:posOffset>-1241425</wp:posOffset>
                </wp:positionV>
                <wp:extent cx="1070610" cy="2413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0610" cy="241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w w:val="90"/>
                                <w:sz w:val="62"/>
                                <w:szCs w:val="30"/>
                                <w:lang w:bidi="ur-PK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90"/>
                                <w:sz w:val="36"/>
                              </w:rPr>
                              <w:t>`i‡m †K¡viAvb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90"/>
                                <w:sz w:val="62"/>
                                <w:szCs w:val="30"/>
                                <w:lang w:bidi="ur-PK"/>
                              </w:rPr>
                            </w:pPr>
                            <w:r>
                              <w:rPr>
                                <w:w w:val="90"/>
                                <w:sz w:val="62"/>
                                <w:szCs w:val="30"/>
                                <w:lang w:bidi="ur-P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3pt;height:19pt;mso-wrap-distance-left:9.05pt;mso-wrap-distance-right:9.05pt;mso-wrap-distance-top:0pt;mso-wrap-distance-bottom:0pt;margin-top:-97.75pt;mso-position-vertical-relative:text;margin-left:0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w w:val="90"/>
                          <w:sz w:val="62"/>
                          <w:szCs w:val="30"/>
                          <w:lang w:bidi="ur-PK"/>
                        </w:rPr>
                      </w:pPr>
                      <w:r>
                        <w:rPr>
                          <w:b/>
                          <w:bCs/>
                          <w:color w:val="000000"/>
                          <w:w w:val="90"/>
                          <w:sz w:val="36"/>
                        </w:rPr>
                        <w:t>`i‡m †K¡viAvb</w:t>
                      </w:r>
                    </w:p>
                    <w:p>
                      <w:pPr>
                        <w:pStyle w:val="Normal"/>
                        <w:rPr>
                          <w:w w:val="90"/>
                          <w:sz w:val="62"/>
                          <w:szCs w:val="30"/>
                          <w:lang w:bidi="ur-PK"/>
                        </w:rPr>
                      </w:pPr>
                      <w:r>
                        <w:rPr>
                          <w:w w:val="90"/>
                          <w:sz w:val="62"/>
                          <w:szCs w:val="30"/>
                          <w:lang w:bidi="ur-P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  <w:t>D×„Z gnvb evYx‡Z Avj</w:t>
        <w:softHyphen/>
        <w:t xml:space="preserve">vn&amp; ieŸyj Avjvgxb Gikv` K‡i‡Qb-`ywbqv, AvwLivZ Dfq Rvnvb Ges Df‡qi me©v½xb-g½j meB GKgvÎ AvgviB nv‡Z| myZivs `ywbqv -AvwLiv‡Zi meB AvgviB wbKU cÖv_©bv K‡iv| wKš‘ wKQy †jvK ïay `ywbqv Pvq, †KD PvB ïay AvwLivZ| Avevi wKQy †jvK Ggb i‡q‡Q- hviv `ywbqv-Av‡LivZ Dfq Pvq| cÖ_‡gv³ †jv‡Kiv n‡”Q </w:t>
      </w:r>
      <w:r>
        <w:rPr>
          <w:sz w:val="24"/>
          <w:sz w:val="24"/>
          <w:rtl w:val="true"/>
        </w:rPr>
        <w:t>اشقى</w:t>
      </w:r>
      <w:r>
        <w:rPr>
          <w:sz w:val="24"/>
          <w:sz w:val="24"/>
        </w:rPr>
        <w:t xml:space="preserve"> </w:t>
      </w:r>
      <w:r>
        <w:rPr>
          <w:sz w:val="24"/>
        </w:rPr>
        <w:t>Z_v</w:t>
      </w:r>
      <w:r>
        <w:rPr>
          <w:sz w:val="24"/>
        </w:rPr>
        <w:t xml:space="preserve"> </w:t>
      </w:r>
      <w:r>
        <w:rPr>
          <w:sz w:val="24"/>
        </w:rPr>
        <w:t xml:space="preserve"> me©vwaK nZfvMv| Avi †k‡lv³ Z…Zxq ch©v‡qi †jv‡Kiv n‡”Q </w:t>
      </w:r>
      <w:r>
        <w:rPr>
          <w:sz w:val="24"/>
          <w:sz w:val="24"/>
          <w:rtl w:val="true"/>
        </w:rPr>
        <w:t>اتقى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| A_ev me©vwaK †Lv`vfxi“| 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  <w:t>Avi wØZxq ch©v‡qi †jv‡Kiv n‡”Q gvSvgvwS| †Kbbv, Dfq Rvnvb‡K Avev` ivL‡Z n‡e| GRb¨ ÔAvkKv- AvZKvÕ ch©v‡qi †jvK‡`i m„wó Kiv n‡q‡Q| ¯§Z©e¨ †h, nhiv‡Z Avw¤^qv‡q †Kivg Avjvqwngym mvjvg I AvDwjqv‡q Kv‡gjx‡bi wbKU Øxb-Cgvb-Bmjvg wKsev RvMwZK welqvejx cÖv_©bv Kiv m¤ú~Y©iƒ‡c kwiqZ m¤§Z| GUv †Zgwb, †hgb RvMwZK Rxe‡b ivóªxq kvmKe‡M©i wbKU wKsev †nwKg‡`i wbKU wewfbœ cÖKv‡ii `vb-Aby`vb, A_©-Kwo ev Jl` cÖv_©bv Kiv| GUv bv Kzdi-wkiK, bv cvcKg©| eis Avj</w:t>
        <w:softHyphen/>
        <w:t>vn&amp; cv‡Ki  ûKzg cvjb| †h‡nZz Av‡LivZ `ywbqv A‡c¶v DËg| Zv ¯’vqx Avi `ywbqv n‡”Q b¯^i ev aŸsmkxj| AvwLivZ nj PvIqv-cvIqvi g~j e¯‘| `ywbqv n‡”Q Gi gva¨g gvÎ| AvwLiv‡Z †Kvb Aeva¨ I cvcvPvix _vK‡e bv| `ywbqvq Ggb †jvK AmsL¨ i‡q‡Q| AvwLivZ‡K A¯^xKviKvix AMwYZ Av‡Q Avi `ywbqv‡K A¯^xKviKvix †KD †bB| †m Kvi‡Y AvwLiv‡Zi D‡j</w:t>
        <w:softHyphen/>
        <w:t>L c‡i Kiv n‡q‡Q|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  <w:t>ZvQvov `ywbqv n‡”Q evMvb jvMv‡bv, Ni evwo ˆZwi, mšÍvb jvjb Ges ÁvbvR©b BZ¨vw`i bvg| hv K‡ói gva¨‡g AwZevwnZ nq| Avi AvwLivZ n‡”Q djvdj Dc‡fvM Kiv I Avivg wekªvg MÖn‡Yi bvg| Gme Kvi‡Y AvwLiv‡Zi D‡j</w:t>
        <w:softHyphen/>
        <w:t>L cÖ_‡g Avi `ywbqvq D‡j</w:t>
        <w:softHyphen/>
        <w:t>L c‡i Kiv n‡”Q|</w:t>
      </w:r>
    </w:p>
    <w:p>
      <w:pPr>
        <w:pStyle w:val="Normal"/>
        <w:spacing w:lineRule="auto" w:line="264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وسيجنبها الاتقى الذى يؤتى ماله يتزكى</w:t>
      </w:r>
      <w:r>
        <w:rPr>
          <w:b/>
          <w:b/>
          <w:bCs/>
          <w:sz w:val="24"/>
          <w:sz w:val="24"/>
        </w:rPr>
        <w:t xml:space="preserve"> 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  <w:t>G m~ivi †k‡lv³ AvqvZ mg~n mvB‡q¨`ybv nhiZ Avey Kei wmwÏK ivwØqvj</w:t>
        <w:softHyphen/>
        <w:t>vû ZvÔAvjv AvbûÕi ¸Yvejx I ˆewkó¨vejx ewY©Z n‡q‡Q| Zb¥‡a¨ GKwU n‡”Q Rvnvbœvg †_‡K A‡bK `~‡i mwi‡q ivLv G Kvi‡Y wmwÏ‡K AvKei ivwØqvj</w:t>
        <w:softHyphen/>
        <w:t>vû ZvÔAvjv AvbûÕi Ab¨Zg Dcvwa nj AvZ¡xK Avi AvZxK¡ gv‡b Avhv`, gy³ I cweÎ| nv`x‡m beex kix‡d ivm~‡j †Lv`v mvj</w:t>
        <w:softHyphen/>
        <w:t>vj</w:t>
        <w:softHyphen/>
        <w:t>vû Avjvqwn Iqvmvj</w:t>
        <w:softHyphen/>
        <w:t>vg Gikv` K‡i‡Qb - †KD hw` G c„w_ex‡Z Rvnvbœv‡gi Av¸b n‡Z gy³ c~Z-cweÎ e¨w³‡K †`L‡Z Pvq †m †hb Ave~ eKi wmwÏ‡Ki cÖwZ ZvKvq| GUv †hb Av‡jvP¨ Avqv‡ZiB wek` e¨vL¨v †h, wmwÏ‡K AvKei ivwØqvj</w:t>
        <w:softHyphen/>
        <w:t>vû ZvÔAvjv Avbû‡K Rvnvbœv‡gi Av¸b n‡Z `~‡i mwi‡q ivLv n‡e|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  <w:t xml:space="preserve">Zv nq‡Zv Gfv‡e †h, `ywbqvB bv †Kvb ¸bvni KvR m¤úbœ n‡q‡Q Zuvi Øviv, bv n‡e| Ke‡i-nvk‡i I wZwb Rvnvbœvg n‡Z G‡Zv AwaK `~i‡Z¡ n‡eb †mLvbKvi DËvc †Zv `~‡ii K_v AvIqvRI ïbv hv‡e bv| †hgb, </w:t>
      </w:r>
      <w:r>
        <w:rPr>
          <w:w w:val="104"/>
          <w:sz w:val="24"/>
        </w:rPr>
        <w:t>Avj</w:t>
        <w:softHyphen/>
        <w:t xml:space="preserve">vn&amp; cvK Gikv` K‡i‡Qb- </w:t>
      </w:r>
      <w:r>
        <w:rPr>
          <w:w w:val="104"/>
          <w:sz w:val="24"/>
          <w:sz w:val="24"/>
          <w:rtl w:val="true"/>
        </w:rPr>
        <w:t>لايسمعون خسيسها</w:t>
      </w:r>
      <w:r>
        <w:rPr>
          <w:w w:val="104"/>
          <w:sz w:val="24"/>
        </w:rPr>
        <w:t>-</w:t>
      </w:r>
    </w:p>
    <w:p>
      <w:pPr>
        <w:pStyle w:val="Normal"/>
        <w:spacing w:lineRule="auto" w:line="264"/>
        <w:jc w:val="both"/>
        <w:rPr>
          <w:w w:val="110"/>
          <w:sz w:val="24"/>
        </w:rPr>
      </w:pPr>
      <w:r>
        <w:rPr>
          <w:w w:val="110"/>
          <w:sz w:val="24"/>
        </w:rPr>
        <w:t>A_©vr Rvnvbœvgxiv Rvnvbœvgx‡`i ¶xY AvIqvR ïb‡Z cv‡e bv|</w:t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>DcwiD³ Avqv‡Z KziAv‡bi gg©evYxi Av‡jv‡K cÖgvwYZ nq - mvB‡q¨`ybv wmwÏ‡K AvKei ivwØqvj</w:t>
        <w:softHyphen/>
        <w:t xml:space="preserve">vû ZvÔAvjv Avbû D¤§‡Z gynv¤§`xi g‡a¨ me©v‡c¶v eo gyËvKx ci‡nhMvi| †Kbbv </w:t>
      </w:r>
      <w:r>
        <w:rPr>
          <w:sz w:val="24"/>
          <w:sz w:val="24"/>
          <w:rtl w:val="true"/>
        </w:rPr>
        <w:t>اتقي</w:t>
      </w:r>
      <w:r>
        <w:rPr>
          <w:sz w:val="24"/>
          <w:sz w:val="24"/>
        </w:rPr>
        <w:t xml:space="preserve"> </w:t>
      </w:r>
      <w:r>
        <w:rPr>
          <w:sz w:val="24"/>
        </w:rPr>
        <w:t>kZ©nxb fv‡e D‡j</w:t>
        <w:softHyphen/>
        <w:t>wLZ n‡q‡Q|</w:t>
      </w:r>
      <w:r>
        <w:rPr>
          <w:sz w:val="24"/>
        </w:rPr>
        <w:t xml:space="preserve"> </w:t>
      </w:r>
      <w:r>
        <w:rPr>
          <w:sz w:val="24"/>
        </w:rPr>
        <w:t xml:space="preserve"> nhiv‡Z Avw¤^qv‡q †Kivg Avjvqwngym&amp; mvjvg-Gi ci mvBwq¨`ybv Ave~ Kei wmwÏK ivwØqvj</w:t>
        <w:softHyphen/>
        <w:t>vû ZvÔAvjv Avbû -Gi gK¡vg ev gh©v`v, GUv KziAv‡b Kix‡gi Øviv cÖgvwYZ| myZivs wmwÏ‡K AvKei ivwØqvj</w:t>
        <w:softHyphen/>
        <w:t>vû ZvÔAvjv AvbnÕi †kªôZ¡ AKvÆ I mywbwðZ| Gi A¯^xKviKvix cÖ_åó I †Mvgivn| Avj</w:t>
        <w:softHyphen/>
        <w:t>vn&amp; ieŸyj Avjvgx‡bi DcwiD³ `i‡m KziAv‡bi Dci Avgj Kivi †mŠfvM¨ mKj‡K bmxe Ki“b| Avgxb</w:t>
      </w:r>
    </w:p>
    <w:sectPr>
      <w:type w:val="continuous"/>
      <w:pgSz w:w="11906" w:h="16838"/>
      <w:pgMar w:left="1642" w:right="1642" w:gutter="0" w:header="0" w:top="2880" w:footer="720" w:bottom="2448"/>
      <w:cols w:num="2" w:space="3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Symbol">
    <w:altName w:val="Wingdings 3"/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DhakarchithiMJ">
    <w:charset w:val="00"/>
    <w:family w:val="auto"/>
    <w:pitch w:val="variable"/>
  </w:font>
  <w:font w:name="Taha_Naskh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4775</wp:posOffset>
              </wp:positionH>
              <wp:positionV relativeFrom="paragraph">
                <wp:posOffset>-935990</wp:posOffset>
              </wp:positionV>
              <wp:extent cx="1247775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777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DhakarchithiMJ" w:ascii="DhakarchithiMJ" w:hAnsi="DhakarchithiMJ"/>
                              <w:b/>
                              <w:bCs/>
                              <w:color w:val="000000"/>
                              <w:spacing w:val="30"/>
                              <w:sz w:val="24"/>
                              <w:szCs w:val="20"/>
                            </w:rPr>
                            <w:t xml:space="preserve">ZiRygvb </w:t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25pt;height:27pt;mso-wrap-distance-left:9.05pt;mso-wrap-distance-right:9.05pt;mso-wrap-distance-top:0pt;mso-wrap-distance-bottom:0pt;margin-top:-73.7pt;mso-position-vertical-relative:text;margin-left:-8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DhakarchithiMJ" w:ascii="DhakarchithiMJ" w:hAnsi="DhakarchithiMJ"/>
                        <w:b/>
                        <w:bCs/>
                        <w:color w:val="000000"/>
                        <w:spacing w:val="30"/>
                        <w:sz w:val="24"/>
                        <w:szCs w:val="20"/>
                      </w:rPr>
                      <w:t xml:space="preserve">ZiRygvb </w:t>
                    </w: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02870</wp:posOffset>
              </wp:positionH>
              <wp:positionV relativeFrom="paragraph">
                <wp:posOffset>-947420</wp:posOffset>
              </wp:positionV>
              <wp:extent cx="410210" cy="2286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2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000000"/>
                              <w:sz w:val="14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14"/>
                              <w:szCs w:val="20"/>
                            </w:rPr>
                            <w:t>gvwm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pt;height:18pt;mso-wrap-distance-left:9.05pt;mso-wrap-distance-right:9.05pt;mso-wrap-distance-top:0pt;mso-wrap-distance-bottom:0pt;margin-top:-74.6pt;mso-position-vertical-relative:text;margin-left:-8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color w:val="000000"/>
                        <w:sz w:val="14"/>
                        <w:szCs w:val="20"/>
                      </w:rPr>
                    </w:pPr>
                    <w:r>
                      <w:rPr>
                        <w:b/>
                        <w:bCs/>
                        <w:color w:val="000000"/>
                        <w:sz w:val="14"/>
                        <w:szCs w:val="20"/>
                      </w:rPr>
                      <w:t>gvwmK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utonnyMJ" w:hAnsi="SutonnyMJ" w:eastAsia="Times New Roman" w:cs="SutonnyMJ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5:49:00Z</dcterms:created>
  <dc:creator>S.M. AMIR UDDIN</dc:creator>
  <dc:description/>
  <dc:language>en-US</dc:language>
  <cp:lastModifiedBy>The Monthly Tarjuman</cp:lastModifiedBy>
  <cp:lastPrinted>2015-09-07T14:37:00Z</cp:lastPrinted>
  <dcterms:modified xsi:type="dcterms:W3CDTF">2015-09-07T08:38:00Z</dcterms:modified>
  <cp:revision>57</cp:revision>
  <dc:subject/>
  <dc:title>Abyev`</dc:title>
</cp:coreProperties>
</file>