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0"/>
          <w:szCs w:val="10"/>
          <w:lang w:val="en-US" w:eastAsia="en-US" w:bidi="ur-PK"/>
        </w:rPr>
      </w:pPr>
      <w:r>
        <w:rPr>
          <w:b/>
          <w:bCs/>
          <w:sz w:val="10"/>
          <w:szCs w:val="10"/>
          <w:lang w:val="en-US" w:eastAsia="en-US" w:bidi="ur-P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36395</wp:posOffset>
                </wp:positionH>
                <wp:positionV relativeFrom="paragraph">
                  <wp:posOffset>-3049905</wp:posOffset>
                </wp:positionV>
                <wp:extent cx="1162050" cy="659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  <w:t>ivngvZzj</w:t>
                              <w:softHyphen/>
                              <w:t xml:space="preserve">vw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  <w:t xml:space="preserve">Avjvqw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.9pt;mso-wrap-distance-left:9.05pt;mso-wrap-distance-right:9.05pt;mso-wrap-distance-top:0pt;mso-wrap-distance-bottom:0pt;margin-top:-240.15pt;mso-position-vertical-relative:text;margin-left:128.8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  <w:t>ivngvZzj</w:t>
                        <w:softHyphen/>
                        <w:t xml:space="preserve">vwn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  <w:t xml:space="preserve">Avjvqw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2700</wp:posOffset>
                </wp:positionH>
                <wp:positionV relativeFrom="paragraph">
                  <wp:posOffset>-290830</wp:posOffset>
                </wp:positionV>
                <wp:extent cx="139700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b/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  <w:t>gyKz‡ji A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2.5pt;mso-wrap-distance-left:9.05pt;mso-wrap-distance-right:9.05pt;mso-wrap-distance-top:0pt;mso-wrap-distance-bottom:0pt;margin-top:-22.9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b/>
                          <w:b/>
                          <w:bCs/>
                          <w:w w:val="120"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40"/>
                          <w:szCs w:val="36"/>
                        </w:rPr>
                        <w:t>gyKz‡ji A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w w:val="150"/>
          <w:sz w:val="46"/>
          <w:szCs w:val="46"/>
          <w:lang w:bidi="ur-PK"/>
        </w:rPr>
      </w:pPr>
      <w:r>
        <w:rPr>
          <w:b/>
          <w:bCs/>
          <w:w w:val="150"/>
          <w:sz w:val="46"/>
          <w:szCs w:val="46"/>
          <w:lang w:val="en-US" w:eastAsia="en-US"/>
        </w:rPr>
        <w:t>C`yj Avhn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w w:val="150"/>
          <w:sz w:val="6"/>
          <w:szCs w:val="6"/>
          <w:lang w:bidi="ur-PK"/>
        </w:rPr>
      </w:pPr>
      <w:r>
        <w:rPr>
          <w:b/>
          <w:bCs/>
          <w:w w:val="150"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26"/>
          <w:szCs w:val="26"/>
          <w:lang w:bidi="ur-PK"/>
        </w:rPr>
      </w:pPr>
      <w:r>
        <w:rPr>
          <w:rFonts w:eastAsia="SutonnyMJ"/>
          <w:b/>
          <w:bCs/>
          <w:sz w:val="26"/>
          <w:szCs w:val="26"/>
          <w:lang w:bidi="ur-PK"/>
        </w:rPr>
        <w:t xml:space="preserve">  </w:t>
      </w:r>
      <w:r>
        <w:rPr>
          <w:b/>
          <w:bCs/>
          <w:sz w:val="26"/>
          <w:szCs w:val="26"/>
          <w:lang w:bidi="ur-PK"/>
        </w:rPr>
        <w:t>Ggivb †PŠayix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10"/>
          <w:szCs w:val="10"/>
          <w:lang w:bidi="ur-PK"/>
        </w:rPr>
      </w:pPr>
      <w:r>
        <w:rPr>
          <w:b/>
          <w:bCs/>
          <w:sz w:val="10"/>
          <w:szCs w:val="10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288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  <w:t>eQi Ny‡i Avevi Avgv‡`i †`v‡i Kov bvo‡Q C`yj Avhnv| GwU Avgv‡`i Z_v gymwjg mgv‡Ri wØZxq C`-Drme| †Zvgiv Rv‡bv, gymjgvb‡`i eQ‡i `y‡Uv w`b Av‡Q| Zvi GKwU C`yj wdZi, Ab¨wU C`yj Avhnv| cy‡iv GK gvm wmqvg (†ivhv) mvabv Kivi ci cig Ki“Yvgq Avj</w:t>
        <w:softHyphen/>
        <w:t xml:space="preserve">vn&amp; ZvÕAvjv †ivhvi cyi¯‹vi wn‡m‡e C`yj wdZi cvj‡bi wb‡`©k w`‡q‡Qb Avi GB C‡`i Lywk wgjv‡Z bv wgjv‡ZB †c‡q hvB Avi GK C‡`i †`Lv| hvi bvg C`yj Avhnv|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  <w:t>†</w:t>
      </w:r>
      <w:r>
        <w:rPr>
          <w:sz w:val="22"/>
          <w:szCs w:val="22"/>
        </w:rPr>
        <w:t xml:space="preserve">Zvgiv j¶¨ K‡i‡Qv, `y‡Uv Drme ev Abyôv‡bi Av‡Mi kã C`| Avi GB C` k‡ãi A_© Avgiv mevB Rvwb| wK? ÔC` gv‡b nvwmLywk/C` gv‡b Q›`/ C` gv‡b fy‡j _vKv/ wØav Avi Ø›Ø|Õ wØav-Ø›Ø fy‡j cÖ‡Z¨K gymjgv‡bi g‡a¨ m¤cÖxwZ I mg‡e`bv mÂvi KivB cÖwZ C‡`i j¶¨| GwU n‡jv C‡`i `„k¨gvb w`K| C‡`i w`‡b †KvjvKzwj Kiv, ci¯ú‡ii evwo‡Z †eov‡Z hvIqv, Kzkjvw` wRÁvmv, mva¨gZ mvnvh¨-mn‡hvwMZv G¸‡jv n‡jv meB `„k¨gvb w`K| `y‡Uv C‡`i g~j wk¶v wKš‘ Ab¨ Lv‡b Avi Zv n‡jv mshg I Z¨vM| Avgiv GKUv cÖev‡`i K_v Rvwb, Ô‡fv‡M bq Z¨v‡MB myL|Õ Z¨v‡Mi †h K‡Zv myL GKUz fve‡j Zv wb‡RivI eyS‡Z cvi‡e| a‡iv Zzwg C‡` `y‡Uv Rvgv †c‡q‡Qv| †Zvgvi hw` gv_vq Av‡m, PvPvZ fvB‡K GKUv Rvgv †`Iqv `iKvi Ges †m †eva †_‡K hw` GKwU Rvgv Zv‡K w`‡q `vI, Zvn‡j †`L‡e †Zvgvi ey‡K †Kgb Avb›`| Avi †Pv‡L gy‡L †Kgb Lywki SjKvwb|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  <w:t>C`yj Avhnv A_© Kzievwbi Lywk| g‡b cÖkœ RvM‡Z cv‡i, Mi“ wKb‡ev, RevB Ki‡ev, †MvkZ Lv‡ev| GLv‡b Lywki wK Av‡Q? Av‡Q| Avgiv mevB Rvwb, G Kzievwb AvZ¥Z¨v‡Mi GK mygnvb wb`k©b| Avj</w:t>
        <w:softHyphen/>
        <w:t>vn&amp; †cÖwgK I wcZ… †mœ‡ni K‡Vvi cix¶vq DËxY© GK Avj</w:t>
        <w:softHyphen/>
        <w:t>vni bexi mygnvb AvZ¥Z¨v‡Mi gnv ¯§viKiƒ‡c cvwjZ nq G w`bwU| nhiZ Beªvwng Avjvqwnm&amp; mvjvg I Zvui cyÎ nhiZ BmgvCj Avjvqwnm&amp; mvjvg-Gi m„wó RM‡Zi AZyjbxq Z¨v‡Mi Avb›` Zvi D¾¡j wb`k©b GB Kzievwb| Kzievwbi KZ¸‡jv wbqg Av‡Q, †m wbqg¸‡jv h_vh_ cÖwZcvj‡bi g‡a¨B i‡q‡Q cÖK…Z Z¨v‡Mi gwngv| ZvB C`yj Avhnv wbQK †Kvb Abyôv‡bi bvg bq| GwU GKwU cweÎ Bev`Z| bvgvh †hgb GKgvÎ Avj</w:t>
        <w:softHyphen/>
        <w:t>vni D‡Ï‡k¨, Abyiƒc KzievwbI GK Avj</w:t>
        <w:softHyphen/>
        <w:t>vn cv‡Ki D‡Ï‡k¨ Ki‡Z nq| Bmjvgx  kixq‡Z  Avj</w:t>
        <w:softHyphen/>
        <w:t xml:space="preserve">vn&amp;  Qvov  Ab¨ †Kvb bv‡g  cï RevB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  <w:t>Ki‡j Zv Kzdi I wkwiK wn‡m‡e MY¨ nq| wRjnR¡ gv‡mi 10 Zvwi‡L C`yj Avhnvi `yB ivKvAvZ IqvwRe bvgvh †k‡l Kzievwb Kiv mvg_©evb bvix-cyi“‡li GKvš— KZ©e¨| Z‡e †Lqvj ivL‡Z n‡e Kzievwb †hb †jvK †`Lv‡bv wKsev †MvkZv LvIqvi Rb¨ bv nq| QvMj, †fov, Mi“, gwnl, `y¤^v ev DU Kzievwb Kiv hvq| eb¨cÖvYx nwiY ev Ab¨ †Kvb `vwg cÖvYx Kzievwb Kiv Rv‡qh bq| wbLuyZ cÖvYx Kzievwb Kiv cÖavb kZ©| QvMj, `y¤^v, †fov GKR‡b, Mi“, gwnl ev DU mvZR‡b ch©š— Kzievwb Ki‡Z cv‡i| Kzievwbi †MvkZ wZbfv‡M fvM K‡i GK fvM dwKi wgmwKb, GKfvM AvZ¥xq-¯^Rb Ges GK fvM wb‡Ri Rb¨ ivLv gy¯—vnve| GB †h KZ¸‡jv wbqg ev k‡Z©i K_v ejv n‡jv Zvi KZUv cÖwZcvwjZ nq Zv Rvbvi welq| G wbqg¸‡jv gvbv bv gvbvi Rb¨ eo‡`i cvkvcvwk †Zvgv‡`i fywgKvI Kg bq| †Zvgiv A‡bK †R` a‡iv ev †KŠZzjx nI eo Mi“ ev cQ‡›`i jvj Mi“wU †Kbvi Rb¨| GUv †gv‡UB wVK bq KviY Mi“ ev QvMj †Kbv n‡e mvg_©¨ Abyhvqx| hvi hZUzKz mvg_©¨ Av‡Q wZwb ZZUzKz nvZ evov‡eb| FY K‡i wN LvIqvi g‡Zv avi ev KR© K‡i eo Mi“ †Kbvi gv‡b nq bv| Kzievwbi cï jvj n‡Z n‡e, wKsev eo n‡Z n‡e Ggb †Kvb kZ© †bB| kZ© n‡jv cïwU wbLyZ A_©vr my›`i I †ivMgy³ n‡Z n‡e| eZ©gvb mgv‡R wKQz †jvK Av‡Q hviv Mi“ †Kbvi cÖwZ‡hvwMZvq bv‡g| Kvi †P‡q †K eo Mi“ wKb‡Z cv‡i| G Ab¨vq cÖwZ‡hvwMZv I †jvK †`Lv‡bv  eo‡jvKx fve †`Lv‡bvi Rb¨ hviv Mi“ wK‡b Kzievwb †`‡eb Avj</w:t>
        <w:softHyphen/>
        <w:t>vni Kv‡Q Zv‡`i Kzievwb †cuŠQ‡e wKbv mskq †_‡K hvq| Avevi hviv K…cY, A_©weË‡K h‡¶i a‡bi g‡Zv AvuK‡o iv‡Lb, UvKv evuPv‡bvi Rb¨ nvwÇmvi wKsev K`vKvi Mi“ Kzievwb K‡i Avj</w:t>
        <w:softHyphen/>
        <w:t xml:space="preserve">vn&amp; Zv‡`i Kzievwb Keyj Ki‡e Kxbv cÖkœ _vK‡eB| Avevi A‡b‡K Kzievwb Kivi ci AvZ¥xq I Mixe gvby‡li nK Av`vq bv K‡i wWc wd«‡Ri D”PZv evovb| GUvI †gv‡Ui Dci MÖnY‡hvM¨ bq|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  <w:t>ZvB †jvK †`Lv‡bv Kzievwb wKsev †MvkZ LvIqvi Rb¨ Kzievwb †KvbUvB Avj</w:t>
        <w:softHyphen/>
        <w:t>vni Kv‡Q MÖnY‡hvM¨ bq| Kzievwb ZLbB h_v_© Kzievwb n‡e hLb gvbyl †jvfgy³ Aš—‡i Avj</w:t>
        <w:softHyphen/>
        <w:t>vni wb‡`©wkZ c‡_ Kzievwb †`‡eb| G e¨vcv‡i †QvU‡ejv †_‡KB †Zvgv‡`i m‡PZb n‡Z n‡e Ges Avj</w:t>
        <w:softHyphen/>
        <w:t xml:space="preserve">vni cÖwZ fvjevmv, ˆbKU¨ I AvbyM‡Z¨i h_vh_ Abykxjb Ki‡Z n‡e|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 xml:space="preserve">Kzievwb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†</w:t>
      </w:r>
      <w:r>
        <w:rPr>
          <w:b/>
          <w:bCs/>
          <w:sz w:val="24"/>
          <w:lang w:bidi="ur-PK"/>
        </w:rPr>
        <w:t>`Iqvb AvwRRyi ingv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 xml:space="preserve">w`‡K w`‡K c‡o‡Q mviv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Kzievwbi C` G‡jv Zv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vj</w:t>
        <w:softHyphen/>
        <w:t>vni iv‡n †`‡e Kzievw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Zver we‡k¦i gywgb f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Kzievwb †`qvi ZvwK` G‡m‡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eËkvjx‡`i Z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ZvB ZvRv cï Kzievwb †`‡e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vj</w:t>
        <w:softHyphen/>
        <w:t>vni bvg ¯§‡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ixe-`ytLx‡`i wnm&amp;mv i‡q‡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2"/>
          <w:szCs w:val="22"/>
          <w:lang w:bidi="ur-PK"/>
        </w:rPr>
        <w:t>abx‡`i Kzievwbi c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ZvB‡Zv Lykxi Xj †b‡g‡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 xml:space="preserve">wgmwKb-wbt¯^‡`i N‡i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bx-Mix‡ei iB‡ebv †f`v‡f`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GK KvZv‡i co‡e bvgvh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y‡Ki mv‡_ eyK wgjv‡e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e ˆelg¨ gy‡Q †dj‡e AvR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kir ivYx Av‡m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GqvKze ˆmq`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v`v †g‡Ni fvm‡Q †f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2"/>
          <w:szCs w:val="22"/>
          <w:lang w:bidi="ur-PK"/>
        </w:rPr>
        <w:t>kir Kv‡ki dz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eyR meyR `~e©vNv‡m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Dwj dz‡ji `yj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vKvk bxj ivg‡aby‡K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bq †h †K‡o g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gwó †iv‡`i jy‡KvPzw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 Aciƒc e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2"/>
          <w:szCs w:val="22"/>
          <w:lang w:bidi="ur-PK"/>
        </w:rPr>
        <w:t>Ggwb K‡i cÖwZeQ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kir ivYx Av‡m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gŠ Qwo‡q †gŠgvwQi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dz‡j dz‡j nv‡m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jvj Mi“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 xml:space="preserve">gvbRyi gynv¤§`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8"/>
          <w:szCs w:val="8"/>
          <w:lang w:bidi="ur-PK"/>
        </w:rPr>
      </w:pPr>
      <w:r>
        <w:rPr>
          <w:b/>
          <w:bCs/>
          <w:sz w:val="8"/>
          <w:szCs w:val="8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LvKvi †Pv‡L †PvL †i‡L‡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C‡`i nv‡Ui jvj Mi“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 xml:space="preserve">GB Mi“Uvi †PvLUv gvqvi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sUv evuKv, Lye mi“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GB Mi“Uvi Mjvi gvjv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jvj njy‡`i wSK-wgwK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v‡q gvLv Rwii ¸u‡o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iƒ‡cvi Av‡jvi wPK-wgwK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GB Mi“UvB wKb‡e †LvK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i“Uv Lye gb Kvov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š‘ evev wKbj †k‡l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cyuP‡K QvMj wks Qvo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evuPvi Dcv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 xml:space="preserve">Rvnv½xi Avjg Rvnvb 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4"/>
          <w:szCs w:val="4"/>
          <w:lang w:bidi="ur-PK"/>
        </w:rPr>
      </w:pPr>
      <w:r>
        <w:rPr>
          <w:b/>
          <w:bCs/>
          <w:sz w:val="4"/>
          <w:szCs w:val="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 xml:space="preserve">`dvq `dvq M¨vm-we`y¨r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vi R¡vjvwbi `vg ev‡o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g‡a¨ c‡o AvgRbZv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Ubkb Avi Nvg ev‡o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¨q ev‡o Avq ev‡o b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iKZ †bB †ivRMv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vuP‡Z wM‡q F‡Yi †evS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Pvc‡Q G‡m †ivR Nv‡o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 xml:space="preserve">g~j¨ evovi Av¸b-Zv‡c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cyo‡Q gvbyl, Nievwo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vRvi †hb kv‡Li Kiv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gyÊycv‡Zi Zievw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 xml:space="preserve">Kx †h KwVb GB evRv‡i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2"/>
          <w:szCs w:val="22"/>
          <w:lang w:bidi="ur-PK"/>
        </w:rPr>
        <w:t>Ni-msmvi Pvjv‡b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eu‡P hvevi Dcvq GL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Rxeb †_‡K cvjv‡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Mi“i evRv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 xml:space="preserve">ZvjyK`vi nvwjg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4"/>
          <w:szCs w:val="4"/>
          <w:lang w:bidi="ur-PK"/>
        </w:rPr>
      </w:pPr>
      <w:r>
        <w:rPr>
          <w:b/>
          <w:bCs/>
          <w:sz w:val="4"/>
          <w:szCs w:val="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e RvqMvq KovKwo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i“ †`qv n‡e b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¯—v `v‡g bv †c‡j †Z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vgvi †bqv n‡e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N‡ii wkï wK‡kv‡ii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‡c¶v‡Z _vK‡e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jvj wKsev mv`v eo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i“i evqbv ivL‡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vqbv wK Avi ivLv hv‡e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í UvKv Kwo‡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`vg nvuKv‡e †ecvixi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eo Mi“i `wo‡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hvK bv †`Lv mgq Av‡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hw` wg‡j †`kx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QvU GKUv wK‡b †b‡e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`vg n‡e bv †ekx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kirKv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 xml:space="preserve">Avey eKi nvi“b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4"/>
          <w:szCs w:val="4"/>
          <w:lang w:bidi="ur-PK"/>
        </w:rPr>
      </w:pPr>
      <w:r>
        <w:rPr>
          <w:b/>
          <w:bCs/>
          <w:sz w:val="4"/>
          <w:szCs w:val="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mv`v mv`v †g‡Ni †f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bxjvf AvKvk Ry‡o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g„`yg›` evqyi †`v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gRvRUv dzidz‡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cÙ‡dvUv we‡ji Ic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P‡ji IovDwo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¯^”QR‡j U¨vsiv cywU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†</w:t>
      </w:r>
      <w:r>
        <w:rPr>
          <w:sz w:val="22"/>
          <w:szCs w:val="22"/>
          <w:lang w:bidi="ur-PK"/>
        </w:rPr>
        <w:t>Lj‡Q jy‡KvPzwi!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Dwj Siv kirKv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wki †fRv Nvm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wK gRv AvR jvM‡Q †`‡L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¯^”Q bxjvKvk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b`xi `yÕavi Qvwc‡q GL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ïayB †h Kvkeb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ax‡i ax‡i kirFZ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  <w:t>Kvo‡Q Avgvi g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sectPr>
      <w:type w:val="continuous"/>
      <w:pgSz w:w="11906" w:h="16838"/>
      <w:pgMar w:left="1642" w:right="1642" w:gutter="0" w:header="720" w:top="2880" w:footer="720" w:bottom="2448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ZiRygvb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ZiRygvb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20750</wp:posOffset>
              </wp:positionH>
              <wp:positionV relativeFrom="paragraph">
                <wp:posOffset>1238250</wp:posOffset>
              </wp:positionV>
              <wp:extent cx="4559300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9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5pt,97.5pt" to="431.45pt,97.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810</wp:posOffset>
              </wp:positionH>
              <wp:positionV relativeFrom="paragraph">
                <wp:posOffset>1117600</wp:posOffset>
              </wp:positionV>
              <wp:extent cx="937260" cy="2413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20"/>
                            </w:rPr>
                            <w:t>gyKz‡ji Avmi</w:t>
                          </w:r>
                        </w:p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8pt;height:19pt;mso-wrap-distance-left:9.05pt;mso-wrap-distance-right:9.05pt;mso-wrap-distance-top:0pt;mso-wrap-distance-bottom:0pt;margin-top:88pt;mso-position-vertical-relative:text;margin-left:-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300"/>
                      <w:rPr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20"/>
                      </w:rPr>
                      <w:t>gyKz‡ji Avmi</w:t>
                    </w:r>
                  </w:p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53:00Z</dcterms:created>
  <dc:creator>S.M. AMIR UDDIN</dc:creator>
  <dc:description/>
  <cp:keywords/>
  <dc:language>en-US</dc:language>
  <cp:lastModifiedBy>The Monthly Tarjuman</cp:lastModifiedBy>
  <cp:lastPrinted>2014-11-08T11:01:00Z</cp:lastPrinted>
  <dcterms:modified xsi:type="dcterms:W3CDTF">2015-09-09T04:54:00Z</dcterms:modified>
  <cp:revision>3</cp:revision>
  <dc:subject/>
  <dc:title>Abyev`</dc:title>
</cp:coreProperties>
</file>